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هواز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ف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ر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ک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ع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</w:rPr>
        <w:t>٤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ار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کسو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تل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کسو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کسو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ث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پراتو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ش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رات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ای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یم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ج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نباخ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اد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ه‌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ت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٥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یون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9:56:00Z</dcterms:created>
  <dc:creator>me</dc:creator>
  <dc:description/>
  <cp:keywords/>
  <dc:language>en-US</dc:language>
  <cp:lastModifiedBy>Windows User</cp:lastModifiedBy>
  <dcterms:modified xsi:type="dcterms:W3CDTF">2018-03-02T12:21:00Z</dcterms:modified>
  <cp:revision>5</cp:revision>
  <dc:subject/>
  <dc:title/>
</cp:coreProperties>
</file>