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ف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ی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Droid;Times New Roman" w:hAnsi="Droid;Times New Roman" w:cs="Droid;Times New Roman"/>
          <w:color w:val="000000"/>
          <w:sz w:val="28"/>
          <w:szCs w:val="28"/>
          <w:shd w:fill="FFFFFF" w:val="clea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ب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Droid;Times New Roman" w:hAnsi="Droid;Times New Roman" w:cs="Droid;Times New Roman"/>
          <w:color w:val="000000"/>
          <w:sz w:val="28"/>
          <w:sz w:val="28"/>
          <w:szCs w:val="28"/>
          <w:shd w:fill="FFFFFF" w:val="clear"/>
          <w:rtl w:val="true"/>
        </w:rPr>
        <w:t xml:space="preserve">واریز حق سهم درمان تامین اجتماعی به خزانه‌داری کل کشور </w:t>
      </w:r>
      <w:r>
        <w:rPr>
          <w:rFonts w:ascii="Droid;Times New Roman" w:hAnsi="Droid;Times New Roman" w:cs="Droid;Times New Roman"/>
          <w:color w:val="000000"/>
          <w:sz w:val="28"/>
          <w:sz w:val="28"/>
          <w:szCs w:val="28"/>
          <w:shd w:fill="FFFFFF" w:val="clear"/>
          <w:rtl w:val="true"/>
        </w:rPr>
        <w:t>است که طرحی برای خالی کردن بیشتر تامین اجتماعی و مورد اعتراض کارگران است</w:t>
      </w:r>
      <w:r>
        <w:rPr>
          <w:rFonts w:cs="Droid;Times New Roman" w:ascii="Droid;Times New Roman" w:hAnsi="Droid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roid;Times New Roman" w:hAnsi="Droid;Times New Roman" w:cs="Droid;Times New Roman"/>
          <w:color w:val="000000"/>
          <w:sz w:val="28"/>
          <w:sz w:val="28"/>
          <w:szCs w:val="28"/>
          <w:shd w:fill="FFFFFF" w:val="clear"/>
          <w:rtl w:val="true"/>
        </w:rPr>
        <w:t>نگاهی به گوشه هایی از این اتفاقات مهم داشته باشیم</w:t>
      </w:r>
      <w:r>
        <w:rPr>
          <w:rFonts w:cs="Droid;Times New Roman" w:ascii="Droid;Times New Roman" w:hAnsi="Droid;Times New Roman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لس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ختل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اش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ر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ع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هواز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 دوم اسفند کارگران گروه ملی صنعتی فولاد اهواز در ادامه اعتراضاتشان بخاطر سه ماه دستمزد پرداخت نشده، برای چهارمین روز متوالی مقابل استانداری خوزستان تجمع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تا ساع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و بعد از ظهر به طول انجام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رانجام در این روز کارگران گروه ملی اهواز که پاسخی به خواستهایشان داده نشده 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تصمیم گرفتند که طی روزهای سوم و چهارم اسفند ضمن ادامه اعتصاب خود از بارگیری محصولات کارخانه جلوگیری کنند و با توجه به تعطیلی استانداری در دو روز آینده در مورد چگونگی گسترش اعتراضاتشان اوائل هفته آینده تصمیم گیری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ع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وک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فارو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ن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کاری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ف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تر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oi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14:00Z</dcterms:created>
  <dc:creator>me</dc:creator>
  <dc:description/>
  <cp:keywords/>
  <dc:language>en-US</dc:language>
  <cp:lastModifiedBy>Windows User</cp:lastModifiedBy>
  <dcterms:modified xsi:type="dcterms:W3CDTF">2018-02-23T11:57:00Z</dcterms:modified>
  <cp:revision>10</cp:revision>
  <dc:subject/>
  <dc:title/>
</cp:coreProperties>
</file>