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شه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ستحال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چ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اب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فراندو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چ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مروز</w:t>
      </w:r>
    </w:p>
    <w:p>
      <w:pPr>
        <w:pStyle w:val="Normal"/>
        <w:bidi w:val="1"/>
        <w:ind w:left="0" w:right="0" w:firstLine="22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١٥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خصیت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راند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شخص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خصیت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رد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صلا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س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حا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غییر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دریج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ز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ک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یز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قلا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ش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ستش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راند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س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ف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ش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اق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د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ت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ب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ز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ذ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راند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سالمت‌آ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دمکراس</w:t>
      </w:r>
      <w:r>
        <w:rPr>
          <w:color w:val="000000"/>
          <w:sz w:val="28"/>
          <w:sz w:val="28"/>
          <w:szCs w:val="28"/>
          <w:u w:val="single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سکولار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پارلمان</w:t>
      </w:r>
      <w:r>
        <w:rPr>
          <w:color w:val="000000"/>
          <w:sz w:val="28"/>
          <w:sz w:val="28"/>
          <w:szCs w:val="28"/>
          <w:u w:val="single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راند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ضر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ظاه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ز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راند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ندا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م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سم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ال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موکر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کول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رلم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ای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کر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دک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خواه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قل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حرا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کشانند</w:t>
      </w:r>
      <w:r>
        <w:rPr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firstLine="227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ملبا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گش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ت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ذع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امی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صلاحا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راند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صلاح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آمد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سريع‌تر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كل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شکوف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تص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گ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يه‌ها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يران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خوا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خنان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ر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قل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نقل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ش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میخو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ش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ال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د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سی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س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خملبا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یک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خ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و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ق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ر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گذ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د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فظ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وف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تص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کش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خملبا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ود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ذ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راند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ا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غ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تا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بر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کم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رو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راند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ا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ا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ف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اش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ق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د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یخ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ست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ج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تصاد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وف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ن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وع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راند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ا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ا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ف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ب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خواه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اخ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ید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فظ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ز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نقل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ش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صلا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حا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راند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میکوش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لا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نبارتر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ایتکار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ست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گیر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ج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ش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ندا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راند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یگذ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و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ا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راند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ن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علا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ز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راند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خا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نایش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ن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خ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رفراند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نگ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یط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زی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مو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ز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نگو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ص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راند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د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قل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راند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نگو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کتات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ن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ی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فظ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ست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حر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د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ای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ی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ب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ضح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خاب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نابر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راند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و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و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ف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قل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نگو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راند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١٥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حا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پاچ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قل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ج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وف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تص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ض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ا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تص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اج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د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نج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توم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اش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یک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سان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ش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فر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قل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حرا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کشان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firstLine="227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ست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عی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برابر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زدسال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ح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ال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ش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خاب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نگو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ست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ز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21:02:00Z</dcterms:created>
  <dc:creator>me</dc:creator>
  <dc:description/>
  <cp:keywords/>
  <dc:language>en-US</dc:language>
  <cp:lastModifiedBy>Windows User</cp:lastModifiedBy>
  <dcterms:modified xsi:type="dcterms:W3CDTF">2018-02-15T13:30:00Z</dcterms:modified>
  <cp:revision>4</cp:revision>
  <dc:subject/>
  <dc:title/>
</cp:coreProperties>
</file>