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سال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ب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و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و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خواه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ب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ج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رس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رس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ض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ن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خ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ق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ی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ی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ب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>‌ال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ب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ب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ب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س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م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د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v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شک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v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>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>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گو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و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رتم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پک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راک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اد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شو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خ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کتا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م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ث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7:00Z</dcterms:created>
  <dc:creator>me</dc:creator>
  <dc:description/>
  <cp:keywords/>
  <dc:language>en-US</dc:language>
  <cp:lastModifiedBy>Windows User</cp:lastModifiedBy>
  <dcterms:modified xsi:type="dcterms:W3CDTF">2018-02-09T11:58:00Z</dcterms:modified>
  <cp:revision>6</cp:revision>
  <dc:subject/>
  <dc:title/>
</cp:coreProperties>
</file>