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کارگران کوتاه نمیایند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اعتصابات امری همه روزه و گسترده است </w:t>
      </w: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  <w:br/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عتراضات و اعتصابات گسترده کارگری ادامه دار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مروز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۱۶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بهمن کارگران چندین مرکز کارگری و بازنشستگان در شهرهای اراک، اهواز، اصفهان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هفت تپه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سمنان، تهران و برخی شهرهای دیگر دست به اعتصاب و تجمع اعتراضی زد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برهای زیر گوشه ای از اعتصابات و تجمعات اعتراضی کارگران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کارگران صنایع فولاد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دست به تجمعات سراسری زدند </w:t>
      </w:r>
    </w:p>
    <w:p>
      <w:pPr>
        <w:pStyle w:val="Normal"/>
        <w:ind w:left="720" w:right="0" w:hanging="0"/>
        <w:jc w:val="left"/>
        <w:rPr>
          <w:rStyle w:val="Textexposedshow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روز 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lang w:bidi="fa-IR"/>
        </w:rPr>
        <w:t>۱۶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بهمن بازنشستگان صنایع فولاد و معدن 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اصفهان در مقابل ساختمان بازنشستگی در ا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ین شهر تجمع کردند و خواهان پرداخت فوری حقوق معوقه و درمان رایگان شد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موضوع دیگر اعتراض بازنشستگان، پرداخت های پلکانی و اختلاس ها است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بازنشتسگان فولاد اصفهان اعلام کردند که د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وشنبه های هرهفته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دست به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تجمع خواهند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ز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Style w:val="Textexposedshow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Textexposedshow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بازنشستگان فولاد اهواز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با خواست های مشابهی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در مقابل استانداری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دست به تجمع اعتراضی زد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Textexposedshow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Textexposedshow"/>
          <w:rFonts w:ascii="Arial" w:hAnsi="Arial" w:cs="Arial"/>
          <w:color w:val="000000"/>
          <w:sz w:val="28"/>
          <w:szCs w:val="28"/>
        </w:rPr>
      </w:pP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بازنشستگان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استان البرز نیز در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میدان شهر زیرآب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دست به تجمع زد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Style w:val="Textexposedshow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Style w:val="Textexposedshow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تجمعات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بازنشستگان در اصفهان، اهواز و زیرآب،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بنا بر فراخوان از قبل اعلام شده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صورت گرفت و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بازنشستگان خواستهایشان را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با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شعارها و دست نوشته های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ی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اعلام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کرد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حقوق بازنشسته چرا به گل نشسته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،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حقوق و درمان ما مشکل الان ما، صنعتگران دیروز آوارگان امروز، حقوقهای نجومی فلاکت عمومی، یه اختلاس کم بشه مشکل ما حل میشه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از جمله شعارها و دست نوشته های آنها بو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Style w:val="Textexposedshow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Textexposedshow"/>
          <w:rFonts w:ascii="Arial" w:hAnsi="Arial" w:cs="Arial"/>
          <w:color w:val="000000"/>
          <w:sz w:val="28"/>
          <w:szCs w:val="28"/>
        </w:rPr>
      </w:pPr>
      <w:r>
        <w:rPr>
          <w:rStyle w:val="Textexposedshow"/>
          <w:rFonts w:ascii="Arial" w:hAnsi="Arial" w:cs="Arial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ک</w:t>
      </w:r>
      <w:r>
        <w:rPr>
          <w:rStyle w:val="Textexposedshow"/>
          <w:rFonts w:ascii="Arial" w:hAnsi="Arial" w:cs="Arial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رگران نیشکر هفت تپه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کارگران نیشکر هفت تپه به دنبال اعتراضات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  <w:lang w:bidi="fa-IR"/>
        </w:rPr>
        <w:t>چند روز گذشته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و علیرغم یورش وحشیانه گارد ویژه به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آنان در روز قبل،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به اعتصاب متحدانه خود ادامه داد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اعتراض کارگران هفت تپه به تعویق پرداخت حقوقها، قراردادهای موقت کاری و امنیتی کردن مبارزاتشان از جمله یورش روز گذشته گارد ویژه و دستگیری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دهها نفر از همکارانشان بود که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زیر فشار اعتراض کارگران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چند ساعت پس از بازداشت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آزاد شد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سندیکای کارگران نیشکر هفته طی گزارشی از این حرکت اعتراض تحت عنوان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صدای حق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خواهی کارگران هفت تپه با تهدید و ارعاب خاموش نخواهد ش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گزارش میدهد که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امروز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تمام قسمت های شرکت نیشکر هفت تپه، برای دستیابی به مطالبات خود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دست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به اعتصاب زد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در این حرکت اعتراضی کارگران بازنشسته نیز که بیش از یکسال است بازنشست شده و سنوات خود را دریافت نکرده اند، در کنار کارگران شاغل برای رسیدن به خواستهای خود به جمع کارگران اعتصابی پیوست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کارگران اعلام کرده اند که اعتصاب و تجمع آنان تا رسیدن به مطالباتشان ادامه خواهد داشت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Style w:val="Textexposedshow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کارگران هپکو در ارا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Textexposedshow"/>
          <w:rFonts w:ascii="Arial" w:hAnsi="Arial" w:cs="Arial"/>
          <w:color w:val="000000"/>
          <w:sz w:val="28"/>
          <w:szCs w:val="28"/>
        </w:rPr>
      </w:pP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کارگران هپکو بار دیگر با سرود زیر بار ستم نمیکنیم زندگی، در مرکز اراک دست به راهپیمایی زدند و با پلاکاردهایی که در دست داشتند بر خواست های خود تاکید کرد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یک شعار دیگر کارگران درود بر ستمگر مرگ بر کارگر بود که به شیوه ای طنزگونه، حکومت را به چالش میکشید و توجه مردم را بخود جلب میکر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عدم پرداخت حقوق معوقه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وضعیت نابسامان کار و عملی نشدن وعده‌های داده شد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ه توسط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وزیر کار و استاندار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،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موضوع اعتراض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lang w:bidi="fa-IR"/>
        </w:rPr>
        <w:t>۱۱۰۰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کارگر هپکو است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  <w:lang w:val="en-GB" w:bidi="fa-IR"/>
        </w:rPr>
        <w:t xml:space="preserve"> </w:t>
      </w:r>
    </w:p>
    <w:p>
      <w:pPr>
        <w:pStyle w:val="ListParagraph"/>
        <w:jc w:val="both"/>
        <w:rPr>
          <w:rStyle w:val="Textexposedshow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Textexposedshow"/>
          <w:rFonts w:ascii="Arial" w:hAnsi="Arial" w:cs="Arial"/>
          <w:color w:val="000000"/>
          <w:sz w:val="28"/>
          <w:szCs w:val="28"/>
        </w:rPr>
      </w:pP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کارگران کارخانه چوکا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در اعتراض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به عدم پرداخت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lang w:bidi="fa-IR"/>
        </w:rPr>
        <w:t>۴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ماه حقوق تجمع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اعتراضی بر پا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کرد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Style w:val="Textexposedshow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Textexposedshow"/>
          <w:rFonts w:ascii="Arial" w:hAnsi="Arial" w:cs="Arial"/>
          <w:color w:val="000000"/>
          <w:sz w:val="28"/>
          <w:szCs w:val="28"/>
        </w:rPr>
      </w:pP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حدود چهل نفر از کارگران کارخانه رنگین نخ سمنان در اعتراض به عدم پرداخت مطالبات مزدی خود مقابل استانداری تجمع کرد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Style w:val="Textexposedshow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Textexposedshow"/>
          <w:rFonts w:ascii="Arial" w:hAnsi="Arial" w:cs="Arial"/>
          <w:color w:val="000000"/>
          <w:sz w:val="28"/>
          <w:szCs w:val="28"/>
        </w:rPr>
      </w:pP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کارگران مترو نو بنیاد در تهران در اعتراض به عدم پرداخت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lang w:bidi="fa-IR"/>
        </w:rPr>
        <w:t>۸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ماه حقوق عقب افتاده خود دست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به اعتصاب و تجمع اعتراضی زد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Style w:val="Textexposedshow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Style w:val="Textexposedshow"/>
          <w:rFonts w:ascii="Arial" w:hAnsi="Arial" w:cs="Arial"/>
          <w:color w:val="000000"/>
          <w:sz w:val="28"/>
          <w:szCs w:val="28"/>
        </w:rPr>
      </w:pP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کارگران شهرداری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آبادان </w:t>
      </w:r>
      <w:r>
        <w:rPr>
          <w:rStyle w:val="Textexposedshow"/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در ادامه اعتراضاتشان به تعویق پرداخت چند ماه حقوق دست به تجمع زدند</w:t>
      </w:r>
      <w:r>
        <w:rPr>
          <w:rStyle w:val="Textexposedshow"/>
          <w:rFonts w:cs="Arial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ListParagraph"/>
        <w:jc w:val="both"/>
        <w:rPr>
          <w:rStyle w:val="Textexposedshow"/>
          <w:rFonts w:ascii="Arial" w:hAnsi="Arial" w:cs="Arial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عتصابات و تجمعات کارگری یک رکن مهم جنبش آزادیخواهانه مردم ایران برای سرنگونی جمهوری اسلامی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زب کمونیست کارگری همه مردم را به همبستگی هرچه بیشتر با کارگران فرامیخوا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jc w:val="center"/>
        <w:rPr/>
      </w:pP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۱۶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بهمن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۱۳۹۶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،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۵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فوریه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۲۰۱۷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  <w:t>-----------------------------------------------------------------------------------------------------------------------------------------------</w:t>
    </w:r>
  </w:p>
  <w:p>
    <w:pPr>
      <w:pStyle w:val="Header"/>
      <w:bidi w:val="0"/>
      <w:rPr>
        <w:sz w:val="20"/>
        <w:szCs w:val="20"/>
      </w:rPr>
    </w:pPr>
    <w:r>
      <w:rPr>
        <w:rFonts w:eastAsia="Arial" w:cs="Arial" w:ascii="Arial" w:hAnsi="Arial"/>
        <w:b/>
        <w:bCs/>
        <w:szCs w:val="18"/>
      </w:rPr>
      <w:t xml:space="preserve">      </w:t>
    </w:r>
    <w:r>
      <w:rPr>
        <w:rFonts w:eastAsia="Arial" w:cs="Arial" w:ascii="Arial" w:hAnsi="Arial"/>
        <w:szCs w:val="18"/>
      </w:rPr>
      <w:t xml:space="preserve">    </w:t>
    </w: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/>
      <w:t xml:space="preserve">      </w:t>
    </w:r>
    <w:r>
      <w:rPr>
        <w:sz w:val="20"/>
        <w:szCs w:val="20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روزنه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/>
      <w:t xml:space="preserve">       </w:t>
    </w:r>
    <w:r>
      <w:rPr>
        <w:sz w:val="20"/>
        <w:szCs w:val="20"/>
      </w:rPr>
      <w:t xml:space="preserve">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>آدرس تماس با حزب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 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sz w:val="20"/>
        <w:szCs w:val="20"/>
      </w:rPr>
      <w:t>markazi.wpi@gmail.com</w:t>
    </w:r>
  </w:p>
  <w:p>
    <w:pPr>
      <w:pStyle w:val="Normal"/>
      <w:bidi w:val="0"/>
      <w:rPr>
        <w:sz w:val="22"/>
        <w:szCs w:val="22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  <w:p>
    <w:pPr>
      <w:pStyle w:val="Normal"/>
      <w:bidi w:val="0"/>
      <w:spacing w:lineRule="atLeast" w:line="195" w:before="0" w:after="45"/>
      <w:jc w:val="left"/>
      <w:rPr>
        <w:szCs w:val="18"/>
      </w:rPr>
    </w:pPr>
    <w:r>
      <w:rPr>
        <w:szCs w:val="1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jc w:val="both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zanin">
    <w:name w:val="nazanin"/>
    <w:qFormat/>
    <w:rPr>
      <w:rFonts w:ascii="Arial" w:hAnsi="Arial" w:cs="Arial"/>
      <w:color w:val="000000"/>
      <w:sz w:val="20"/>
      <w:szCs w:val="20"/>
    </w:rPr>
  </w:style>
  <w:style w:type="character" w:styleId="Cgselectable">
    <w:name w:val="cgselectable"/>
    <w:basedOn w:val="DefaultParagraphFont"/>
    <w:qFormat/>
    <w:rPr/>
  </w:style>
  <w:style w:type="character" w:styleId="HeaderChar">
    <w:name w:val="Header Char"/>
    <w:qFormat/>
    <w:rPr>
      <w:color w:val="000000"/>
      <w:kern w:val="2"/>
      <w:sz w:val="18"/>
      <w:szCs w:val="24"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color w:val="000000"/>
      <w:kern w:val="2"/>
      <w:sz w:val="18"/>
      <w:szCs w:val="24"/>
    </w:rPr>
  </w:style>
  <w:style w:type="character" w:styleId="Textexposedshow">
    <w:name w:val="text_exposed_show"/>
    <w:qFormat/>
    <w:rPr/>
  </w:style>
  <w:style w:type="character" w:styleId="Uficommentbody">
    <w:name w:val="uficomment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b/>
      <w:bCs/>
      <w:color w:val="00000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03:00Z</dcterms:created>
  <dc:creator>wpi</dc:creator>
  <dc:description/>
  <cp:keywords/>
  <dc:language>en-US</dc:language>
  <cp:lastModifiedBy>Windows User</cp:lastModifiedBy>
  <dcterms:modified xsi:type="dcterms:W3CDTF">2018-02-09T14:00:00Z</dcterms:modified>
  <cp:revision>7</cp:revision>
  <dc:subject/>
  <dc:title>wpi</dc:title>
</cp:coreProperties>
</file>