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گفت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رامر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بانی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؟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فر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شا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ز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ف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بار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ن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ارت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و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ک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و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ا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ز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وب</w:t>
      </w:r>
      <w:r>
        <w:rPr>
          <w:sz w:val="28"/>
          <w:sz w:val="28"/>
          <w:szCs w:val="28"/>
          <w:rtl w:val="true"/>
          <w:lang w:bidi="fa-IR"/>
        </w:rPr>
        <w:t>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وب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شک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ج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خوا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خوا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خوا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رامر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بانی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آ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>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لت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گذ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فر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و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های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ن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ئ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ن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بر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بر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لات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رامر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بانی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حمتک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پذ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فر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ف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ترناتی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شبخت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م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ش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ا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رامر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بانی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ن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فر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ژو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آن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ش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ف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شی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ذ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شی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م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دوئ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بخو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رامر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بانی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ک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ترناتی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فر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و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زب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رامر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بانی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حمتک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؟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فر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ش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</w:t>
      </w:r>
      <w:r>
        <w:rPr>
          <w:sz w:val="28"/>
          <w:sz w:val="28"/>
          <w:szCs w:val="28"/>
          <w:rtl w:val="true"/>
        </w:rPr>
        <w:t>ت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ز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ست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4:24:00Z</dcterms:created>
  <dc:creator>me</dc:creator>
  <dc:description/>
  <cp:keywords/>
  <dc:language>en-US</dc:language>
  <cp:lastModifiedBy>Windows User</cp:lastModifiedBy>
  <dcterms:modified xsi:type="dcterms:W3CDTF">2018-01-11T21:32:00Z</dcterms:modified>
  <cp:revision>6</cp:revision>
  <dc:subject/>
  <dc:title/>
</cp:coreProperties>
</file>