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>ترناسیونال</w:t>
      </w:r>
      <w:r>
        <w:rPr>
          <w:color w:val="000000"/>
          <w:sz w:val="28"/>
          <w:sz w:val="28"/>
          <w:szCs w:val="28"/>
          <w:lang w:bidi="fa-IR"/>
        </w:rPr>
        <w:t>٧٤٤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72"/>
          <w:szCs w:val="72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72"/>
          <w:szCs w:val="72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</w:rPr>
        <w:t>حزب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و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عضویت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>ک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م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ص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ب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 xml:space="preserve">:" </w:t>
      </w:r>
      <w:r>
        <w:rPr>
          <w:color w:val="000000"/>
          <w:sz w:val="28"/>
          <w:sz w:val="28"/>
          <w:szCs w:val="28"/>
          <w:rtl w:val="true"/>
        </w:rPr>
        <w:t>هي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ي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يلات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ف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ت</w:t>
      </w:r>
      <w:r>
        <w:rPr>
          <w:color w:val="000000"/>
          <w:sz w:val="28"/>
          <w:szCs w:val="28"/>
          <w:rtl w:val="true"/>
        </w:rPr>
        <w:t>.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ص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ی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ي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عک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‌ال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‌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ي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ي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‌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ظي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س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ي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يو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ي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‌جوئ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ل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. 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color w:val="000000"/>
          <w:sz w:val="28"/>
          <w:szCs w:val="28"/>
          <w:rtl w:val="true"/>
        </w:rPr>
        <w:t>:"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يکا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ر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ا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ى‌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پذ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‌دار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ص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سيالي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يه‌دا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رژو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رب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رکسیست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ک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د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ید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سياليس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د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زن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زو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‌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رگير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وش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ي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</w:t>
      </w:r>
      <w:r>
        <w:rPr>
          <w:color w:val="000000"/>
          <w:sz w:val="28"/>
          <w:sz w:val="28"/>
          <w:szCs w:val="28"/>
          <w:rtl w:val="true"/>
        </w:rPr>
        <w:t>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ک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يش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ع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نگ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ا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ى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ص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ست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ب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نامه‌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اه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ي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ربگي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ت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در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ت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وا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‌ال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ى‌ال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رد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ا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ی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ي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نا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يلاتى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ي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و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رمان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ذي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س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ظا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ي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گذ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ي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ئولو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اس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دال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ي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هائ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نا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عتقادا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‌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م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ما همیشه تاکید کرده ایم که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اید در برابر جبهه عظیم سرمایه داری متحزب بو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اک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و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از همین رو یک پلنوم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</w:rPr>
        <w:t>٤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حزب را پلنوم جنبش کارگری و  حزب خواندیم و یک قرار مهم مصوب این پلنوم در مورد تشکلیابی حزب بو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ین تاکید خصوصا در اوضاع سیاسی امروز جامعه، در شرایطی که عروج رادیکالیسم و چپ را در راس جنبش های جاری خصوصا، جنبش کارگری بوضوع میتوان دی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حقیقتی که هر روزه خود را در شعارهای اعتراضی علیه فقر، تبعیض و نابرابری و برای داشتن یک زندگی انسانی بیان میکند، اهمیت و جایگاه سیاسی تری بخود میگیر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زب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فعال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کارگر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در حزب طبقات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خود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و عضویت در آن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حزب کمونیست کارگری برای همین تشکیل شده است و فراخوانمان به کارگران و به همه انسانهایی که میخواهند جامعه را از شر سرمایه داری رها کنند، اینست که به حزب کمونیست کارگری ایران بپیوندی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ین گفتمانی است که محمد جراحی از رهبران شناخته شده کارگری در روزهای آخر زندگیش به درون جنبش کارگری آور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و با گفتن اینکه برای  پیروزی سوسیالیسم به حزب نیاز داریم و  با اعلام عضویتش در حزب کمونیست کارگری ایران در مقابل جنبش کارگری راه نشان دا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و به این معنا به ضرورت زمانه پاسخ درستی دا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همانطور که قبلا هم اشاره کرده ام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همانقدر که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شاهد عروج چپ در جنبش کارگری و در سطح جامعه هستیم، همانقدر که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عل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سرم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دار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و بر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رس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دن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ه سوس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سم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گفتمان وجود دارد، ب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گفتمان حزب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ن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ز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ه راه افت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همانطور که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از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حق داشتن سند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ک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و شورا و تشکله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توده 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کارگر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خود دفاع میکنیم و برایش می جنگیم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د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ز حق داشتن حزب و عضویت در حزب دفاع کنیم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حق ماست که در حزب خود متشکل باش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ین گفتمانی است که محمد جراحی در این مقطع مهم تاریخی در جنبش کارگری به جلو آورد و با اینکارش تکانی به جنبش کارگری دا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زنده باد منصور حکمت، زنده باد محمد جراحی، یادشان گرامی با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23:00Z</dcterms:created>
  <dc:creator>me</dc:creator>
  <dc:description/>
  <cp:keywords/>
  <dc:language>en-US</dc:language>
  <cp:lastModifiedBy>Windows User</cp:lastModifiedBy>
  <dcterms:modified xsi:type="dcterms:W3CDTF">2017-12-28T22:17:00Z</dcterms:modified>
  <cp:revision>6</cp:revision>
  <dc:subject/>
  <dc:title/>
</cp:coreProperties>
</file>