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٤٣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حاشی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یک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شعار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تفرق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افکنانه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ز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خون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صر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ک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م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یق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عر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ک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مگرایان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ا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ک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ش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رال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ک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ینویسی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ی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ص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ا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ن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ک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ش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و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ح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ح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شکا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سیونالی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ک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اه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و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0:00Z</dcterms:created>
  <dc:creator>me</dc:creator>
  <dc:description/>
  <cp:keywords/>
  <dc:language>en-US</dc:language>
  <cp:lastModifiedBy>Windows User</cp:lastModifiedBy>
  <dcterms:modified xsi:type="dcterms:W3CDTF">2017-12-21T12:55:00Z</dcterms:modified>
  <cp:revision>4</cp:revision>
  <dc:subject/>
  <dc:title/>
</cp:coreProperties>
</file>