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کارگر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ف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ک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گذشت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ف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پیم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واتش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عتراض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درتم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زنشس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ول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صفهان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ل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ف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ش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وه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س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ظام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ش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و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فری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ستا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ع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ورد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ف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هی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ک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ف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رغ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بو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ر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م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م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ف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م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نس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ش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پیم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ابان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ف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خون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نه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ک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ح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صندوق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شک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هی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ک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کش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م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یرا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خص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</w:rPr>
        <w:t>٨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ض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ب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ز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ج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عتراض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زنشس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>‌</w:t>
      </w:r>
      <w:r>
        <w:rPr>
          <w:b/>
          <w:b/>
          <w:bCs/>
          <w:sz w:val="28"/>
          <w:sz w:val="28"/>
          <w:szCs w:val="28"/>
          <w:rtl w:val="true"/>
        </w:rPr>
        <w:t>ت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قاب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زار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نعت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جارت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</w:rPr>
        <w:t>٤٠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۸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۱۰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٠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۵۰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حس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زشم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ک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ور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یاف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د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عتصاب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ه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بری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لو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رک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ط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بر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شه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گرفتن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ر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>‌‌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‌‌</w:t>
      </w:r>
      <w:r>
        <w:rPr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ک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نوشته‌ه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ام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غ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رفته‌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ه</w:t>
      </w:r>
      <w:r>
        <w:rPr>
          <w:sz w:val="28"/>
          <w:szCs w:val="28"/>
          <w:rtl w:val="true"/>
        </w:rPr>
        <w:t>»</w:t>
      </w:r>
      <w:r>
        <w:rPr>
          <w:sz w:val="28"/>
          <w:sz w:val="28"/>
          <w:szCs w:val="28"/>
          <w:rtl w:val="true"/>
        </w:rPr>
        <w:t>؛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ه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ا</w:t>
      </w:r>
      <w:r>
        <w:rPr>
          <w:sz w:val="28"/>
          <w:sz w:val="28"/>
          <w:szCs w:val="28"/>
          <w:rtl w:val="true"/>
        </w:rPr>
        <w:t>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ن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‌آ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د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و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یر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تیمات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و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اح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ض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به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ب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بازنشستگ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دار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ج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راسر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</w:rPr>
        <w:t>١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یم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قاب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لس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رما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sz w:val="28"/>
          <w:sz w:val="28"/>
          <w:szCs w:val="28"/>
          <w:rtl w:val="true"/>
        </w:rPr>
        <w:t>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س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ی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گو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طرا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ی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ا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شک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کث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ب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ر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غ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نز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جم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تری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ا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</w:t>
      </w:r>
      <w:r>
        <w:rPr>
          <w:sz w:val="28"/>
          <w:sz w:val="28"/>
          <w:szCs w:val="28"/>
          <w:rtl w:val="true"/>
        </w:rPr>
        <w:t>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ی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ی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ق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گ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گرا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ده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روه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گ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ت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کث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ر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ا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پ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طرا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خب</w:t>
      </w:r>
      <w:r>
        <w:rPr>
          <w:sz w:val="28"/>
          <w:sz w:val="28"/>
          <w:szCs w:val="28"/>
          <w:rtl w:val="true"/>
        </w:rPr>
        <w:t>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before="0" w:after="20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23:22:00Z</dcterms:created>
  <dc:creator>me</dc:creator>
  <dc:description/>
  <cp:keywords/>
  <dc:language>en-US</dc:language>
  <cp:lastModifiedBy>Windows User</cp:lastModifiedBy>
  <dcterms:modified xsi:type="dcterms:W3CDTF">2017-12-20T23:22:00Z</dcterms:modified>
  <cp:revision>2</cp:revision>
  <dc:subject/>
  <dc:title/>
</cp:coreProperties>
</file>