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 w:val="28"/>
          <w:szCs w:val="28"/>
        </w:rPr>
        <w:t>٧٤٢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کارگران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در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هفته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ی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که</w:t>
      </w:r>
      <w:r>
        <w:rPr>
          <w:rFonts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اک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ح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د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طر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ض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ث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ث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ب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غالسن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١٨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ک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م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٥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د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٨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>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حد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ک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کوره بخار</w:t>
      </w:r>
      <w:r>
        <w:rPr>
          <w:sz w:val="28"/>
          <w:sz w:val="28"/>
          <w:szCs w:val="28"/>
          <w:rtl w:val="true"/>
        </w:rPr>
        <w:t>کار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ط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خ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اس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ل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و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ي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ا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ت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براست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10:00Z</dcterms:created>
  <dc:creator>me</dc:creator>
  <dc:description/>
  <cp:keywords/>
  <dc:language>en-US</dc:language>
  <cp:lastModifiedBy>Windows User</cp:lastModifiedBy>
  <dcterms:modified xsi:type="dcterms:W3CDTF">2017-12-14T12:10:00Z</dcterms:modified>
  <cp:revision>2</cp:revision>
  <dc:subject/>
  <dc:title/>
</cp:coreProperties>
</file>