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٧٤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کارگر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فت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ک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گذش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ت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نو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یعدال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گاه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ز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ت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ط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م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‌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ث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>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ح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ال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ید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کال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با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ک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سیت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طائ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ور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گاهها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حقوق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رومی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</w:t>
      </w:r>
      <w:r>
        <w:rPr>
          <w:b/>
          <w:b/>
          <w:bCs/>
          <w:sz w:val="28"/>
          <w:sz w:val="28"/>
          <w:szCs w:val="28"/>
          <w:rtl w:val="true"/>
        </w:rPr>
        <w:t>ج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ه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خص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ص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گ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ک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ک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ش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لاکاردها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ق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۱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غ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ج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ف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فر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۴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کنولوژ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نولوژ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بان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ی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پسول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هرب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۰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>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>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کت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35:00Z</dcterms:created>
  <dc:creator>me</dc:creator>
  <dc:description/>
  <cp:keywords/>
  <dc:language>en-US</dc:language>
  <cp:lastModifiedBy>Windows User</cp:lastModifiedBy>
  <dcterms:modified xsi:type="dcterms:W3CDTF">2017-12-07T14:59:00Z</dcterms:modified>
  <cp:revision>5</cp:revision>
  <dc:subject/>
  <dc:title/>
</cp:coreProperties>
</file>