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٤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یرین شمس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fa-IR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>دختران در صفوف اول اعتراضات دانشجویی بمناسبت روز دانشجو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ذ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به مناسبت روز دانشجو و به فراخوان دانشجویان چندین دانشگاه اعم از تهران، علامه طباطبایی، بهشتی، خوارزمی و صنعتی شریف، دانشجویان علیه فقر و محرومیت فشار اقتصادی، اقتصاد مقاومتی، سیاست های خصوصی سازی، سیاست های ارزان سازی نیروی کار و بیکاری سازی ها، علیه تبعیض جنسیتی، وضعیت بد خوابگاه ها بخصوص خوابگاه های دخترانه، علیه دانشگاه پولی و پادگانی و علیه سرکوب که ابزار پیاده سازی همه قوانین ظالمانه و ضد انسانی حاکم است دست به تجمعات گسترده اعتراضی 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پیمایی دانشجویان در محوطه دانشگاه و سر دادن شعار و اجرای تاتر هم بخشی از این تجمعات اعتراضی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دانشگاههای بزرگ کشور بیانیه مشترک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واری صنفی دانشجویان دانشگاههای سراسر کشور که بیانیه ای است علیه وضعیت موجود، و بمناسبت فرا رسید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ذر روز دانشجو صادر شده، قرائت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میان نقش دختران دانشجو به عنوان نیروهای فعال و دخالتگر دانشجویی برجس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ضور دختران دانشجو در صفوف اول تجمعات اعتراضی قابل مشاه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جویان دختر در قرائت بیانیه پیشقدم بودند، در سر دادن شعار علیه وضعیت موجود پیشقدم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تاتری که دانشجویان دانشگاه تهران اجر کردند تعداد قابل توجهی از دختران در نقش های دانشجو، زن آواره، معلم، کارگر، و آب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 ایفا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نقل از یکی از دانشجویانی که در تجمع حضور داشت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ضور دخترها خوب بود، نسبتا هم در راس امور و سازماندهی حضور داشتند، در کل نسبت خوبی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ضو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ختران را در تجمع اعتراضی نسبت به سالهای گذشته شاهد بو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ضور فعالانه دختران دانشجو در اعتراضات اخیر علیه وضعیت موجود، علیه تبعیض و بردگی زن یک بار دیگر نشان میدهد علی رغم سرکوبهای چند دهه حاکمیت جمهوری اسلامی و علی رغم تعریف نقش زن به عنوان خانه دار، شوهر دار و بچه دار توسط این حاکمیت و رهبر آن، این نقشها هرگز از طرف توده زنان در ایران قابل پذیرش نبوده، نیست و ن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ی که امروز زنان پیشرو ایفا میکند، بخشی از رهبری و سازماندهی اعتراضات علیه وضعیت موجو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دختران در نقشهای دانشجو، زن آواره، معلم، کارگر، و آب صدای اعتراض جامعه می شوند، انزجار خود را از وضعیت موجود اعلام میکنند و نه فقط مطالبات دختران دانشجو، نه فقط مطالبات زنان 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لکه مطالبات همه اقشار تحت ستم جامعه را نمایندگی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ضور فعالانه زنان در عرصه های مختلف اجتماعی نشان بسیار خوبی از روحیه مبارز و عملگرای زنان در ایران و نشان خوبی از پیشروی های جنبش های اجتماعی و پیوند آنها با یکدیگر در راستای تغییر ریشه ای وضعیت موجو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  <w:br/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03:00Z</dcterms:created>
  <dc:creator>Veroni viva</dc:creator>
  <dc:description/>
  <cp:keywords/>
  <dc:language>en-US</dc:language>
  <cp:lastModifiedBy>Windows User</cp:lastModifiedBy>
  <dcterms:modified xsi:type="dcterms:W3CDTF">2017-12-07T13:03:00Z</dcterms:modified>
  <cp:revision>2</cp:revision>
  <dc:subject/>
  <dc:title/>
</cp:coreProperties>
</file>