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نترناسیون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 w:bidi="fa-IR"/>
        </w:rPr>
        <w:t>٧٤١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گلاله شا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44"/>
          <w:szCs w:val="144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144"/>
          <w:sz w:val="144"/>
          <w:szCs w:val="144"/>
          <w:rtl w:val="true"/>
          <w:lang w:eastAsia="en-GB"/>
        </w:rPr>
        <w:t>چگونه حزبی شد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ز زندگی ام شروع میکنم، تا بگویم چگونه حزب را پیدا کردم و چگونه زندگی ام متحول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ن در خانواده ای بزرگ شده ام که سیاسی ه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ز اینرو همیشه بر روی خانواده ما حساسیت بو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یک شگر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پلیس جمهوری اسلام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همیشه این بوده که در مدارس از بچه ها حرف بکشد و در زندگی انسانها تجسس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دم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اولین بار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کودک دبستانی بودم و بازجویی شدم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با سوالات عجیب و غریب معلم و مدیر مدرس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روبرو ش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آنها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من رو از کلاس درس به دفتر مدرسه بردند 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سوالاتی کردند که اصلا برایم مفهوم نبود، و بعد که برای پدر و مادرم تعریف کردند، آنها سعی کردند توضیح دهند که منظور چه بو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یخواهم بگویم که این چنین بود که وارد سیاست ش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نوجوان بودم که وارد نشست های مطالعاتی ش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ما از بحث ها اصلا سر در نمی آور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همه توضیحات بزرگتر ها این بود که این ها را باید بخوانی تا سیاسی شوی و بدانی چرا مخالف وضع موجود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ن هم سرم را تکان میدادم و گیج در افکار خودم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ما این برایم مسلم بود که این وضعیت را نمیخواهم و از این همه تبعیض و بیحقوقی بیزار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رای همین پیگیر بودم تا بالاخره به ریشه دست پیدا کن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تا سال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/>
        </w:rPr>
        <w:t>٨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به همین روال گذش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ز گروههای آنچنانی که خود را چپ میدانستند، خسته شده بو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جمع هایی که چپ بودند اما وقتی افکارشان را خراش میدادی مل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ذهبی بو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حتی آرایش کردن و عینک دودی زدن و کمی به سر و وضع خود رسیدن را، به فساد تشبیه میکر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با محافل اصلاح طلبها که عمدتا طرفدران خاتمی بودند ارتباطاطی داشتم، و در سال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/>
        </w:rPr>
        <w:t>٨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این ها تحرک پیدا کرده بو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ن هم با آنها به خیابان میرفتم و میدیدم فرصتی شده که مردم هم بیرون ه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یدیدم مردم بخاطر همان چیزهایی که من هم اعتراض دارم به خیابان آم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بنابراین، من که هنوز جایم را پیدا نکرده بودم، همراه این دوستا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صلاح طلب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ه خیابان میرفت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ما حرف خودم را میز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جا بود که از یکسو شکاف اصلی خودم را با چپ های سنتی که همیشه حاشیه نشین بودند، را دی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تا اینکه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بعد از سرکوبها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/>
        </w:rPr>
        <w:t>٨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ا دوستانی آشنا شدم که مسیر زندگی را عوض کر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ولین تفاوت این دوستان این بود که از من مسئولیت کاری را خوا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حساس زیبایی به من دست دا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ما با توجه به تجربه ای که از فعالیت های گذاشته ام داشتم، محتاطانه گفت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ولی بدانید که من شاغلم و وقت زیادی نمیتوانم بگذار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صمیمانه لبخند زدند و گفتند که در همان وقتی که داری، هر کاری بکنی، ارزشمند است، چون تو را می شناسم و قابلیت های زیادی دار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پاسخشان به دلم نش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کار را بر عهده گرفتم و با وجود همه گرفتاریهایم تمام تلاشم را میکردم که آنرا بخوبی به انجام برسان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شور و حال تازه ای در خودم میدید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ویژه در فعالیت های گذشته ام همیشه یک احساس تلخی که داشتم این بود که خیلی پرشور کار میکردم، اما احساس میکردم دیده نمیشو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پشت صحنه بو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و تنها دلخوشی ام این بود که داریم کار مهمی انجام میده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اریم اعتراضی را به پیش میبر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رو بارها در محافل قدیم دیده و شنیده بودم که ما آدمای خاص و باقی مردم عاد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هستند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من از این تفاوت قائل شدن متنفر بودم و همیش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ه آن اعتراض داشتم و بحث میکردم و بحث ها نیز نتیجه ای نمیدا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ما با این دوستان دریچه دنیای نوینی به رویم باز شده بو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که همه چیزش متفاوت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ر این جمع جدید، خبری از قضاوتهای ایدئولوژیک و اخلاقی نبود، بلکه همه فوکوس این بود که ما مطالبه و اعتراض مشخصی داریم و این مطالبه رهایی همه مردم از این بربریت و نجات انسانه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فکار نوینی که دلم را روشن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ن چیزی بود که سالها می خواستم اما نمی 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نستم 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یست و بدنبالش بو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من دنبال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مطالبات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ردم جامعه برای آزادی  و برابری و انسانیت بودم و این را پیدا کر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حالا هدفم روشن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و هر لحظه با هر کار  بازتاب و تاثیراتش را در جامعه میدی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جالب اینجاست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در ابتدای آشنایی با ای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جمع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، دوستان قدیمی به من هشدا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ادند که حواست با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، اینها حزبی هستند، اینها حزب کمونیست کارگری هس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ما جوابشان را همان اول داشت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در دلم میگفتم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من هم همفکر همی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حز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هست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ن هم این همه سال طرفدار فکری بودم که بگه همه انسانها برابر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د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فرقی ند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د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جنسیش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چه باشد و یا فراجنسیتی با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چنین بود که گره ها تک به تک برایم باز ش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و چقدر لذت میبرم که می فهمم این دوستانم چه میگوی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و وقتی به آنها میگفتم  چقدر زیبا توضیح میدهید، با طبع بلندشان میگویند منصور حکمت را بخوان تا بیشتر به کنه این بحث ها آشنا شو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ا هم منصور حکمت را خواند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یک دنیای بهتر را خواندیم و اکنون دستمان پ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ن هم رهرو همین روش و بینش شد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ن که در اول به خاطراینکه در سیستم سرمایه داری مدرسه رفته بودم و دانشگاه رفته بودم و کار کرده بودم و هر لحظه در زندگی این تفکرات رو به من تزریق کرده ب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دن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که راهی جز رقاب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و سو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نی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ز همین ر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عنای ز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گی بهتر رو نمی فهمیدم و در مخیل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هم نمی گنجید که چطور م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شو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نوع دیگری هم از زندگی وجود داشته با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حالا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حرفهای دوستان عزیزم را می فهم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، حالا می فهمیدم حمید تقوایی از مدینه فاضله غیر ممکن حرف نمی ز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ح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می فهمیدم منظور شهلا دانشفر چ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ست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و حالا افتخار می کنم که من هم جزئی از ای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en-GB"/>
        </w:rPr>
        <w:t>٩٩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رصدیها هست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 که این حزب به آنها تعلق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جالب اینجاست که مادرم هم که قبلا از کار با محافل چپ سنتی هراس داش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لان مشوق من است و میگوید من هم فعال چنین حزبی هست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فعال چنین جنبشی برای رهایی بشریت هست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چنین است که حزب به قلب جامعه وارد می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سالگرد حزب را تبریک میگو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  <w:t>.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48:00Z</dcterms:created>
  <dc:creator>me</dc:creator>
  <dc:description/>
  <cp:keywords/>
  <dc:language>en-US</dc:language>
  <cp:lastModifiedBy>Windows User</cp:lastModifiedBy>
  <dcterms:modified xsi:type="dcterms:W3CDTF">2017-12-07T11:48:00Z</dcterms:modified>
  <cp:revision>2</cp:revision>
  <dc:subject/>
  <dc:title/>
</cp:coreProperties>
</file>