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٧٤١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چپا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رشکس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شک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ط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رداز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چپا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زر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ن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شک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قد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رغاز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،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می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ب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س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تاط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ه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س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ر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قتصا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گذ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ا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ست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حال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رغا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پرور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ل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ش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گزارش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ر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ل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درر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ا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‌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ط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٤٠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میق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نتا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ج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رهي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وق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اع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آ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قدا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ي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ي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م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س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م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انباشت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محاس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م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م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بازنشست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کارافتا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ماندگان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ر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کارافتا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کارافتا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ك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ك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ك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غيرمشارک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مسا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ك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دهن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ا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س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مه‌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</w:t>
      </w:r>
      <w:r>
        <w:rPr>
          <w:sz w:val="28"/>
          <w:sz w:val="28"/>
          <w:szCs w:val="28"/>
          <w:rtl w:val="true"/>
          <w:lang w:bidi="fa-IR"/>
        </w:rPr>
        <w:t>ی‌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‌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ي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ظ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ماند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ه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ضمي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ر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ر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ك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ؤ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تن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پروار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د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ع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ی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ته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سو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از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ع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ثا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ی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جتماعی</w:t>
      </w:r>
      <w:r>
        <w:rPr>
          <w:b/>
          <w:b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لام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اه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م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“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”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ز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ا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</w:t>
      </w:r>
      <w:r>
        <w:rPr>
          <w:sz w:val="28"/>
          <w:sz w:val="28"/>
          <w:szCs w:val="28"/>
          <w:rtl w:val="true"/>
          <w:lang w:bidi="fa-IR"/>
        </w:rPr>
        <w:t>یژ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ارستان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ت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ت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ارستان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ارست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گاه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و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پرد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اه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چ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ور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‌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</w:t>
      </w:r>
      <w:r>
        <w:rPr>
          <w:sz w:val="28"/>
          <w:sz w:val="28"/>
          <w:szCs w:val="28"/>
          <w:rtl w:val="true"/>
          <w:lang w:bidi="fa-IR"/>
        </w:rPr>
        <w:t>ی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</w:t>
      </w:r>
      <w:r>
        <w:rPr>
          <w:sz w:val="28"/>
          <w:sz w:val="28"/>
          <w:szCs w:val="28"/>
          <w:rtl w:val="true"/>
          <w:lang w:bidi="fa-IR"/>
        </w:rPr>
        <w:t>و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ذر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م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م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ق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ز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و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ا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‌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لي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ب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ت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س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د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شک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ز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شک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ذ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ر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ازم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غا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د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“بنگاه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>”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أ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شستا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أ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و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صص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٣۶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رگ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ا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ؤس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ف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۴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ا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زش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٠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ؤس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رگ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اح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ا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نس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٠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چشم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‌آ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‌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‌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وسا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آمد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ض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س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٠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٠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</w:t>
      </w:r>
      <w:r>
        <w:rPr>
          <w:sz w:val="28"/>
          <w:sz w:val="28"/>
          <w:szCs w:val="28"/>
          <w:rtl w:val="true"/>
          <w:lang w:bidi="fa-IR"/>
        </w:rPr>
        <w:t>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٧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٧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حص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بن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جتما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ض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ب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ج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س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ربخو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رو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ل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ب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ج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گذ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٣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س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ا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زست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فه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ت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ک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غ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مل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ارگ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</w:t>
      </w:r>
      <w:r>
        <w:rPr>
          <w:sz w:val="28"/>
          <w:sz w:val="28"/>
          <w:szCs w:val="28"/>
          <w:rtl w:val="true"/>
          <w:lang w:bidi="fa-IR"/>
        </w:rPr>
        <w:t>ار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“پرو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>”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م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ب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ج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١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٨۶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٧٠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ل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ح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آ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داش‌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٢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۵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٧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س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رچش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ن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ق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ا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چا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چا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ذ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و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“شستا”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اع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د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ض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د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ت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ند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شک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ی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حمت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</w:t>
      </w:r>
      <w:r>
        <w:rPr>
          <w:sz w:val="28"/>
          <w:sz w:val="28"/>
          <w:szCs w:val="28"/>
          <w:rtl w:val="true"/>
          <w:lang w:bidi="fa-IR"/>
        </w:rPr>
        <w:t>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ز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ز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ع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ف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ی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و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ز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دارد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س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پ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اع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رو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0:27:00Z</dcterms:created>
  <dc:creator>me</dc:creator>
  <dc:description/>
  <cp:keywords/>
  <dc:language>en-US</dc:language>
  <cp:lastModifiedBy>Windows User</cp:lastModifiedBy>
  <dcterms:modified xsi:type="dcterms:W3CDTF">2017-12-07T15:16:00Z</dcterms:modified>
  <cp:revision>3</cp:revision>
  <dc:subject/>
  <dc:title/>
</cp:coreProperties>
</file>