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٤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یرین شمس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نوامبر، روز جهانی اعتراض به خشونت علیه زنان، به روزی مهم در تقویم مبارزاتی جنبش نوین رهایی زن تبدیل می شو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ی رغم ه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هدید فعالین حوز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ختلف اجتماعی توسط ارگانهای سرکوب حاکمیت، امس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روز جهانی اعتراض به خشونت علیه زن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طور ویژه و در سطح گسترده ت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امعه ایران پرداخ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نار سازماندهی اجتماعی برای امدادرسانی به آسیب دیدگان زلزله غرب کشور، بخش پیشرو جامعه، این روز مهم را فرصتی مغتنم شمرد تا در سطح جامعه و در شبکه های اجتماعی در اینترنت، موضوع خشونت علیه زنان و ریشه های تولید و بازتولید آن در ایران و نقش حکومت، دولت و سیاست های حاکم را در تداوم و تشدید این رویکرد ضد انسانی علیه نیمی از جامعه که گاهی گریبانگیر نیم دیگر هم می شود را، به یک گفتمان جدی تبدیل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ه افتادن موج گفتمان بر سر خشونت های آشکار و نهان، خشونت های فیزیکی، جنسی، روحی و روانی علیه زنان قبل از فرا رسید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، بخش وسیعی از شبکه های اجتماعی را به خود اختصاص داد که البته براه افتادن کمپین جهانی افشای آزار جنسی با هشتگ 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#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#</w:t>
      </w:r>
      <w:r>
        <w:rPr>
          <w:rFonts w:cs="Times New Roman" w:ascii="Times New Roman" w:hAnsi="Times New Roman"/>
          <w:sz w:val="28"/>
          <w:szCs w:val="28"/>
          <w:lang w:bidi="fa-IR"/>
        </w:rPr>
        <w:t>metoo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دت گرفتن این موج در بین کاربران ایرانی تاثیر بسزایی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فرا رسید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این موج، خود را در اعتراض وسیع به وجود قوانین و فرهنگ ضد زن در جامعه ایران که بستر خشونت علیه زنان را گسترش داده است، همچنین اعتراض به فرهنگ مردسالارانه که مورد حمایت قانون است، و تاکید بر مطالبات زنان در شبکه های اجتماعی و برگزاری جلسات گفت و شنود در گروههای تلگرامی نش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مینار ها و برنامه های اجتماعی در دانشگاه و سطح شهرهای مختلف توسط تشکل های مردم نهاد و فعالین حوزه زنان و دانشجویی به تعداد بیشتری نسبت به سال گذشته برگزا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در شهر اصفهان دانشجویان در دانشگاه و فعالین در سطح شهر اقداماتی انجام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 دانشگاه نوشیروانی بابل با صدور بیانیه ای و با به چالش کشیدن سیاست های موجود همچون تفکیک جنسیتی، قوانین مردسالارانه حاکم در قوانین مدنی و خانواده، و خلاء قوانین حمایتی از زنان، روی ریشه های تولید و بازتولید خشونت علیه زنان در ایران دست گذ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در دانشگاه زنجا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ورکشاپ برگزار ش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طح شهر اهواز تشکل های مردم نهاد برنامه هایی تدارک د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و فعالین حوزه های مختلف اجتماعی در تهران و دیگر شهرها در محلات، پارک ها و حتی در منازل خود مراسمی و دورهمی هایی در رابطه با این روز تدارک دیده و برگزار کردند و به روشهای مختلف اعتراض خود را به وجود خشونت علیه زنان اعلام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توجه به اینکه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امبر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در سطح جهان، تحت عن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جهان نارنجی، به فعالیت برای از بین بردن خشونت علیه زنان و ریشه های آن اختصاص داده شده، فعالین در شهرهای مختلف ایران همچنان در تدارک برگزاری برنامه هایی در سطح محل زندگی و تحصیل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توجه به اینکه اخی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لله خدا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ا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قوق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ه قضا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صوی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ع خشونت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خالفت کرده است، و با توجه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من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باره منع ارتباط زن ومرد درف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ج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لزو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ح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نی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چرخه س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ان، ممنوعیت ورود زنان به استادیوم ها، و حجاب اجباری و خشونت های گشت ارشاد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امسال با رویکرد اعتراضی هر چه بیشتری همراه بود و فعالیت ها و بیانیه ها حاکی از این بود که جامعه ریشه تولید و بازتولید خشونت را در نظام و قوانین حاکم جستجو و به آن اعتراض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این را در واکنش کاربران شبکه های اجتماعی به تاریخچ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می توان مشاهد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ریخچ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که به اعدام سه خواهر از چهار خواهران میرابال، که علیه جمهوری دومینیکن و مشخصا علیه رافائل تروخیو دیکتاتور وقت مبارزه میکردند بر میگردد، به وسعت قابل توجهی در شبکه های اجتماعی به اشتراک گذاشته و باز نشر می شود و حتی در برنامه هایی که برگزار شد به آن بصورت ویژه ای اشاره شد که به نوعی تداعی کننده مبارزات زنان ایران علیه دیکتاتوی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توجه به آنچه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امسال گذشت و فعالیت هایی که همچنان ادامه دار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، روز جهانی اعتراض به خشونت علیه زنا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کنار هشتم مارس روز جهانی ز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م در تقویم مبارزاتی جنبش نوین رهایی ز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فرصتی برای اعتراض سراسری علیه حاکمیت و قوانین اسلامی در ای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br/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46:00Z</dcterms:created>
  <dc:creator>Veroni viva</dc:creator>
  <dc:description/>
  <cp:keywords/>
  <dc:language>en-US</dc:language>
  <cp:lastModifiedBy>Windows User</cp:lastModifiedBy>
  <dcterms:modified xsi:type="dcterms:W3CDTF">2017-11-30T18:28:00Z</dcterms:modified>
  <cp:revision>7</cp:revision>
  <dc:subject/>
  <dc:title/>
</cp:coreProperties>
</file>