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٧٤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ن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ت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نج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بسید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ج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فعل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نت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ت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سال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ژو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جال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مو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زنشست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ار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١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ذ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lang w:bidi="fa-IR"/>
        </w:rPr>
        <w:t>٩٦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ی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طر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َ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ط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شبخ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طر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ف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ر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ک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شک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پ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ار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صا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تم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ط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5:08:00Z</dcterms:created>
  <dc:creator>me</dc:creator>
  <dc:description/>
  <cp:keywords/>
  <dc:language>en-US</dc:language>
  <cp:lastModifiedBy>Windows User</cp:lastModifiedBy>
  <dcterms:modified xsi:type="dcterms:W3CDTF">2017-11-30T18:36:00Z</dcterms:modified>
  <cp:revision>4</cp:revision>
  <dc:subject/>
  <dc:title/>
</cp:coreProperties>
</file>