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٧٣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خواسته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لز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د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زلز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ر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لنا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ش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ب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لز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ر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ن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خب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لز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اطق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پ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ه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ب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دی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ش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وغگو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م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ی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وی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توا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یم</w:t>
      </w:r>
      <w:r>
        <w:rPr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گیر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تر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ظ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بند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ب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ش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ی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نم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ان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ولب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ث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نا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نم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و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بی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ز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ی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ط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رن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زو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فر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ف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ز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ش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ی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یس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ک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ذ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نی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خواسته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لز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د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و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ل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ا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رداز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ذ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ر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47:00Z</dcterms:created>
  <dc:creator>me</dc:creator>
  <dc:description/>
  <cp:keywords/>
  <dc:language>en-US</dc:language>
  <cp:lastModifiedBy>Windows User</cp:lastModifiedBy>
  <dcterms:modified xsi:type="dcterms:W3CDTF">2017-11-23T15:12:00Z</dcterms:modified>
  <cp:revision>8</cp:revision>
  <dc:subject/>
  <dc:title/>
</cp:coreProperties>
</file>