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٣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کارگران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انون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کار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مهوری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سلامی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31"/>
          <w:szCs w:val="31"/>
          <w:shd w:fill="FFFFFF" w:val="clear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را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گ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٦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٦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اسو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م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>:"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 “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چندین سال قبل مجلسیان خانه کارگر را مسخره می کردند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 xml:space="preserve">فراموش کرده اند که خانه کارگر نگذاشته است که اعتصابات پراکنده کارگری سراسری شده و از کارخانجات بیرون بیاید که اگر خانه کارگر نبود تا کنون جمهوری اسلامی تحقیقا توسط کارگران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</w:rPr>
        <w:t>٩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 xml:space="preserve"> بار سرنگون می‌شد”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یک نمونه دیگر بارز ایفای این نقش، حمله وحشیانه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 xml:space="preserve"> اردیبهشت سال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</w:rPr>
        <w:t>٨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lang w:bidi="fa-IR"/>
        </w:rPr>
        <w:t>۴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 xml:space="preserve">آنان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 xml:space="preserve">به محل نشستهای سندیکای کارگران شرکت واحد به سرکردگی علیرضا محجوب و حسن صادقی و علیرضا عیوضی و دیگر سران خانه کارگر و شوراهای اسلامی کار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بود که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 xml:space="preserve"> محجوب در کمال وقاحت از آن دفاع کرد و آنرا تایید نمود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نکته اینجاست که گسترش اعتراضات کارگری و آبروباختگی شوراهای اسلامی و خانه کارگر به رو در روی کارگران با آنها شدت داده و عملا به حاشیه رفته اند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 xml:space="preserve">از سوی دیگر تعرضات هر روزه حکومت اسلامی به معیشت و زندگی کارگران تحت عنوان 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اصلاح قانون کار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و خارج شدن بخش عظیمی از کارگران از پوشش همین قانون کار ضد کارگری، باعث شده که این تشکل های دست ساز حکومتی هر روز بی اختیارتر شده و دیگر مکان و جایگاه قبلی را برای حکومت اسلامی نداشته باشند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به عبارت روشنتر حکومت اسلامی حتی تحمل این تشکلهای دست ساز خود را هم ندارد و همواره یکی از بندهای طرحهای تغییر قانون کارشان، حذف مکان شوراهای اسلامی بوده است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در همین راستاست که جنگ این نهادهای حکومتی که خود نقش مهمی در بخور بخور های رانت خواران حکومتی در کارخانجات و فروش سهام کارخانجات داشته اند، حفظ و استحکام موقعیت خودشان است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 xml:space="preserve">از جمله مخالفت خوانی هایشان در برابر طرح های تعرضی حکومت به اسم 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اصلاح قانون کار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، در جهت کشاندن مبارزات کارگری به دفاع از قانون کار ضدکارگری است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به عبارت روشنتر آنها  سعی میکنند مبارزات کارگران را وجه المصالحه ای برای سهم خواهی خود در نزاعهای درون حکومتی و کشاندن این مبارزات بدنبال جناحی از حکومت قرار دهند و موقعیت خود را مستحکم کنند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در همین راستا یک بحث داغ سخنرانی ها در مراسم خانه کارگریها در سالگرد تصویب قانون کار در بیست و نهم آبانماه امسال مخالفت خوانی با مناطق ویژه اقتصادی بود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دلیلش نیز بسادگی اینست که این مناطق بنا بر تعریف خارج از شمول قانون کار هستند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شکل استخدام در این مناطق قراردادی و پیمانی است و در برابر هر اعتراضی جوابشان اخراج کارگر است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و اینها مناطقی هستند که هر روز بر تعدادشان اضافه شده و خانه کارگر و شوراهای اسلامی در آنها جایی ندارند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بدین ترتیب در حالی که کارگر به قانون کار و کل این بساط بردگی معترض است، خواست اصلی کارگران لغو قانون مناطق ویژه اقتصادی است، خانه کارگر و دارو دسته هایش تلاش دارند مبارزه کارگران را دستمایه ای برای بازیابی موقعیتشان در این مناطق قرار دهند و بازهم فراخوانشان بیعت با قانون کار اسلامی است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 xml:space="preserve">در سخنرانی های مراسم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</w:rPr>
        <w:t>٢٩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 xml:space="preserve"> آبان، سخنرانانی چون محجوب با اعلام اینکه 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دست کسانیکه علیه کارگران قانون بنویسد، قطع میکنیم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، اعلام میکنند که با تمام قدرت به دنبال اجرای قانون کار هستند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اجرای قانون کار، یعنی محرومیت کارگران از حق تشکل، حق اعتصاب و آزادی های سیاسی پایه ای در جامعه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اجرای قانون کار یعنی اجرایی کردن جدا سازی جنسیتی در محیط های کار و آپارتاید جنسی و اجرای قانون فاشیستی حکومت اسلامی در قبال کارگران افغانستانی و دیگر کارگرانی که از دیگر کشورها به ایران آمده و شهروندان این جامعه هستند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اجرای قانون کار یعنی حفظ نظام موجود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کارگران با اقدام عملی خود برای ایجاد تشکلهایشان، با تجمعات و اعتصابات هر روزه شان، این قانون را هر روزه زیر پا گذاشته اند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کارگران خواستار جارو شدن کل بساط توحش سرمایه داری حاکم،  با قوانین ارتجاعی اسلامی  و تشکلهای دست ساز حکومتی اش هستند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shd w:fill="FFFFFF" w:val="clear"/>
          <w:rtl w:val="true"/>
        </w:rPr>
        <w:t>کل این بساط را باید جارو کرد</w:t>
      </w:r>
      <w:r>
        <w:rPr>
          <w:rFonts w:cs="Nassim;Times New Roman" w:ascii="Nassim;Times New Roman" w:hAnsi="Nassim;Times New Roman"/>
          <w:color w:val="000000"/>
          <w:sz w:val="31"/>
          <w:szCs w:val="31"/>
          <w:shd w:fill="FFFFFF" w:val="clear"/>
          <w:rtl w:val="true"/>
        </w:rPr>
        <w:t xml:space="preserve">. </w:t>
      </w:r>
    </w:p>
    <w:p>
      <w:pPr>
        <w:pStyle w:val="Normal"/>
        <w:spacing w:before="0" w:after="200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03:00Z</dcterms:created>
  <dc:creator>me</dc:creator>
  <dc:description/>
  <cp:keywords/>
  <dc:language>en-US</dc:language>
  <cp:lastModifiedBy>Windows User</cp:lastModifiedBy>
  <dcterms:modified xsi:type="dcterms:W3CDTF">2017-11-23T15:06:00Z</dcterms:modified>
  <cp:revision>5</cp:revision>
  <dc:subject/>
  <dc:title/>
</cp:coreProperties>
</file>