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٧٣٦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کارگران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در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هفته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ی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که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لو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ن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ه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ب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س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گ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</w:t>
      </w:r>
      <w:r>
        <w:rPr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ف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ا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با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ن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ص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١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سلو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۰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س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سلو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بخ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و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د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وگاه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يست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لو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ل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فرما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ست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ك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ل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و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ل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ك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و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ی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پ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ز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یرم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رفت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٢٨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‌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و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ظ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یکارسازیه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‌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۷۳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۴۴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۳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۳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۸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۶۸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۴۲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ا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پرد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س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پ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ن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ریج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ب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8:44:00Z</dcterms:created>
  <dc:creator>me</dc:creator>
  <dc:description/>
  <cp:keywords/>
  <dc:language>en-US</dc:language>
  <cp:lastModifiedBy>Windows User</cp:lastModifiedBy>
  <dcterms:modified xsi:type="dcterms:W3CDTF">2017-11-02T10:14:00Z</dcterms:modified>
  <cp:revision>4</cp:revision>
  <dc:subject/>
  <dc:title/>
</cp:coreProperties>
</file>