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٣٤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سخنران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شهل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دانشف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مراس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گرامیداش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محم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جراح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چهر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ها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شاخص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جنبش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نوی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گان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ر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زم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ود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ع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رش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مونی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ی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همی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ج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ی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اب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شکن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یم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جایگا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همی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حز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حزبی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ی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شو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زندگ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ج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ب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39:00Z</dcterms:created>
  <dc:creator>me</dc:creator>
  <dc:description/>
  <cp:keywords/>
  <dc:language>en-US</dc:language>
  <cp:lastModifiedBy>Windows User</cp:lastModifiedBy>
  <dcterms:modified xsi:type="dcterms:W3CDTF">2017-10-18T17:42:00Z</dcterms:modified>
  <cp:revision>3</cp:revision>
  <dc:subject/>
  <dc:title/>
</cp:coreProperties>
</file>