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یکار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ی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جع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ی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اع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ک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ذ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ش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کشور</w:t>
      </w:r>
      <w:r>
        <w:rPr>
          <w:color w:val="5B9BD5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ذ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ی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</w:rPr>
        <w:t>٫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</w:rPr>
        <w:t>٫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تغ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‌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زار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ل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‌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ق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و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ل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۹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مقر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شد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ط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19:00Z</dcterms:created>
  <dc:creator>me</dc:creator>
  <dc:description/>
  <cp:keywords/>
  <dc:language>en-US</dc:language>
  <cp:lastModifiedBy>Windows User</cp:lastModifiedBy>
  <dcterms:modified xsi:type="dcterms:W3CDTF">2017-10-05T14:19:00Z</dcterms:modified>
  <cp:revision>2</cp:revision>
  <dc:subject/>
  <dc:title/>
</cp:coreProperties>
</file>