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نترناسیو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٧٣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ب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تما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ر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ز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واستهای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ندانیا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یاسی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گوهردش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ای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یکنی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</w:rPr>
        <w:t>روز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یاسی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فرق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هردش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ط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هرد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فنا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یت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شی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ض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ژوا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فا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طل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ت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ز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خ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٢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ی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هرد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هردش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ل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حالی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ک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ته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ر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حاد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اف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ف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ل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حاد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نادا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فدراس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حاد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حاد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ئ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روژ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نس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رالیا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گلی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شتیب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گ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٤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ی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با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ی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دیک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ج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ب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طر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ا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اخ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هرد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ن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وا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شن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۸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ق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د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ر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ت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۱۰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هردشت،</w:t>
      </w:r>
      <w:r>
        <w:rPr>
          <w:color w:val="000000"/>
          <w:sz w:val="28"/>
          <w:sz w:val="28"/>
          <w:szCs w:val="28"/>
          <w:rtl w:val="true"/>
        </w:rPr>
        <w:t>آغ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دن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شی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هرد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ذا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گردان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ک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ل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گردان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ا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ب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قر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شی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نج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٤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ج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ت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ی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ت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رکا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ئول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ضای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٤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تغی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چ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تدا</w:t>
      </w:r>
      <w:r>
        <w:rPr>
          <w:color w:val="000000"/>
          <w:sz w:val="28"/>
          <w:sz w:val="28"/>
          <w:szCs w:val="28"/>
          <w:rtl w:val="true"/>
        </w:rPr>
        <w:t>یی‌</w:t>
      </w:r>
      <w:r>
        <w:rPr>
          <w:color w:val="000000"/>
          <w:sz w:val="28"/>
          <w:sz w:val="28"/>
          <w:szCs w:val="28"/>
          <w:rtl w:val="true"/>
        </w:rPr>
        <w:t>ت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کانات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ن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ر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زش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ر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هرد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رغ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ک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چ</w:t>
      </w:r>
      <w:r>
        <w:rPr>
          <w:rFonts w:cs="Calibri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ک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‌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گر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اک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س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بر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‌به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ر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خ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ج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بق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</w:t>
      </w:r>
      <w:r>
        <w:rPr>
          <w:color w:val="000000"/>
          <w:sz w:val="28"/>
          <w:sz w:val="28"/>
          <w:szCs w:val="28"/>
          <w:rtl w:val="true"/>
        </w:rPr>
        <w:t>ار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رلمانتر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گلست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ر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وپا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ف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المل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خص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د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‌بش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المل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گر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‌ها</w:t>
      </w:r>
      <w:r>
        <w:rPr>
          <w:color w:val="000000"/>
          <w:sz w:val="28"/>
          <w:sz w:val="28"/>
          <w:szCs w:val="28"/>
          <w:rtl w:val="true"/>
        </w:rPr>
        <w:t>یش</w:t>
      </w:r>
      <w:r>
        <w:rPr>
          <w:color w:val="000000"/>
          <w:sz w:val="28"/>
          <w:sz w:val="28"/>
          <w:szCs w:val="28"/>
          <w:rtl w:val="true"/>
        </w:rPr>
        <w:t>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تر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پ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‌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غ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۱۷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ر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۹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۴۰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قت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</w:t>
      </w:r>
      <w:r>
        <w:rPr>
          <w:color w:val="000000"/>
          <w:sz w:val="28"/>
          <w:sz w:val="28"/>
          <w:szCs w:val="28"/>
          <w:rtl w:val="true"/>
        </w:rPr>
        <w:t>اب</w:t>
      </w:r>
      <w:r>
        <w:rPr>
          <w:rFonts w:cs="Calibri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غذ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گ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ه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ع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یر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هرد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چ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ب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سم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خ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زا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د</w:t>
      </w:r>
      <w:r>
        <w:rPr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ی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ظیف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گ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اش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ظیف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راه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شب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ظیف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ک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٩٦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ب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کار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عن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گری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ک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هرد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ذ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ن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ذه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د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ر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فو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ض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قد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اش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ی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دان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ج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ی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و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گ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ی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ی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ناخ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ایش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ایش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گاهداش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ارچو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ذه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تر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کا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ث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ک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و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ر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ک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م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ج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گرد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ش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ی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نتی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تق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گ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کا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ر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اخ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فو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تضعی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اش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گاهداش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ارچو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ذه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تر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سکو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بث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واهی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خواهی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ت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تو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راه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لا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شی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کا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ی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تو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ی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ی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هردش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مان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خ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با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ص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ذ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خصوص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منگ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گ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جوی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دک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خری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ص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نابر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د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ست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انتظ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گ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ص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ترک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دو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ز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داز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ت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لب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فنا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یت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ی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ص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ن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ک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ض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یت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کا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توا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ار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ا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ه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کا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ح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س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ب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و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د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خوا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دخ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توا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ا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شن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ی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ک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م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عی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ی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ص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وص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زا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وص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ف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ی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و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شن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ز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نابر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ج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گ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گ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ز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ش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ن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ک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گ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و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ت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ن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هرد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ش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گرداندن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٩٦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ب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ی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وال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ز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هنا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بر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زاد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پ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ا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وند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٢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ی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هرد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تار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ش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غ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ا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اج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اج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شی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ن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را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ناخ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ز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ب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ی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دیک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ا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ر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 w:val="28"/>
          <w:szCs w:val="28"/>
          <w:rtl w:val="true"/>
        </w:rPr>
        <w:t>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چ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ب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فنا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یت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ها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٢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ی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٢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یو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ا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ر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خصوص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زیزان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یاب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دام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٢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ی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ز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م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چ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دار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ز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اط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یتکار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چ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ن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راه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د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ند</w:t>
      </w:r>
      <w:r>
        <w:rPr>
          <w:color w:val="000000"/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9:47:00Z</dcterms:created>
  <dc:creator>me</dc:creator>
  <dc:description/>
  <cp:keywords/>
  <dc:language>en-US</dc:language>
  <cp:lastModifiedBy>Windows User</cp:lastModifiedBy>
  <dcterms:modified xsi:type="dcterms:W3CDTF">2017-09-21T09:22:00Z</dcterms:modified>
  <cp:revision>10</cp:revision>
  <dc:subject/>
  <dc:title/>
</cp:coreProperties>
</file>