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6"/>
          <w:szCs w:val="56"/>
          <w:lang w:bidi="fa-IR"/>
        </w:rPr>
      </w:pPr>
      <w:r>
        <w:rPr>
          <w:b/>
          <w:b/>
          <w:bCs/>
          <w:color w:val="000000"/>
          <w:sz w:val="96"/>
          <w:sz w:val="96"/>
          <w:szCs w:val="96"/>
          <w:rtl w:val="true"/>
          <w:lang w:bidi="fa-IR"/>
        </w:rPr>
        <w:t>بررسی انقلاب اکت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مهمت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واقعه سرنوشت ساز تا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خ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مبارزه طبقات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ی</w:t>
      </w:r>
      <w:r>
        <w:rPr>
          <w:b/>
          <w:bCs/>
          <w:color w:val="000000"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Cs/>
          <w:color w:val="000000"/>
          <w:sz w:val="40"/>
          <w:szCs w:val="40"/>
          <w:rtl w:val="true"/>
          <w:lang w:bidi="fa-IR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فاكتها و واقع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ات</w:t>
      </w:r>
      <w:r>
        <w:rPr>
          <w:b/>
          <w:bCs/>
          <w:color w:val="000000"/>
          <w:sz w:val="40"/>
          <w:szCs w:val="40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color w:val="000000"/>
          <w:sz w:val="40"/>
          <w:szCs w:val="40"/>
          <w:lang w:bidi="fa-IR"/>
        </w:rPr>
      </w:pPr>
      <w:r>
        <w:rPr>
          <w:color w:val="000000"/>
          <w:sz w:val="40"/>
          <w:sz w:val="40"/>
          <w:szCs w:val="40"/>
          <w:rtl w:val="true"/>
          <w:lang w:bidi="fa-IR"/>
        </w:rPr>
        <w:t>پرسش از فاتح بهرا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Cs/>
          <w:color w:val="00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نال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اکتبر مد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د ک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ه انقلاب بلکه، د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توطئه و کودت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گرو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کم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ا به رهب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ل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نظر شما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بوده است و طبقه کارگر ر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آن نقش ک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اشته است؟  بر اساس کدام فاکت ها و و</w:t>
      </w:r>
      <w:r>
        <w:rPr>
          <w:color w:val="000000"/>
          <w:sz w:val="28"/>
          <w:sz w:val="28"/>
          <w:szCs w:val="28"/>
          <w:rtl w:val="true"/>
          <w:lang w:bidi="fa-IR"/>
        </w:rPr>
        <w:t>اق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ان تو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اد که انقلاب اکتبر با مشارکت توده ها و ب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ژ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شرکت فعال طبقه کارگر انجام گرفته است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ات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هر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بتذل و بنجل مخال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اكتبر تاز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رژو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فظ نظام پ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ش در كنار ابزار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ركوب به ما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دروغ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تحریف </w:t>
      </w:r>
      <w:r>
        <w:rPr>
          <w:color w:val="000000"/>
          <w:sz w:val="28"/>
          <w:sz w:val="28"/>
          <w:szCs w:val="28"/>
          <w:rtl w:val="true"/>
          <w:lang w:bidi="fa-IR"/>
        </w:rPr>
        <w:t>و توطئه 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و انقلا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زم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دام كه </w:t>
      </w:r>
      <w:r>
        <w:rPr>
          <w:color w:val="000000"/>
          <w:sz w:val="28"/>
          <w:sz w:val="28"/>
          <w:szCs w:val="28"/>
          <w:rtl w:val="true"/>
          <w:lang w:bidi="fa-IR"/>
        </w:rPr>
        <w:t>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اكم است كارخانه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ت و دروغ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م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كارگر و انقلاب ك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سرعت كار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ك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محصولات نكبت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عض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خال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اكتبر بر سر توطئه و كودتا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لكه </w:t>
      </w:r>
      <w:r>
        <w:rPr>
          <w:color w:val="000000"/>
          <w:sz w:val="28"/>
          <w:sz w:val="28"/>
          <w:szCs w:val="28"/>
          <w:rtl w:val="true"/>
          <w:lang w:bidi="fa-IR"/>
        </w:rPr>
        <w:t>نف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ارگ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تاث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ات عظیم و ماند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جامع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اس مسا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 w:val="28"/>
          <w:szCs w:val="28"/>
          <w:rtl w:val="true"/>
          <w:lang w:bidi="fa-IR"/>
        </w:rPr>
        <w:t>، از این هراسانند كه انقلاب اكتبر بعنوان یك الگو و امید برای رهائی از نظام ضد انسانی سرمایه داری نقش ایفا می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گرنه چرا صد سال پس از انقلاب اكتبر هنوز بورژوازی به سمپاشی علیه لنین و انقلاب اكتبر نیاز دارد؟ چرا وحشت از اكتبر و ترس از انقلابیگیری هنوز كابوس بورژوازی است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قلاب اكتبر نشان داد برپائی حكومت كارگری و برافراشتن پرچم رهائی بشر امكانپذی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اكتبر نشان داد كه طبقه كارگر سازمانیافته تحت رهبری حزب خود میتواند دولت بورژوائی را سرنگون كند و قدرت سیاسی را بدست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 پراتیك یك طبقه عظیم بود كه نشان داد سوسیالیسم امكانپذی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 و شكست انقلاب اكتبر، هر دو، برای طبقه كارگر و برای هر كسی كه میخواهد بشریت از نكبت دنیای سرمایه داری رها بشود حاوی درسها و پیامهای مه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ك پیام مهم پیروزی این انقلاب برای امروز است، كه این وضعیت دهشتناك تحمیلی سرمایه داری كه بشریت را دارد به قهقرا میبرد، میتواند تغییر كند و به استثمار و ستم و تبعیض و نابرابری و جنگ و دیگر مصائب سرمایه داری پایان بد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قلاب اكتبر مهمترین واقعه سرنوشت ساز تاریخ مبارزه طبقات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 محصول پراتیك یك طبقه میلیونی بود كه اتفاقا میدانست برای منافع طبقاتی خود مبارزه میكند و طبقه كارگر در ابعاد میلیونی در آن شركت و حضور داشت بلكه پیشروترین احزاب و تشكلهای كارگری سالها در شكل دادن به این انقلاب نقش اساسی 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جان رید در مقدمه كتاب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ه روزی كه دنیا را لرزان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باره طبقه كارگر روسیه و رابطه اش با انقلاب اكتبر نكات جالبی را نقل میكند، میگوید</w:t>
      </w:r>
      <w:r>
        <w:rPr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گ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كتاب خ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نا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كه شرح </w:t>
      </w:r>
      <w:r>
        <w:rPr>
          <w:color w:val="000000"/>
          <w:sz w:val="28"/>
          <w:sz w:val="28"/>
          <w:szCs w:val="28"/>
          <w:rtl w:val="true"/>
          <w:lang w:bidi="fa-IR"/>
        </w:rPr>
        <w:t>مختص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 از انقلاب </w:t>
      </w:r>
      <w:r>
        <w:rPr>
          <w:color w:val="000000"/>
          <w:sz w:val="28"/>
          <w:sz w:val="28"/>
          <w:szCs w:val="28"/>
          <w:lang w:bidi="fa-IR"/>
        </w:rPr>
        <w:t>١٩٠٥</w:t>
      </w:r>
      <w:r>
        <w:rPr>
          <w:color w:val="000000"/>
          <w:sz w:val="28"/>
          <w:sz w:val="28"/>
          <w:szCs w:val="28"/>
          <w:rtl w:val="true"/>
          <w:lang w:bidi="fa-IR"/>
        </w:rPr>
        <w:t>، رو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ارگران ر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كه بعدها </w:t>
      </w:r>
      <w:r>
        <w:rPr>
          <w:color w:val="000000"/>
          <w:sz w:val="28"/>
          <w:sz w:val="28"/>
          <w:szCs w:val="28"/>
          <w:rtl w:val="true"/>
          <w:lang w:bidi="fa-IR"/>
        </w:rPr>
        <w:t>تق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صف بلش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قرار گرفتند 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گونه تش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كند</w:t>
      </w:r>
      <w:r>
        <w:rPr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&gt;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نها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ه ح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زاد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كومتها، اگر به دست طبقات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شد، احتمالا ناچارند مانند گذشته گرسنه باشند</w:t>
      </w:r>
      <w:r>
        <w:rPr>
          <w:color w:val="000000"/>
          <w:sz w:val="28"/>
          <w:szCs w:val="28"/>
          <w:rtl w:val="true"/>
          <w:lang w:bidi="fa-IR"/>
        </w:rPr>
        <w:t>..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 ر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، 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زورگو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گم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ك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خرد محروم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اضر است پشت ب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كاد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جنگ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و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ه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ه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و در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راسر جهان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ا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 ك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از 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جربه </w:t>
      </w:r>
      <w:r>
        <w:rPr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آماده است و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تمگران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طبقه </w:t>
      </w:r>
      <w:r>
        <w:rPr>
          <w:color w:val="000000"/>
          <w:sz w:val="28"/>
          <w:sz w:val="28"/>
          <w:szCs w:val="28"/>
          <w:rtl w:val="true"/>
          <w:lang w:bidi="fa-IR"/>
        </w:rPr>
        <w:t>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اران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 كند و تا پ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بارزه 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وجو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طبقات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 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ه از آنها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ه، به </w:t>
      </w:r>
      <w:r>
        <w:rPr>
          <w:color w:val="000000"/>
          <w:sz w:val="28"/>
          <w:sz w:val="28"/>
          <w:szCs w:val="28"/>
          <w:rtl w:val="true"/>
          <w:lang w:bidi="fa-IR"/>
        </w:rPr>
        <w:t>هنگ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گرفتن توف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ه فرا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س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ها در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و و در آن سو قرار 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ند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نها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تائ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ك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ه سازمان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م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ك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ها بهت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ها به 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ست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ستبد 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طبقه 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ار را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نشانند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كارگران </w:t>
      </w:r>
      <w:r>
        <w:rPr>
          <w:color w:val="000000"/>
          <w:sz w:val="28"/>
          <w:sz w:val="28"/>
          <w:szCs w:val="28"/>
          <w:rtl w:val="true"/>
          <w:lang w:bidi="fa-IR"/>
        </w:rPr>
        <w:t>ر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در گروه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ند نف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مسكو، در 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ودسا، 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با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عدام ك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ها را هزار هزار به زندان افكندند، به ك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ناطق ق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ب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آنها هم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به جان خ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ه به </w:t>
      </w:r>
      <w:r>
        <w:rPr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نند ام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ز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شكوك كارگران گلدج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پ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ك</w:t>
      </w:r>
      <w:r>
        <w:rPr>
          <w:color w:val="000000"/>
          <w:sz w:val="28"/>
          <w:szCs w:val="28"/>
          <w:rtl w:val="true"/>
          <w:lang w:bidi="fa-IR"/>
        </w:rPr>
        <w:t>...</w:t>
      </w:r>
      <w:r>
        <w:rPr>
          <w:color w:val="000000"/>
          <w:sz w:val="28"/>
          <w:szCs w:val="28"/>
          <w:rtl w:val="true"/>
          <w:lang w:bidi="fa-IR"/>
        </w:rPr>
        <w:t>&lt;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بب است كه در ر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بحبوحه جنگ، انقلاب 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كامل 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رد و سرانجام 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د را در 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ش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بار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اكتها و واقعیا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ین رویداد تاریخی بزرگ باید به اسناد و تاریخ این انقلاب رجوع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یان اسناد مربوط به تاریخ انقلاب اكتبر كتابهای زیر جزو معتبرترین و مطرحترین اسناد هستند و به فارسی ترجمه شده اند و روی اینترنت وجود دار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lang w:bidi="fa-IR"/>
        </w:rPr>
        <w:t>١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اریخ انقلاب روسیه، لئون تروتسكی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ل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بلشویكی، ای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چ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كار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ل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ه روزی كه دنیا را لرزاند، جان ر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 اكتبر با 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همه قدرت به شورا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 سرانجام رس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نا به نقل مندل از بریل ویلیام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وده 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ﻗﺪ</w:t>
      </w:r>
      <w:r>
        <w:rPr>
          <w:color w:val="000000"/>
          <w:sz w:val="28"/>
          <w:sz w:val="28"/>
          <w:szCs w:val="28"/>
          <w:rtl w:val="true"/>
          <w:lang w:bidi="fa-IR"/>
        </w:rPr>
        <w:t>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>ﺋﯽ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</w:t>
      </w:r>
      <w:r>
        <w:rPr>
          <w:color w:val="000000"/>
          <w:sz w:val="28"/>
          <w:sz w:val="28"/>
          <w:szCs w:val="28"/>
          <w:rtl w:val="true"/>
          <w:lang w:bidi="fa-IR"/>
        </w:rPr>
        <w:t>بیش از برنامه های حزبی یا مجلس موسسان حلال مشكلات خود میدانستند، و تنها بلشویكها بودند كه واقعا با قدرت شورائی پیوند داشتند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اینك حزب آنها بود كه میتوانست روی موجی از همبستگی توده ای قدرت را كسب كند</w:t>
      </w:r>
      <w:r>
        <w:rPr>
          <w:color w:val="000000"/>
          <w:sz w:val="28"/>
          <w:szCs w:val="28"/>
          <w:rtl w:val="true"/>
          <w:lang w:bidi="fa-IR"/>
        </w:rPr>
        <w:t xml:space="preserve">." </w:t>
      </w:r>
      <w:r>
        <w:rPr>
          <w:color w:val="000000"/>
          <w:sz w:val="28"/>
          <w:sz w:val="28"/>
          <w:szCs w:val="28"/>
          <w:rtl w:val="true"/>
          <w:lang w:bidi="fa-IR"/>
        </w:rPr>
        <w:t>این فقط یك نمونه از  موارد متعدد مشابه در اسناد موجود است كه خیلی از آنها بروایت مخالفین بلشویكها و حتی افراد ضد كمونیست است كه تاكید دارند بلشویكها دارای نفوذ عظیم توده ای در میان كارگران و سربازان و مردم زحمتكش 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بورژوازی مشكلش نفهمی و كمبود اطلاعات نبوده و نیست، امرشان دفاع از مالكیت خصوصی و بربریت سرمایه دا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یك گوشه این بحث و كلا مسال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كودتای اقلی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برمیگردد كه بورژوازی و حتی بخشی از چپهای سابق از موضع دمكراسی انقلاب اكتبر را از این جنبه زیر سوال میبرند كه لنین و بلشویكها اكثریت شوراها را با خود نداش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خ قاطع به این بورژواها اینست كه كمونیستها هر وقت امكان گرفتن قدرت سیاسی را داشته باشند، حتی اگر در اقلیت باشند، یك آن معطل نمیشوند و نباید بشوند و كوچكترین ارزشی برای این نوع انتقادها نباید قائل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 قدرت از دست بورژوازی مستلزم داشتن اكثریت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وجودیكه در ماه اكتبر لنین و بلشویكها در شوراها اكثریت داشتند اما مخالفین انقلاب اكتبر ساز خود را میز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حثی درچهارچوب حزب و قدرت سیاسی است كه باید جداگانه مورد بحث قرار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8:00Z</dcterms:created>
  <dc:creator>F</dc:creator>
  <dc:description/>
  <cp:keywords/>
  <dc:language>en-US</dc:language>
  <cp:lastModifiedBy>Windows User</cp:lastModifiedBy>
  <dcterms:modified xsi:type="dcterms:W3CDTF">2017-09-22T17:31:00Z</dcterms:modified>
  <cp:revision>8</cp:revision>
  <dc:subject/>
  <dc:title>اين چه كار است؟</dc:title>
</cp:coreProperties>
</file>