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ط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‌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ل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ي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٥٠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تیت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ه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ند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رو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ض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رده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سا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٨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ت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رد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س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</w:rPr>
        <w:t>١٤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ریو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شکر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پز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ودج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س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>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میگ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رار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کسوتا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هماه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طالبا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و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با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یر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س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یشکسوت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ند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ن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ی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فرست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ویز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ش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و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پوزس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م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بلیغ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یشکوست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خوا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صد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صح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ئ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چ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ش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دام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پیون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کوست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ب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فاء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ف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ت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م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رخ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ت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حمت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ه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تیمات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زا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ثر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س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ین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پیونندیم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30:00Z</dcterms:created>
  <dc:creator>me</dc:creator>
  <dc:description/>
  <cp:keywords/>
  <dc:language>en-US</dc:language>
  <cp:lastModifiedBy>Windows User</cp:lastModifiedBy>
  <dcterms:modified xsi:type="dcterms:W3CDTF">2017-09-08T09:18:00Z</dcterms:modified>
  <cp:revision>6</cp:revision>
  <dc:subject/>
  <dc:title/>
</cp:coreProperties>
</file>