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</w:rPr>
        <w:t>٧٢٦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ظم 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خوا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144"/>
          <w:szCs w:val="144"/>
        </w:rPr>
      </w:pPr>
      <w:r>
        <w:rPr>
          <w:rFonts w:ascii="Times New Roman" w:hAnsi="Times New Roman" w:cs="Times New Roman"/>
          <w:b/>
          <w:b/>
          <w:bCs/>
          <w:sz w:val="144"/>
          <w:sz w:val="144"/>
          <w:szCs w:val="144"/>
          <w:rtl w:val="true"/>
        </w:rPr>
        <w:t>بحران ونزوئلا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حرانی که از ماه های اخیر در ونزوئلا در جریان است علل، خصوصیات و ابعاد متعددی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حران با کاهش قیمت نفت در دو سه سال گذشته آغاز و سپس تشدید شد و در ادامه به رکود و گرانی ناگهانی منجر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کان های شدیدی که کاهش قیمت نفت ایجاد کرد یک مشکل اقتصادی دیگر ونزوئلا را هم که اقتصاد تک محصولی و متکی به نفت است، در مقابل دید گذ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خش اعظم اقتصاد ونزوئلا متکی به نف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شروع افت قیمت نفت اقتصاد ونزوئلا که از زمان روی کار آمدن چاوز رشدی مداوم را نشان میداد، بحرانی شد و بسرعت ابعاد جدی ای بخود گ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کنون یک رکود و تورم بطور جدی و عمیق گریبان اقتصاد این کشور را گر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رم در ونزوئلا ماههاست که نجوم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خود دولت ونزوئلا اخیرا نرخ تورم ر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٧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 اعلام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صندوق جهانی پول تورم در ونزوئلا را نزدیک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٧٠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 اعلام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شد اقتصادی این کشور که در دوره چاوز حدو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٤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 بود اکنون منف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خرین آمارها از منها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٧</w:t>
      </w:r>
      <w:r>
        <w:rPr>
          <w:rFonts w:cs="Times New Roman" w:ascii="Times New Roman" w:hAnsi="Times New Roman"/>
          <w:sz w:val="28"/>
          <w:szCs w:val="28"/>
          <w:lang w:bidi="fa-IR"/>
        </w:rPr>
        <w:t>/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 رشدی حکایت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ردات و صادرات با دلار انجام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خود باعث ایجاد بازار سیاه و رشد فساد و دلال بازی بسیار وسیع است که اقشار فقیر جامعه را تحت فشار جدی قرار می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لار در ونزوئلا سه نرخ متفاوت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کی نرخ رسمی است که ه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ولیوا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حد پول ونزوئل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دلا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لاهای ضروری مثل دارو و غذا و امثال اینها با این نرخ انجام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رخ دیگری که در ماه مارس توسط دولت اعلام شد و آن هم رسمی است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 کا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میده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این سیستم نرخ هر دلا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٦٤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ولیوار است که اینهم در حال افزایش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رخ سوم دلار نرخ بازار سیاه است که هر دلار معاد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٠٠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ولیوار خرید و فروش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همینجا میتوان فهمید که برون رفت از این وضعیت برای دولت ونزوئلا بسیار مشکل و در واقع غیر ممک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کته ای که نباید از نظر دور داشت اینست که در این فضای بحران زده اقتصادی و سیاسی، فساد اداری نیز بیداد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فته می شود که ارتش ونزوئلا یک پای اصلی خرید و فروش ارز است و به همین دلیل مانع این میشود که دولت ارز را شناور کند و وضعیت چند نرخی ارز را پایان 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خی از اقتصاددانان اعتقاد دارند که اگر ارز شناور شود وضعیت اقتصادی بهبود جدی ای خواهد یا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دولت نشان داده است که با این سیاست بطور جدی مخالف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دلیلش گویا درآمدهای ژنرالها و افسران ارتش از چند نرخی بودن ارز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هداف اپوزیسیون دولت ونزوئل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حران و رکود اقتصادی که به گرانی و کمبود کالاها و نارضایتی عمومی وسیعا دامن زده، بهانه ای بدست اپوزیسیون راست داده است که بار دیگر تلاش کرده و از این فرصت برای به زیر کشیدن دولت این کشور استفاده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روهای راست هدف خود برای سرنگون کردن دولت ونزوئلا را مخفی ن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بطه آشکاری که احزاب اصلی راست این کشور با سازمان سیای آمریکا و دولت آمریکا دارند بر همه کس عی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دولت آمریکا بسیار مهم است از شر دولت چپگرا و ضد امپریالیست ونزوئلا در بیخ گوش خود خلاص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زمان سیا بارها تلاش کرده بود که هوگو چاوز رهبر این کشور را با کودتا به زیر بک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٠٠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گروهی از افسران ارتش موفق شدند چاوز را از قدرت به زیر بکشند و او را دستگیر و برای مدتی در بازداشت نگه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بعد از مدت کوتاهی با مقاوت و تظاهراتهای وسیع مردمی، دولت کودتا ناچار به استعفا شد و چاوز با محبوبیت بیشتر همچون یک قهرمان به قدرت باز گ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حران اقتصادی و مشکلات مردم و رکود اقتصادی زمینه فعال شدن اپوزیسیون را فراهم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ین اپوزیسیون رسمی هیچ برنامه و نقشه و استراتژی و چشم اندازی برای بهبود اقتصاد و بویژه بهبود وضعیت مردم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عکس، یکی از انتقادات اصلی اپوزیسیون راست این است که دولت این کشور بیش از حد پول و منابع را صرف تامینات اجتماعی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مدعی هستند که به این علت سرمایه ها از کشور فرار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قطعا اگر روزی این ها به حکومت برسند، اولین اقدامات سیاسی شان حذف بیمه های درمانی و بیمه بیکاری و دیگر تامیناتی است که ط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 گذشته رژیم کنونی به نفع مردم وضع کر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اپوزسیون راس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با دولت چپگر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ونزوئلا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ربطی به نارضایتی بخش هایی از مردم بدلیل تورم و گرانی ندارد بلکه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دل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س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س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ی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دارد و سر منشاء آن دس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دولت آم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ک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و سازمان س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آم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ک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لت آمریکا، بویژه در این یک سال اخیر که ترامپ سرکار آمده یکی از اهداف اصلیش را کنار زدن دولت چپگرای ونزوئلا تعریف کر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راهان ترامپ بارها در مورد سرنگونی دولت ونزوئلا به نحوی سخن گفت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رای نمونه در همین روزهای اخیر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یک پمپئو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ئیس سازمان سیا اعلام کرد که امیدوار است یک تغییر مسالمت آمیز قدرت در ونزوئلا صورت گیرد و تاکید کرد که تغییر رژیم این کشور روی میز سیا قرار 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نالد ترامپ هفته گذشته واضح تر حرف زد و گفت حتی گزینه نظامی در رابطه با ونزوئلا روی میز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یم حکومتی ترامپ در فضای بحران و جنجال و افتضاحات سیاسی که با آن دست به گریبان است در تلاش است که در گوشه ای از دنیا جنگ و درگیری ایجاد کند و توجه ها را به موضوعات دیگری از جمله رسوایی ساخت و پاخت با پوتین در انتخابات آمریکا، معطوف کرده و لذا تلاش میشود فضا را نظامی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اهد و فاکتها در مورد رابطه اپوزیسیون دست راستی ونزوئلا با سازمان سیا و دولت آمریکا بسیار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بلیغات اینها اینست که دولت ونزوئلا به تظاهر کنندگان حمله کرده است و شماری را به قتل رسان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ظاهرا بدرجه ای واقعیت دارد، اما حقیقت اینست که بنا به خبرها، نیروهای اپوزیسیون هم، شماری از مردم را به قتل رسانده اند و حتی در یک مورد یکی از طرفداران دولت را زنده در آتش سوزاند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ماههای اخیر بارها این نیروها تلاش کردند راههای ورود به کاخ ریاست جمهوری را با زنجیره انسانی سد کنند که این باعث درگیری هایی با پلیس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1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تبلیغات رسانه ها و دول غرب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قدامات دولت مادورا بهیچوجه قابل دفاع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دولت ونزوئلا بهیچوجه یک دیکتاتور در حد دولتهایی که آمریکا و غرب از آنها حمایت میکنند هم،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گر کسی واقعا بخواهد دیکتاتورها و سرکوبگری دولتها را مورد نقد قرار دهد قبل از دولت ونزوئلا دولتهای دیگری که بسیاری از آنها مثل عربستان سعودی، اردن و عراق و هندوراس و کلمبیا و مکزیک و غیره، متحدان آمریکا هستند که با سر بریدن و تجاوز به کودکان و شکنجه و اعدام و هزار جنایت هرروزه دیگر در ردیف بسیار جلوتری قرار میگی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لتهایی مثل جمهوری اسلامی و برخی از کشورهای اسلامی دیگر هم، با جنایات شنیع و مداوم در همان ردیف هس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طور است که این دولتهای اسلامی و غیر اسلامی جنایتکار و سرکوبگر متحد غرب محسوب میشوند یا در مورد آنها سکوت میشود، اما ونزوئلا که یک حکومت چند حزبی است و نیروهای مخالف کاملا حق بیان و تشکل و تحزب دارند، دیکتاتور محسوب میشوند و باید سرنگون شود؟ حتی در خود آمریکا حملات پلیس و نیروهای انتظامی به تظاهر کنندگان دست کمی از ونزوئلا ن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طئه گری دولتهای آمریکا و غرب یک ذره به حقوق مردم ربط ندارد و این را با فاکتهای بسیار میتوان نشان دا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لت آمریکا و متحدان غربی آن یک ذره نقدی به اعدامها و ارتجاع و تعرض به کودکان در پاکستان و ایران و عراق و عربستان ندا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ما صدایشان از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قض حقوق انسانی در ونزوئلا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لند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 موضعی که نسبت به ونزوئلا داشته باشیم، این بازیهای نفرت انگیز ریاکارانه که رسانه هایی مثل بی بی سی و سی ان ان و امثالهم آنرا باد میزنند را نباید نادیده بگیر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باید یک ذره برای این نوع دفاع از حقوق انسانی ارزشی قائل 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چپ امریکای لاتین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لت ونزوئلا خودرا سوسیالیست و مارکسیست مینام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لیلش اینست که در آمریکای لاتین و کلا بخش جنوبی و مرکزی قاره آمریکا، چپ و مارکسیسم یک زمینه وسیع اجتماعی 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پ یک جنبش توده ای و میلیونی و اجتماعی است و مردم عادی در اکثر این کشورها خودرا چپ میدانند و به مارکس و لنین و چه گوارا احترام میگذا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جنبه مثبت ماجر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عین حال یکی از خصوصیات چپ آمریکای لاتین ضد آمریکائی گری آن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دلایل تاریخی قابل فهمی مردم وسیعا ضد حکومت آمریکای شمالی هستند و از توطئه ها و کودتاها و سیاستهای آن که در کشورهای متعددی صورت گرفته و قربانیان بسیاری گرفته انزجار و تنفر دا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ما با هیچ معیاری ونزوئلا یک کشور سوسیالیستی نی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زب حاکم هم حزبی مارکسیستی نی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آمریکای لاتین چپگرایی و ضد آمریکائی گری با هم بسیار عجین هس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پ سنتی قرن بیستمی غالبا بجای ضدیت با کلیت سرمایه و بردگی مزدی، اساسا ضد امپریالیست است و از این دریچه ناسیونالیست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trike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 این را در بحثهای دیگری نقد کرده ایم و قبول ندار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مشکل در آمریکای لاتین بسیار برجسته تر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لت و حکومت ونزوئلا از همین نوع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عنی بیش از آنکه چپ باشد یک نیروی ناسیونالیست و ضد امپریالیست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گر به سیاستهای دولت ونزوئلا نگاه کنیم هیچ چیزی از سوسیالیسم در آن دیده نمی 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حتی دولتی کردن اقتصاد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 بنوعی گرایش قابل حمایت و دفاع در میان چپهای سنت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از بلوک شرق نشات گرفته است در این کشور بسیار محدود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یش از </w:t>
      </w:r>
      <w:r>
        <w:rPr>
          <w:rFonts w:ascii="Times New Roman" w:hAnsi="Times New Roman" w:cs="Times New Roman"/>
          <w:sz w:val="28"/>
          <w:sz w:val="28"/>
          <w:szCs w:val="28"/>
        </w:rPr>
        <w:t>٧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 صد اقتصاد ونزوئلا در دست بخش خصوصی است و این نقش در حال افزایش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مایه داری، چه نوع خصوصی و چه دولتی ربطی به سوسیالیسم ن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ونزوئلا حتی اقتصاد دولتی هم حاکم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مایه داری خصوصی و کنترل شده حاکم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این هیچ ربطی به سوسیالیسم ن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صلاحات متعددی نظیر بیمه های درمانی و بیکاری و ریشه کن کردن بیسوادی و تشویق شوراها و تشکلهای توده ای و مردمی را شاهد هستیم که از فشار گرایش چپ ناشی می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این اصلاحات که بعضا مثبت هم هستند یک حکومت را سوسیالیست نمی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ها از حد رفرمهای سوسیال دموکراتیک فراتر نمیروند و در برخی کشورهای دیگر هم انجام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 توجه به کلیت سیستم ونزوئلا به هیچوجه نمیتوان ادعا کرد که این دولت یک دولت سوسیالیستی است، بلکه این یک حکومت ناسیونالیستی و ضد آمریکائی با یک سیستم سرمایه داری است که بر متن فضای چپ آمریکای لاتین خودرا چپ و سوسیالیست میخو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وضع چپ در مورد بحران ونزوئلا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باید در کشاکش میان نیروهای دست راستی و چپهای ناسیونالیست بیطرف م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طئه گریهای سازمان سیا و دولت آمریکا در کشورهای مختلف نفرت انگیز است و در مقاطع تاریخی متفاوتی قربانیان بسیاری از مردم گرفت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آمریکای لاتین است حکومتهای نظامی پینوشه و نظامیان شیلی و آرژانتین و چند کشور دیگر را روی کار آوردند و مردم را در مقاطع مختلفی کشتار کردند و فجایع عظیمی بپا کر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ونه آشناتر آن کودتا علیه دولت مصدق در ایران است که اخیرا اسناد تازه ای از دخالت سیا و همکاری آخوندها و اوباشان در این کودتا را افشاء کر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ونه هاه بسیا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ز جمله، توطئه و کودتا در برخی کشورهای دیگر مثل اندونزی که یک میلیون نفر از چپها و کمونیستها را  در سال </w:t>
      </w:r>
      <w:r>
        <w:rPr>
          <w:rFonts w:ascii="Times New Roman" w:hAnsi="Times New Roman" w:cs="Times New Roman"/>
          <w:sz w:val="28"/>
          <w:sz w:val="28"/>
          <w:szCs w:val="28"/>
        </w:rPr>
        <w:t>١٩٦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ظرف چند ماه قتل عام کردند و زندگی مردم را سیاه کر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باید در قبال این توطئه ها ساکت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باید همزمان از مبارزات و اعتراضات کارگران و مردم برای دفاع از زندگی و خواستهای سیاسی و رفاهی شان دربرابر دولت ونزوئلا دفاع کرد و خودرا در کنار کارگران و مردم قرار دا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تاسفانه دولت ونزوئلا چیز چندانی که از منظر مردم و کارگران و کمونیستها قابل اتکا و قابل دفاع و حمایت باشد، ارائه ندا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 آزادیخواهی باید از حقوق و زندگی و آزادیهای سیاسی مردم در برابر هر نیرویی در هرکشوری دفاع کند و در عین حال علیه توطئه گریهای آمریکا و دیگر کشورها و نیروهای دست راستی از جمله در ونزوئلا بایست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به معنای دفاع و حمایت از دولت ونزوئلا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کومت ونزوئلا یک حکومت ناسیونالیست، ضد آمریکائی و البته سرمایه داری است که با سیاستهای اقتصادی نادرست و فساد و یکه تازی نظامیان و محدودیتهای سیاسی برای مردم، پایه اجتماعیش را تا حد زیادی از دست داده است و فشار اقتصادی سنگینی را روی دوش کارگران و اقشار فقیر مردم گذاشته و آنها را تاحد زیادی از خود دور کر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واقعیت سیاسی و اجتماعی است که به تمام توطئه گریهای فوق زمینه رشد دا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هیت کثیف نیروهای مخالف این حکومت دلیلی برای دفاع از این دولت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مله به تظاهر کنندگان و دستگیری رهبران اپوزیسیون و رشوه و فساد این دولت را باید محکوم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رفتار دولت ونزوئلا  یک ذره قابل دفاع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عین نفرت و انزجار از توطئه راست و دولت آمریکا و سازمان سیا، نمیشود از طرف دیگر دفاع و حمایت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ون ربط چندانی به منافع کارگران و مردم و حقوق و رفاه و آزادیهای مردم ن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4:06:00Z</dcterms:created>
  <dc:creator>Al Kaze</dc:creator>
  <dc:description/>
  <cp:keywords/>
  <dc:language>en-US</dc:language>
  <cp:lastModifiedBy>Windows User</cp:lastModifiedBy>
  <dcterms:modified xsi:type="dcterms:W3CDTF">2017-08-24T14:06:00Z</dcterms:modified>
  <cp:revision>2</cp:revision>
  <dc:subject/>
  <dc:title/>
</cp:coreProperties>
</file>