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کارگر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ف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ک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گذشت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٣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ب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Cs w:val="28"/>
        </w:rPr>
        <w:t>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٣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د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ی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قط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ط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یگر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٣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ش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ره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غ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غلی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چ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ح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یض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راب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س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عش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ب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قوق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وم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د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جال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جال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یالی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ری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ی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ی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غ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راب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ل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گ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ت</w:t>
      </w:r>
      <w:r>
        <w:rPr>
          <w:sz w:val="28"/>
          <w:sz w:val="28"/>
          <w:szCs w:val="28"/>
          <w:rtl w:val="true"/>
        </w:rPr>
        <w:t>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تگا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ابان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راف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ش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٣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چ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گ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ه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ا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لاکار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٣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لاکارد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٣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ز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ر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پیم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ر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اک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یر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ی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ند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گفت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را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ف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٣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ی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علی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ک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بر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لا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ی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منیت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ر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ارزات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ب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پ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گرد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یک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پ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گرد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ندیک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ک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پ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و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ک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:"</w:t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صا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رگو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ذ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ک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ک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زندان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غ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س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ک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ک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پ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س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ک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"</w:t>
      </w:r>
    </w:p>
    <w:p>
      <w:pPr>
        <w:pStyle w:val="Normal"/>
        <w:bidi w:val="1"/>
        <w:ind w:left="0" w:right="0" w:hanging="0"/>
        <w:jc w:val="both"/>
        <w:rPr>
          <w:strike/>
          <w:sz w:val="28"/>
          <w:szCs w:val="28"/>
        </w:rPr>
      </w:pP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مز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ک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حا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ک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م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دا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ت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ک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پ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  <w:r>
        <w:rPr>
          <w:strike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نسپ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یک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نس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ِ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دِ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تِ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ژِ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ت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نسا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ئ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ِ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ک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وبوسر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ج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عتراض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شک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ف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پ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ما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مکا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خراج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ود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ا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ق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ث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غ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اور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ب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کش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کارا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یک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ض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3:36:00Z</dcterms:created>
  <dc:creator>me</dc:creator>
  <dc:description/>
  <cp:keywords/>
  <dc:language>en-US</dc:language>
  <cp:lastModifiedBy>Windows User</cp:lastModifiedBy>
  <cp:lastPrinted>2017-08-22T09:51:00Z</cp:lastPrinted>
  <dcterms:modified xsi:type="dcterms:W3CDTF">2017-08-25T14:14:00Z</dcterms:modified>
  <cp:revision>4</cp:revision>
  <dc:subject/>
  <dc:title/>
</cp:coreProperties>
</file>