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رن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٢٥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م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72"/>
          <w:szCs w:val="72"/>
          <w:lang w:bidi="fa-IR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معاونت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لع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ی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ا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جن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ی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د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ی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،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معاون حقوق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ی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روحان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ی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به شرط چادر؛</w:t>
      </w: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سن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ول ت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هره مرد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وه از قو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ار 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رملا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اصلاح طلبان و ف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هم ف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وهم، و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سانه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ابسته داخل و خارج که بدن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هم 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حکومت هستند، دل ب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ته بودند که 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 در ک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ظاهر خواهد شد و ب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ورت موف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نتخاب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جشن خواهند گرفت، غافل از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ساله بر سر 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خواهد بود؛ بلکه مساله بر سر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ضد زن و ن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ار مب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 که با هر 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عما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رند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انکار کنند که مساله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خشونت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نشاء 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شم خود را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ضوع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ندد که کارکرد حکومت زن 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اکم ب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بر 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 و بر 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 بنا شده، به کرات اثبات کرده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هر 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هر مقام 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ض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هد که ق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فرهنگ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 را 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واقع به جامعه تح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جز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کوب و خشونت 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معه، بخصوص زنان ن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اضح، آشکار و ا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ر، ل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عنوان معاون 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سن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 که بعد از انتصاب، 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، اصلاح طلبان و ف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ف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وهم که در چند سال ا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به راه انداختن کم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هره مرد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قوه مقننه و امروز در قوه م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 به آ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بش اصلاحات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م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مر 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راه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وند، چطور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انند تو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هند که 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چون ل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حق انتخاب پوشش خود را ندارد، بتواند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 و مطالبات 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که امرو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غو حجاب اج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اس آنها قرار دارد را 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د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خت مولا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ره حسن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مور حقوق شهر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روشن است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توانست در دوره 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عنوان معاون امور زنان و خانواده، سهم در گرو گرفته شده زنان از اس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 به عنو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ماکن 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معه را از امامان جمعه و مراجع 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عصومه ابتکار ملقب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ر 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روگا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فارت آ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عنو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زنان معاون و 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ره به عنوان معاون امور زنان و خانواده منصوب شده هم که معلوم است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س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حمد خا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که سازمان‌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عنوان ر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بکه، از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۷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به ح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ام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حقق مطالباتشان بر ن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واب فائزه ها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خود را 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تل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گفته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ود 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 در دولت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ر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گفت که آنچه 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رو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، ق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ردسالار حکومت شماست که ز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تحت بد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د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ار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روح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ضد زن و سرکوبگر برپا و برجا بود، و فقط در 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 ت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اصل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 که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آمده از بدنه نظام 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ب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طالبات و مبارزات زنان در بطن جامعه ندارد؛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ب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بارزه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غو حجاب که نفس حکومت را گرفته و امروز به اعتراف عوامل حکومت خط قرمز حجاب را در ده استان کشور 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ب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مبارزه ج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بطن جامعه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غو تف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عنوان بس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ندارد،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 و صدا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ردن ها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ب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تلاش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ورود زنان به اس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اس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هم خو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اماکن 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معه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رگز نتوانسته و نخواهد توانست مطالبات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و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لب و سکولار امروز زنان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 اعم از لغو ق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ردسالار، لغو حجاب، لغو تف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غو قانون چند هم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ص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انون منع خشونت 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، حق طلاق، حق حضانت کودک، حق برابر در اشتغال و تح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ق ورود به اس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ق سفر به خارج از کشور و 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طالبات بر حق را 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ند و تحقق بخ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ذ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قابل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چنان اعلام کرد که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ان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چه لازم و ضر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 تق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وج ع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بطن جامعه، تق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بش ن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ن و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بش سکول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در 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ال، ساز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شک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مبارزه ع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عا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د زنان 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حرکه، ق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پرا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ستند و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ضمن تا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مطالبات بر حق خود، 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بش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نامه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حساب کنند و با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سط تشکل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، نهاد و ف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اجتم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ول پلتفرم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مطالبات 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لبانه و سکولار، باعث 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ض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ر کردن 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عقب راندن هر چه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ومت شون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48:00Z</dcterms:created>
  <dc:creator>Veroni viva</dc:creator>
  <dc:description/>
  <cp:keywords/>
  <dc:language>en-US</dc:language>
  <cp:lastModifiedBy>Windows User</cp:lastModifiedBy>
  <dcterms:modified xsi:type="dcterms:W3CDTF">2017-08-17T11:32:00Z</dcterms:modified>
  <cp:revision>3</cp:revision>
  <dc:subject/>
  <dc:title/>
</cp:coreProperties>
</file>