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ind w:left="0" w:right="0" w:hanging="0"/>
        <w:jc w:val="both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>شهل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انشفر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</w:rPr>
        <w:t>انترناسیونا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</w:rPr>
        <w:t>٧٢</w:t>
      </w:r>
      <w:r>
        <w:rPr>
          <w:sz w:val="28"/>
          <w:sz w:val="28"/>
          <w:szCs w:val="28"/>
          <w:lang w:bidi="fa-IR"/>
        </w:rPr>
        <w:t>٢</w:t>
      </w:r>
    </w:p>
    <w:p>
      <w:pPr>
        <w:pStyle w:val="Normal"/>
        <w:bidi w:val="1"/>
        <w:ind w:left="0" w:right="0" w:hanging="0"/>
        <w:jc w:val="both"/>
        <w:rPr>
          <w:b/>
          <w:b/>
          <w:bCs/>
          <w:sz w:val="72"/>
          <w:szCs w:val="72"/>
        </w:rPr>
      </w:pPr>
      <w:r>
        <w:rPr>
          <w:b/>
          <w:b/>
          <w:bCs/>
          <w:sz w:val="72"/>
          <w:sz w:val="72"/>
          <w:szCs w:val="72"/>
          <w:rtl w:val="true"/>
        </w:rPr>
        <w:t>کارگران</w:t>
      </w:r>
      <w:r>
        <w:rPr>
          <w:rFonts w:cs="Calibri"/>
          <w:b/>
          <w:b/>
          <w:bCs/>
          <w:sz w:val="72"/>
          <w:sz w:val="72"/>
          <w:szCs w:val="72"/>
          <w:rtl w:val="true"/>
        </w:rPr>
        <w:t xml:space="preserve"> </w:t>
      </w:r>
      <w:r>
        <w:rPr>
          <w:b/>
          <w:b/>
          <w:bCs/>
          <w:sz w:val="72"/>
          <w:sz w:val="72"/>
          <w:szCs w:val="72"/>
          <w:rtl w:val="true"/>
        </w:rPr>
        <w:t>و</w:t>
      </w:r>
      <w:r>
        <w:rPr>
          <w:rFonts w:cs="Calibri"/>
          <w:b/>
          <w:b/>
          <w:bCs/>
          <w:sz w:val="72"/>
          <w:sz w:val="72"/>
          <w:szCs w:val="72"/>
          <w:rtl w:val="true"/>
        </w:rPr>
        <w:t xml:space="preserve"> </w:t>
      </w:r>
      <w:r>
        <w:rPr>
          <w:b/>
          <w:b/>
          <w:bCs/>
          <w:sz w:val="72"/>
          <w:sz w:val="72"/>
          <w:szCs w:val="72"/>
          <w:rtl w:val="true"/>
        </w:rPr>
        <w:t>قراردادهای</w:t>
      </w:r>
      <w:r>
        <w:rPr>
          <w:rFonts w:cs="Calibri"/>
          <w:b/>
          <w:b/>
          <w:bCs/>
          <w:sz w:val="72"/>
          <w:sz w:val="72"/>
          <w:szCs w:val="72"/>
          <w:rtl w:val="true"/>
        </w:rPr>
        <w:t xml:space="preserve"> </w:t>
      </w:r>
      <w:r>
        <w:rPr>
          <w:b/>
          <w:b/>
          <w:bCs/>
          <w:sz w:val="72"/>
          <w:sz w:val="72"/>
          <w:szCs w:val="72"/>
          <w:rtl w:val="true"/>
        </w:rPr>
        <w:t>برده</w:t>
      </w:r>
      <w:r>
        <w:rPr>
          <w:rFonts w:cs="Calibri"/>
          <w:b/>
          <w:b/>
          <w:bCs/>
          <w:sz w:val="72"/>
          <w:sz w:val="72"/>
          <w:szCs w:val="72"/>
          <w:rtl w:val="true"/>
        </w:rPr>
        <w:t xml:space="preserve"> </w:t>
      </w:r>
      <w:r>
        <w:rPr>
          <w:b/>
          <w:b/>
          <w:bCs/>
          <w:sz w:val="72"/>
          <w:sz w:val="72"/>
          <w:szCs w:val="72"/>
          <w:rtl w:val="true"/>
        </w:rPr>
        <w:t>وار</w:t>
      </w:r>
      <w:r>
        <w:rPr>
          <w:rFonts w:cs="Calibri"/>
          <w:b/>
          <w:b/>
          <w:bCs/>
          <w:sz w:val="72"/>
          <w:sz w:val="72"/>
          <w:szCs w:val="72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فتح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ئ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س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اتحا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رگر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رارداد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پ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ما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Cs w:val="28"/>
          <w:rtl w:val="true"/>
        </w:rPr>
        <w:t>"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مل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ی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جموع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ان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ر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شکله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س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کومتی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شار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ضع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ابسام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راردادها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ن</w:t>
      </w:r>
      <w:r>
        <w:rPr>
          <w:rFonts w:cs="Calibri"/>
          <w:sz w:val="28"/>
          <w:sz w:val="28"/>
          <w:szCs w:val="28"/>
          <w:rtl w:val="true"/>
        </w:rPr>
        <w:t xml:space="preserve">  </w:t>
      </w:r>
      <w:r>
        <w:rPr>
          <w:sz w:val="28"/>
          <w:sz w:val="28"/>
          <w:szCs w:val="28"/>
          <w:rtl w:val="true"/>
        </w:rPr>
        <w:t>خب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یده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ی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lang w:bidi="fa-IR"/>
        </w:rPr>
        <w:t>۱۳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ل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و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ر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م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ا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جتماع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شور</w:t>
      </w:r>
      <w:r>
        <w:rPr>
          <w:sz w:val="28"/>
          <w:sz w:val="28"/>
          <w:szCs w:val="28"/>
          <w:rtl w:val="true"/>
        </w:rPr>
        <w:t>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و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</w:rPr>
        <w:t>١٢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یلیو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صور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رارداد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پیمان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یکن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ارت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شنت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</w:rPr>
        <w:t>٩٦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ص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رگر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ران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ر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رارداده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وق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ر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ست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گفت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</w:rPr>
        <w:t>٤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ص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ق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رگر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ور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ئ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یکنند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رگر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دیم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ستان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زنشستگ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ست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فتح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ی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مچن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گزار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یده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ه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اد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راردادها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وق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د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م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اکث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lang w:bidi="fa-IR"/>
        </w:rPr>
        <w:t>۳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ه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lang w:bidi="fa-IR"/>
        </w:rPr>
        <w:t>۶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ه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ستن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دا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رارداد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ا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فز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</w:t>
      </w:r>
      <w:r>
        <w:rPr>
          <w:sz w:val="28"/>
          <w:szCs w:val="28"/>
          <w:rtl w:val="true"/>
        </w:rPr>
        <w:t>.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گزار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یگر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ح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ارع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خنگو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س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و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قتصاد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جلس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لام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</w:rPr>
        <w:t>٤٥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ز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ر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رارداده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وق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قوقه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سی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از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زار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ف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خ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یگوی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سیار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ن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ی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</w:rPr>
        <w:t>٢٠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ا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شتغا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ر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مانج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ه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رح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و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ت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«</w:t>
      </w:r>
      <w:r>
        <w:rPr>
          <w:sz w:val="28"/>
          <w:sz w:val="28"/>
          <w:szCs w:val="28"/>
          <w:rtl w:val="true"/>
        </w:rPr>
        <w:t>سامانده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ضع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روها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رارداد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رک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فت</w:t>
      </w:r>
      <w:r>
        <w:rPr>
          <w:sz w:val="28"/>
          <w:szCs w:val="28"/>
          <w:rtl w:val="true"/>
        </w:rPr>
        <w:t xml:space="preserve">»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جلس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ب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یده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گزارش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کاندهنده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رارداده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فی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مضاء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ضاف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نیم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گوش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هن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رمای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ر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اک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ر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رایط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رگر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ینیم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داست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چیست؟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پاسخ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جاست؟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عد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من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غلی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ایگز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رد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رارداده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وق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رارداده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ئم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خ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هم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رض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ازمانیافت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یستماتی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مهور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لام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بق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ر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ر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و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مل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مهور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لام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م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د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مدن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ق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ق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رد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نع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ف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ن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ع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بست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چو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پتروشیم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جتمع‌ها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زرگ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ظی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ر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ودر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و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ه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خش‌ها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رگر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پرد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خ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ك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پ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مانكار</w:t>
      </w:r>
      <w:r>
        <w:rPr>
          <w:sz w:val="28"/>
          <w:sz w:val="28"/>
          <w:szCs w:val="28"/>
          <w:rtl w:val="true"/>
        </w:rPr>
        <w:t>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رض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گستر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بق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ر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روع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ر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بع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م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یاس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خ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ی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چو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خابرات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هردار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ا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ت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شانی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ق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ت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موز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پرور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زار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داش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شک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گستر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خ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دمات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یو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ایج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بدی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کنو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لم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پرستار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یاد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ستن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راداده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وق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پیمان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شتغا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ر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خصوص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پیا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رد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یاس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خدامه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پیمان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نع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فت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د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حمی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دگ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ر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یشت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 </w:t>
      </w:r>
      <w:r>
        <w:rPr>
          <w:sz w:val="28"/>
          <w:sz w:val="28"/>
          <w:szCs w:val="28"/>
          <w:rtl w:val="true"/>
        </w:rPr>
        <w:t>تشدی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ثم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رگران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حاظ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یخت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اخت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تمرک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راسر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نع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ف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تفرق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رد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رگر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خ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لید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رگری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ژی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همی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یاس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ی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ش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دلیل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ی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جر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قلا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</w:rPr>
        <w:t>٥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ق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رگر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قلا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یچگا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اطر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ح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خواه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د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استخدامه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رارداد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دترین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صور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فی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مضا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مل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خ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ظیم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رگر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پوش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م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نو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ض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رگر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رتجاع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لام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ی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ارج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ر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ای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وح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بری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اک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تفاق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س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رفرمای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شید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یشت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گر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رگر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اق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ستمزد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حمی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دتر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رایط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ر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ن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گذاش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ت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ایی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ت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ویق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پرداخ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م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چندرغ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ز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ر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مر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ایج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مو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بدی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ب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ک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ر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اامن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غل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ط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خراج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موار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چماق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ر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و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ش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نگین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گر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معی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یلیون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رگر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انوا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ایش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حمی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پرت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بری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قوق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طلق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رگران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ت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اندارده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من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ر</w:t>
      </w:r>
      <w:r>
        <w:rPr>
          <w:rFonts w:cs="Calibri"/>
          <w:sz w:val="28"/>
          <w:sz w:val="28"/>
          <w:szCs w:val="28"/>
          <w:rtl w:val="true"/>
        </w:rPr>
        <w:t xml:space="preserve">  </w:t>
      </w:r>
      <w:r>
        <w:rPr>
          <w:sz w:val="28"/>
          <w:sz w:val="28"/>
          <w:szCs w:val="28"/>
          <w:rtl w:val="true"/>
        </w:rPr>
        <w:t>نی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هقر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حیط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ی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ی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تلگا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رگر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بدی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گردید</w:t>
      </w:r>
      <w:r>
        <w:rPr>
          <w:sz w:val="28"/>
          <w:szCs w:val="28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رارداده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پیمان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ضع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دت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ك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ر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رگر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مل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طو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وبل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وسط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لال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رم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ر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ثم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شو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دستمز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ن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س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از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چماق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خراج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موار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ر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ر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ر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رگران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سان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ستن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ال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ك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خدام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ر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مچن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رگون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ا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غل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حرومن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یل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وق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ت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خوردار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م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اق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پو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زنشستگ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ی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حروم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چو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ق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یم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ف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ن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پرداخ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ش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</w:t>
      </w:r>
      <w:r>
        <w:rPr>
          <w:sz w:val="28"/>
          <w:szCs w:val="28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بد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رتی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نگ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رم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ه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س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ار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ق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قوق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رگر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ل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شو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اه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چن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چن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ز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ر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پرداخ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كنن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كل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توانن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ز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ا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غل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زنن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پول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كشند</w:t>
      </w:r>
      <w:r>
        <w:rPr>
          <w:sz w:val="28"/>
          <w:szCs w:val="28"/>
          <w:rtl w:val="true"/>
        </w:rPr>
        <w:t>.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مهور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لام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تخاذ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اس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مل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پا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خ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ظ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م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رگران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نه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راك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زر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ل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د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رگر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نج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س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عتراض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رگر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و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ما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ال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خدامها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پ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مان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ر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ط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ابراب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ر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ح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و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پ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مان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سم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قع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رض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ا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پار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رد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نج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كست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اخت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ر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ح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ط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ا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و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آمار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مرو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تح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حی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ارع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ی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س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درکار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کومت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عا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کاندهن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رارداده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وق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پیمان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دس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یدهند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قع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ست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اجع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زرگ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رگر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ر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ر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الیس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یست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وان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ستگا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ضای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ستگا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رکوبش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دم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پ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گاهداشت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ش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رمای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ر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احب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و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رمای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ر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رد</w:t>
      </w:r>
      <w:r>
        <w:rPr>
          <w:sz w:val="28"/>
          <w:szCs w:val="28"/>
          <w:rtl w:val="true"/>
        </w:rPr>
        <w:t xml:space="preserve">. 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دام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وح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بریت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رز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از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یرو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اس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یاسته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ول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حان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ر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رد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color w:val="548DD4"/>
          <w:sz w:val="28"/>
          <w:szCs w:val="28"/>
        </w:rPr>
      </w:pPr>
      <w:r>
        <w:rPr>
          <w:sz w:val="28"/>
          <w:sz w:val="28"/>
          <w:szCs w:val="28"/>
          <w:rtl w:val="true"/>
        </w:rPr>
        <w:t>ام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ی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بارز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ز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رگر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ی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وح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بری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جنب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ی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رارداده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وقت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نب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ی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رارداده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پیمان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مرو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ی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نب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درتمن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ی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وضوع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ئم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عتراض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رگر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ست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چن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عتراضات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عتراض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رگر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یشت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راک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لید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ه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رگر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ز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نگین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قتصا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امع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رند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شی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یشو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ست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چن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عتراضات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واز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و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بارزات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تیج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بارز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رگر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امع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مرو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اهد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ستیم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ینی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رگر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یرغ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رد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خ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رش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ضو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الوه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پیمانک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حیط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ر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د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دی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جتماع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گروهه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بارزات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تص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عتراض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راسر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ازم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یده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کارگر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وانست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واسته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راسر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چو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رارداده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تقی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ر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غ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رارداده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وق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پیمانی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فزای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ستمزد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ات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</w:rPr>
        <w:t>٤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یلیو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نرخ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ب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زین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علا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ولت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م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ایگان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حصی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ایگ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رزندانشان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ق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شت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ک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یر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ل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یاین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جمع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راسر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پ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ن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نمون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ای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چن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عتراض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ی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ه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خی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بارز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رگر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ف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راک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بست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طو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شخص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پتروشیم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ا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ی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رگر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خابرات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ق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تشفشانی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پرستاران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لم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خ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ختلف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رگر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اه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و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م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د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مون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خیر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</w:rPr>
        <w:t>اعتصاب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راسر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رگر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خابر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ما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ان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عتراض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راسر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رگر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اطق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ش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گان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هو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واس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رارداده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تقی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ز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ش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عتراض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رگر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هردار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ازگ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ازم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هردار</w:t>
      </w:r>
      <w:r>
        <w:rPr>
          <w:sz w:val="28"/>
          <w:sz w:val="28"/>
          <w:szCs w:val="28"/>
          <w:rtl w:val="true"/>
        </w:rPr>
        <w:t>ی‌</w:t>
      </w:r>
      <w:r>
        <w:rPr>
          <w:sz w:val="28"/>
          <w:sz w:val="28"/>
          <w:szCs w:val="28"/>
          <w:rtl w:val="true"/>
        </w:rPr>
        <w:t>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هدار</w:t>
      </w:r>
      <w:r>
        <w:rPr>
          <w:sz w:val="28"/>
          <w:sz w:val="28"/>
          <w:szCs w:val="28"/>
          <w:rtl w:val="true"/>
        </w:rPr>
        <w:t>ی‌</w:t>
      </w:r>
      <w:r>
        <w:rPr>
          <w:sz w:val="28"/>
          <w:sz w:val="28"/>
          <w:szCs w:val="28"/>
          <w:rtl w:val="true"/>
        </w:rPr>
        <w:t>ها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شو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جو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خدا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گرو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رکن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هردار</w:t>
      </w:r>
      <w:r>
        <w:rPr>
          <w:sz w:val="28"/>
          <w:sz w:val="28"/>
          <w:szCs w:val="28"/>
          <w:rtl w:val="true"/>
        </w:rPr>
        <w:t>ی‌</w:t>
      </w:r>
      <w:r>
        <w:rPr>
          <w:sz w:val="28"/>
          <w:sz w:val="28"/>
          <w:szCs w:val="28"/>
          <w:rtl w:val="true"/>
        </w:rPr>
        <w:t>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را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اق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ا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ابق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ر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ستن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ا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ر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</w:t>
      </w:r>
      <w:r>
        <w:rPr>
          <w:sz w:val="28"/>
          <w:szCs w:val="28"/>
          <w:rtl w:val="true"/>
        </w:rPr>
        <w:t>.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م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قط</w:t>
      </w:r>
      <w:r>
        <w:rPr>
          <w:rFonts w:cs="Calibri"/>
          <w:sz w:val="28"/>
          <w:sz w:val="28"/>
          <w:szCs w:val="28"/>
          <w:rtl w:val="true"/>
        </w:rPr>
        <w:t xml:space="preserve">  </w:t>
      </w:r>
      <w:r>
        <w:rPr>
          <w:sz w:val="28"/>
          <w:sz w:val="28"/>
          <w:szCs w:val="28"/>
          <w:rtl w:val="true"/>
        </w:rPr>
        <w:t>قرارداد</w:t>
      </w:r>
      <w:r>
        <w:rPr>
          <w:sz w:val="28"/>
          <w:sz w:val="28"/>
          <w:szCs w:val="28"/>
        </w:rPr>
        <w:t>٣٠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ر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صور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تقی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ور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رگر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علا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ر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ت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مام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ن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خدا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شون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عتراضاتش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دام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دهند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color w:val="548DD4"/>
          <w:sz w:val="28"/>
          <w:szCs w:val="28"/>
        </w:rPr>
      </w:pPr>
      <w:r>
        <w:rPr>
          <w:color w:val="548DD4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Calibri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ابرا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فس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ن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قامات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کوم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مرو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ی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شک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رائ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م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خام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رایط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رگر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خدامه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وق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پیمان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شد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یدهند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شاندهن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ش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ض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عتراض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امع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رحی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ارع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میسیو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جتماع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جلس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مار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عا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حشتنا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رارداد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ف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خ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یگوی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ا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سامانده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رگر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راردادی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یعن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پی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شید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خ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بوده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زی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قابل</w:t>
      </w:r>
      <w:r>
        <w:rPr>
          <w:rFonts w:cs="Calibri"/>
          <w:sz w:val="28"/>
          <w:sz w:val="28"/>
          <w:szCs w:val="28"/>
          <w:rtl w:val="true"/>
        </w:rPr>
        <w:t xml:space="preserve">  </w:t>
      </w:r>
      <w:r>
        <w:rPr>
          <w:sz w:val="28"/>
          <w:sz w:val="28"/>
          <w:szCs w:val="28"/>
          <w:rtl w:val="true"/>
        </w:rPr>
        <w:t>نهادین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رد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یست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دگ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ف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ا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رائ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یده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م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واس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رگر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واس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امع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ش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کارگر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واست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غ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رارداده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وق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ایگزین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رارداده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ئم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ر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ست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کارگر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واست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وتا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د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س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پیمانکار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حیط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خدا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تقی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و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ست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بویژ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وج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پیشرو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نب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رگر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ق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نگین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بارز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رگر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ض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یاس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امع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رد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مرو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رگر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تر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رص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ازمانیاب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راسر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و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حمی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رارداده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مع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ر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ول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رفرمای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ر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ر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همانطو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رگر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یتوانن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جمع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راسر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زار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فر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و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ازم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هند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مانطو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طو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ثا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رگر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خابر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عتصا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راسر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رامیخوانن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جمع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راسر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پ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یکنند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یتوان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شک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و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راسر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و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علا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نن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م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دی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جتماع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ضو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انوا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ا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جامع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موم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و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پ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ر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تح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ازمانیافت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پیگی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واستهایش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شند</w:t>
      </w:r>
      <w:r>
        <w:rPr>
          <w:sz w:val="28"/>
          <w:szCs w:val="28"/>
          <w:rtl w:val="true"/>
        </w:rPr>
        <w:t xml:space="preserve">.  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بنابرا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زه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اکی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م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تشک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د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رگر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بای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تشک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س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پیمانکار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حیط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ر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وتا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ر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بای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تشک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تو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پرون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رارداده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وق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میش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س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ی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تشک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ساط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وح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دگ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ار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رد</w:t>
      </w:r>
      <w:r>
        <w:rPr>
          <w:sz w:val="28"/>
          <w:szCs w:val="28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Arial"/>
      <w:color w:val="auto"/>
      <w:sz w:val="22"/>
      <w:szCs w:val="22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27T08:16:00Z</dcterms:created>
  <dc:creator>me</dc:creator>
  <dc:description/>
  <cp:keywords/>
  <dc:language>en-US</dc:language>
  <cp:lastModifiedBy>Windows User</cp:lastModifiedBy>
  <dcterms:modified xsi:type="dcterms:W3CDTF">2017-07-27T19:30:00Z</dcterms:modified>
  <cp:revision>3</cp:revision>
  <dc:subject/>
  <dc:title/>
</cp:coreProperties>
</file>