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انترن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۷۲۱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56"/>
          <w:szCs w:val="56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</w:rPr>
        <w:t>طرح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کارورز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ی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،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طرح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بردگ</w:t>
      </w:r>
      <w:r>
        <w:rPr>
          <w:b/>
          <w:b/>
          <w:bCs/>
          <w:color w:val="000000"/>
          <w:sz w:val="56"/>
          <w:sz w:val="56"/>
          <w:szCs w:val="56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ی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وشت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بنا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گفتگو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ه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نشف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کانا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دی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نظی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د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strike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ی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کر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۳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strike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ش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اد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ی</w:t>
      </w:r>
      <w:r>
        <w:rPr>
          <w:color w:val="000000"/>
          <w:sz w:val="28"/>
          <w:sz w:val="28"/>
          <w:szCs w:val="28"/>
          <w:u w:val="single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سوم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ئ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ست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د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ست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اریم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ی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ر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ط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ئ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ضی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د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خ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ید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ث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ر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ارد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ز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توضیح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ص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ی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ا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پردا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د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پردا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یا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ه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ل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ش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ز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ی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اد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دج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ب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ذ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گذر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اد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ز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ه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انس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ان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کترا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اح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ه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ا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چک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ص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غل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ص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دآ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خ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خد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ر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ی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و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ور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ع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س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کن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م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م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ت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ز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ب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خ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خ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اه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فت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ار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ب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اع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</w:rPr>
        <w:t>ارف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غ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فت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د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ضمح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گفت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سال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۵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ح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ی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ر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ارند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ی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ر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ن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۸۰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غ‌التح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ح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گاه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هی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ک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رم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برخ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ص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ح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ک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ی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ی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اری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دا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ج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نج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ژآ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ورالعم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”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خ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گ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>”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ک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ذ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ظ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عق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ش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اد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گرف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ف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پ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ام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لی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ه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ا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آم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ذ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س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ش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ژ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ر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حقو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ئیا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ضی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م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ژآ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میگرد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جام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ذ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ک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راتژ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دف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و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ح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ب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م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ک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ار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ت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ست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وب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د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س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عه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د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م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اح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م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اج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ژ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اول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نج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سی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ر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دل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ک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یسان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یسان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ام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دا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ی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ست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تاسف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خ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هی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زند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ل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بلیغ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خ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تفاق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بار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ت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ق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و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ست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ییم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ژ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گف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ی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ی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آموخ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ع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و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دا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خ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ن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٥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حصی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ضی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ز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خد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ی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ر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ق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نج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ی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ست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طوری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و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ی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ی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دو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ی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دهند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بی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ی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گی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ف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ی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ک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و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ی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ج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ی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ختگا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ن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ت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ی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ی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ر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چ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؟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یدو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ژ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ت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ت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یف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اب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م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ی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وان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ی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ک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ک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ک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ک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ک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ج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ئ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کا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س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و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ص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پ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صل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ق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م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ی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ور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وب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ض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گی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ر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ن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پیون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یرو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ه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ی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ی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های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د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ش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ی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وا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ین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نی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اق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ب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د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ی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ی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ا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داز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دازند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فا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شا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ترک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وس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چم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ی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سان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م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سی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ر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خوب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بن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و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ص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ف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اع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زاع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ر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ن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زش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ض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ش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چ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ذار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ش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و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فاف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ی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ا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های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ی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زار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ک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٠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غ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کا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ون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آور</w:t>
      </w:r>
      <w:r>
        <w:rPr>
          <w:color w:val="000000"/>
          <w:sz w:val="28"/>
          <w:sz w:val="28"/>
          <w:szCs w:val="28"/>
          <w:rtl w:val="true"/>
        </w:rPr>
        <w:t>ی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گر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وان</w:t>
      </w:r>
      <w:r>
        <w:rPr>
          <w:color w:val="000000"/>
          <w:sz w:val="28"/>
          <w:sz w:val="28"/>
          <w:szCs w:val="28"/>
          <w:rtl w:val="true"/>
        </w:rPr>
        <w:t>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ما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داز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م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ات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گو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یتو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م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گر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ض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ذار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وان</w:t>
      </w:r>
      <w:r>
        <w:rPr>
          <w:color w:val="000000"/>
          <w:sz w:val="28"/>
          <w:sz w:val="28"/>
          <w:szCs w:val="28"/>
          <w:rtl w:val="true"/>
        </w:rPr>
        <w:t>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غ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و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ش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کنی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20:47:00Z</dcterms:created>
  <dc:creator>me</dc:creator>
  <dc:description/>
  <cp:keywords/>
  <dc:language>en-US</dc:language>
  <cp:lastModifiedBy>Windows User</cp:lastModifiedBy>
  <dcterms:modified xsi:type="dcterms:W3CDTF">2017-07-20T10:46:00Z</dcterms:modified>
  <cp:revision>4</cp:revision>
  <dc:subject/>
  <dc:title/>
</cp:coreProperties>
</file>