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۷۲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گفتگ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ه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نش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یرام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حر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یشرو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نب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زن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چ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ت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د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 </w:t>
      </w:r>
      <w:r>
        <w:rPr>
          <w:sz w:val="28"/>
          <w:sz w:val="28"/>
          <w:szCs w:val="28"/>
          <w:rtl w:val="true"/>
          <w:lang w:val="en-GB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کنن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کوب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د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وشها</w:t>
      </w:r>
      <w:r>
        <w:rPr>
          <w:sz w:val="28"/>
          <w:sz w:val="28"/>
          <w:szCs w:val="28"/>
          <w:rtl w:val="true"/>
          <w:lang w:val="en-GB" w:bidi="fa-IR"/>
        </w:rPr>
        <w:t>ی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خ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ش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و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رس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تو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تفا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ش،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 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اعتراضات کارگران اخراجی و جویای کار معدن آق دره همراه با خانواده هایشان، اعتراضات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کارگران معادن زغال سنگ هشون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غرب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و کوهبنان و  خانواده ها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آنها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بخاطر تعویق پرداخت دستمزدهایشان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پانزدهم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تیرماه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FF0000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تاکید دیگر، دامن زدن به جنبش برای سازمانیابی توده ای کارگری در سطحی سراسری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تاکیدی که موضوع یکی از قرار های کنگره دهم حزب بو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Nassim;Times New Roman" w:hAnsi="Nassim;Times New Roman" w:cs="Nassim;Times New Roman"/>
          <w:sz w:val="30"/>
          <w:szCs w:val="30"/>
          <w:shd w:fill="FFFFFF" w:val="clear"/>
          <w:lang w:val="en-GB" w:bidi="fa-IR"/>
        </w:rPr>
      </w:pP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گر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</w:t>
      </w:r>
      <w:r>
        <w:rPr>
          <w:sz w:val="28"/>
          <w:sz w:val="28"/>
          <w:szCs w:val="28"/>
          <w:rtl w:val="true"/>
          <w:lang w:bidi="fa-IR"/>
        </w:rPr>
        <w:t>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ا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ح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یش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د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گر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ان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؟</w:t>
      </w:r>
    </w:p>
    <w:p>
      <w:pPr>
        <w:pStyle w:val="Normal"/>
        <w:bidi w:val="1"/>
        <w:ind w:left="0" w:right="0" w:hanging="0"/>
        <w:jc w:val="both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بعاد گسترده اعتراضات کارگری در چند ماهه اخیر و نقش بیش از پیش خانواده ها در این مبارزات، سراسری تر شدن اعتراضات کارگری و بوجود آمدن بستر آماده تری برای اعتصابات سراسری از نوع اعتصابات سراسری کارگران مخابرات که خود از سازمانیافتگی بالای این اعتراضات حکایت دارد، نقش مدیای اجتماعی در ارتباط گیری اجتماعی و شکل دادن به بستری از گفتمان سازی و تصمیم گیری سریع و سراسری همه و همه معنای عملی مهیا تر شدن شرایط برای ایجاد تشکلهای سراسری توده ای را توضیح میدهد که تحقق آن خود میتواند منشاء تحول عظیمی در جنبش کارگری و در سطح جامعه باش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به نظر من ندیدن این پیشروی ها و تردید و ناباوری برای برداشتن گام عملی در این جهت، ترمزی در برابر حرکت تحول ساز جنبش کارگری و یک لطمه بزرگ سیاسی به مبارزات کل جامعه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ما در این رابطه نیز خوبست اشاره کنم که خوشبختانه جنبش اعتراضی کارگری هر روز سازمانیافته تر به جلو گام بر میدارد و در هر قدمش، بخش زیادی از این ناباوری ها را کنار میزند و این خود نشان دیگری از رشد گرایش چپ و رایکال در راس جنبش کارگری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ین وظیفه رهبران چپ و کمونیست در جنبش کارگری است که پرچم جنبش برای سازمانیابی را قدرتمند به دست بگیرند و تحقق آنرا امر فوری خود بدان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خلاصه کلام اینکه به اعتقاد من در توازن قوای سیاسی امروز، با اتکاء به پیشروی های تا کنونی جنبش کارگری از جمله ابعاد گسترده جنبش کارگری و سراسری تر شدن ابعاد آن، تثبیت امر حضور خانواده های کارگری در این مبارزات و اجتماعی تر شدن دامنه آن، با وجود صفی از رهبران سرشناس کارگری در سطح جامعه و افزون شدن شمار هر روزه آنان، متحد شدن صفوف بخش های مختلف طبقه کارگر حول خواستهای سراسری تر، و با وجود ابزار سازمانیابی ای چون مدیای اجتماعی میتوان بسوی ایجاد تشکلهای توده ای کارگری در سطحی سراسری گام برداشت و پایه های آنرا بنا گذاشت و باید دست به کارش شویم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به عبارت روشنتر وقتی کارگران میتوانند ظرف یک هفته اعلام اعتصاب سراسری کنند و به آن تحقق بخشند، با اتکاء به همان نیرو و شبکه ارتباطی ای که پشت چنین مبارزاتی شکل گرفته و سازمانیافته  است، می توانند برای ایجاد تشکل توده ای سراسری خود از جمله در بخش هایی چون نفت، پتروشیمی ها، آتش نشانی، مخابرات، شهرداری ها، برق، بازنشستگان، پرستاران، معلمان و غیره دست بکار شو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و میتوان برای گذاشتن پایه های مجامع عمومی کارگری به عنوان ظرف سازمانیابی توده ای کارگری در محیط های کار، دست به کار ش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Nassim;Times New Roman" w:hAnsi="Nassim;Times New Roman" w:cs="Nassim;Times New Roman"/>
          <w:sz w:val="28"/>
          <w:szCs w:val="28"/>
          <w:shd w:fill="FFFFFF" w:val="clear"/>
          <w:lang w:bidi="fa-IR"/>
        </w:rPr>
      </w:pPr>
      <w:r>
        <w:rPr>
          <w:rFonts w:cs="Nassim;Times New Roman" w:ascii="Nassim;Times New Roman" w:hAnsi="Nassim;Times New Roman"/>
          <w:sz w:val="28"/>
          <w:szCs w:val="28"/>
          <w:shd w:fill="FFFFFF" w:val="clear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57:00Z</dcterms:created>
  <dc:creator>Khalil</dc:creator>
  <dc:description/>
  <cp:keywords/>
  <dc:language>en-US</dc:language>
  <cp:lastModifiedBy>Windows User</cp:lastModifiedBy>
  <dcterms:modified xsi:type="dcterms:W3CDTF">2017-07-14T09:00:00Z</dcterms:modified>
  <cp:revision>3</cp:revision>
  <dc:subject/>
  <dc:title/>
</cp:coreProperties>
</file>