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۷۱۸</w:t>
      </w:r>
    </w:p>
    <w:p>
      <w:pPr>
        <w:pStyle w:val="Normal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در مورد شبکه همبستگی کارگری خاورمیانه و شمال آفر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</w:t>
      </w:r>
    </w:p>
    <w:p>
      <w:pPr>
        <w:pStyle w:val="Normal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گفتگو با شهلا دانشفر در تلویزیون کانال جدید</w:t>
      </w:r>
    </w:p>
    <w:p>
      <w:pPr>
        <w:pStyle w:val="Normal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دهم حزب کمونیست کارگری ایران در ماه مارس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قرارهای این کنگره، حمایت و تقویت شبکه همبستگی کارگری خاورمیانه و شمال افریق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ن قرار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با توجه به اینکه همبستگی بین المللی کارگری یک امر مهم و حیاتی است و با توجه به اینکه منطقه خاورمیانه و شمال آفریقا به یکی از کانونهای جنگ ها و جنایات و تفرقه افکنی های ملی و قومی توسط نیروهای اسلامی و دولتهای سرمایه داری تبدیل شده، کنگره از تشکیل شبکه همبستگی کارگری خاورمیانه و شمال آفریقا استقبال میکند و مورد حمایت قرار میده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کنگره از رهبری منتخب حزب میخواهد در تقویت و گسترش این نهاد بطور جدی تلاش کن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>."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  قبل از هر چیز مختصری در مورد چگونگی تشکیل شبکه همبستگی کارگری خاورمیانه و شمال آفریقا، و اینکه فکر تشکیل آن چگونه شکل گرفت، توضیح دهی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بکه همبستگی کارگری خاورمیانه و شمال آفریقا در کنفرانسی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و انقلاب در خاورمی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د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فراخوان کمیته همبستگی بین المللی کارگری 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ستکهلم سوئ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بود، اعلام موجودی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ع خود اقدامی جدید و ارزشمند در جنبش کارگری ایران و منطق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کنفرانس فعالین کارگری از  کشورهای مصر، تونس، عراق و ایران بعنوان سخنران شرکت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قابل توج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بر سر ایجاد این شبکه در آن کنفرانس تاکید 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جاد یک پیوند ادامه کار 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عالین کارگری و اکتیویست های چپ و رادیکال  در منطقه بود که با طرح ایجاد “شبکه همبستگی کارگری در سطح خاورمیانه و شمال آفریقا” استارت آن زده ش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بحث و اظهار نظر خوشبخت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رد تایید و تصویب شرکت کنندگان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ده انجام این کار در واقع بدنبال انقلابا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نطقه خاورمیانه و شمال آفریقا جل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حث ما این بود که این انقلابات یکی از مهمترین تحولات تاریخ معاصر است که 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یزان زیاد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چهره سیاسی منطقه و دنیا را متحو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 ا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نقلابات در واقع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دنبال خیزش انقلابی مردم در ایران در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شکل گرفت و متقابلا تاثیرات عمیقی بر شرایط سیاسی ایر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خصوصا در انقلابات تونس و مصر به میدان آمدن کارگران وشکل گیری اعتصابات کارگر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سرنگونی دیکتاتوری مبارک زین‌العابدی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لی نقش مهمی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ران هم جنبش اعتراضی کارگری یک عرصه دائمی اعتراض علیه رژیم اسلامی است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ا توجه به موقعیتی که دارد وزن سنگینی در سیر تحولات سیاسی ایران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تاکید مهم اینجاست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حور اصلی و بنیادی این انقلابات و فضای انفجاری حاکم بر مبارزات مردم در ایران ، اعتراض علیه فقر، محرومیت و سرکوبی است که  در نظام سرمایه داری ریشه دار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ه عبارت روشنت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واستهای جهانشمول و مشترکی نظیر 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آزاد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رابری و حرمت انسانی مبارزات کارگران و مردم در کل این منطقه را به هم پیوند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علاوه مشخص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مصر و تونس دیدیم که مردم در برا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جریان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سلام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چون اخوان المسلمین و النهض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ستادند و آنها را کنار ز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مین امروز نی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جنبش ه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چپ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کول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رادیکال و برابری طلبانه مردم در ا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نطق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فاکتور مهمی برای عقب زدن جریانات ارتجاعی اسلام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ا با توجه به مجموعه این شرایط بیش از هر وقت به لزوم ایجاد یک همبستگی ادامه کار و سازمان یافته و نقشه مند در اعتراضات مردم 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عرصه های مختلف نبردشان 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طح تاکی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اشت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این چنین بود که اید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شبکه همبستگی کارگری شکل گ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که همبستگی چه ساختاری دارد و تا کنون تا چه حد توانسته است، گسترش یاب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شبکه همبستگی خاورمیانه و شمال آفریقا، اساس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ز فعالین چپ و کارگری  در منطقه شکل گرفته اس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لاش ما گسترش این روابط در کل منطق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ازمان پیچیده ای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ر کس که علاقمند به فعالیت در این عرصه است، میتواند عضو آن باشد و  در جلسات روتین شبکه که در حال حاضر دو ماه یکبار تعریف شده است، شرکت کند و وظیفه به عهده ب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یک جمع اجرایی دار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من ه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اهنگ کننده آن هست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جمع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شتمل هستن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دوستان هدا کام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مص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 حاتم لاوین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تون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 محمد هاک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مراک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، سمیر نو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عصام شکر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عراق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کاظم نیکخواه و م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ایر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 مدتی که این شبکه شکل گرفته است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حمایت هایی که ما از کارگران زندانی در مصر، 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اکش داشته 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ه درجه ا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وانسته ایم اخبار مبارزات کارگران در این کشورها را انعکاس دهیم، ارتباطاتمان نیز گسترش یافته است و سرنخ های ارتباطی خوبی با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عالین و اکتیوست های کارگ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در این منطقه پیدا کر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ا بیانیه های این شبکه، صدای چپ و رادیکال درمنطقه را نمایندگی میکند و با علاقه مندی دنبا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تلاش ما گستردش دامنه این شبکه و جذب اعضای جدید به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جوار روابط این شبکه دو سال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به مناسبت هشت مارس روز جهانی زن، بیانیه ای تحت عنوان زنان و اسلام سیاسی دادیم که فعالی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صر و تونس و افغانسان و ترکیه آنرا امضا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ود دریچه دیگری برای گسترش روابط ما در منطقه گ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تماسهای ما با فعالین کارگری چپ و رادیکال در این منطق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شم انداز شکل گیری یک شبکه همبستگی در عرصه زنان علیه اسلامی سیاسی در خاورمیانه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 ما باز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یما به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 و جایگاه این شبکه به لحاظ سیاسی 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ی به  اوضاع سیاسی ایران و تحولات خاورمیانه و کشورهای شمال آفریقا در همین دو سه سال اخیر به روشنی به این سوال و اهمیت شکل گیری چنین همبستگی ای در سطح مبارزات کارگران و مردم این کشورها پاسخ روش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از یک خاورمیانه ن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یکطرف انقلابات در خاورمیانه و شمال افریقا علیرغم اینکه به تمام اهداف خود نرسیده، منشاء تحولات امید بخشی در جه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حولاتی که الهام بخش جنبش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خود ر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می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رابر توحش سرمایه داری به بن بست رسیده جهان 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سوی دیگر نبود افق کارگری و سوسیالیستی و تعریف شده در مقابل خود این انقلابات کمبودهای جدی ای را ن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هم بسیار مهم است و هم بنظر من با تلاش رهبران رادیکال کارگری و درس گیری از تجربیات جهانی کارگران قابل برطر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مت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 شرایطی بیش از هر وقت نیاز به یک پیوند فعال میان کارگران این منطقه و همبستگی بین المللی کارگری و خصوصا در سطح منطقه خاورمیانه خود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222222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بنابراین همانطور که در قرار کنگره دهم حزب کمونیست کارگری ایران در ضرورت حمایت از شبکه همبستگی کارگری خاورمیانیه و شمال آفریقا  آمده است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شما در ابتدای برنامه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آنرا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خواندید و عین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آن نیز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در کنگره حزب کمونیست کارگری چپ عراق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نیز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به تصویب رسید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با توجه به اینکه منطقه خاورمیانه و شمال آفریقا به یکی از کانونهای جنگ ها و جنایات و تفرقه افکنی های ملی و قومی توسط نیروهای اسلامی و دولتهای سرمایه داری تبدیل شده است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وجود چنین شبکه ای میتواند گا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می هرچند کوچک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برای تقویت مبارزات کارگری در این منطقه به عنوان یک فاکتور مهم در تقابل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با این وضعیت باش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وضعیتی که بطور واقع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محصول مستقیم سیاست های ارتجاعی دولت آمریکا و اشغال عراق از طریق تهاجم وحشیانه و ضدانسانی به این کشور، و بر این زمینه سیاستها و عملکرد دولت های ارتجاعی عراق و عربستان و جمهوری اسلامی و ترکیه و جریانات اسلامی در منطقه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خصوصا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به میدان آمدن جک و جانورهایی چون داعش و جمهوری اسلامی و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در این منطقه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اوج </w:t>
      </w:r>
      <w:r>
        <w:rPr>
          <w:rFonts w:ascii="Times New Roman" w:hAnsi="Times New Roman" w:cs="Times New Roman"/>
          <w:color w:val="4F81BD"/>
          <w:sz w:val="28"/>
          <w:sz w:val="28"/>
          <w:szCs w:val="28"/>
          <w:rtl w:val="true"/>
          <w:lang w:bidi="fa-IR"/>
        </w:rPr>
        <w:t>انح</w:t>
      </w:r>
      <w:r>
        <w:rPr>
          <w:rFonts w:ascii="Times New Roman" w:hAnsi="Times New Roman" w:cs="Times New Roman"/>
          <w:color w:val="4F81BD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color w:val="4F81BD"/>
          <w:sz w:val="28"/>
          <w:sz w:val="28"/>
          <w:szCs w:val="28"/>
          <w:rtl w:val="true"/>
          <w:lang w:bidi="fa-IR"/>
        </w:rPr>
        <w:t>اط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سرمایه داری امروز را به نمایش میگذار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از نظر ما اوضاع خاورمیانه تنها با دخالت فعال نیروهای چپ و انقلابی و سکولار و بسیج و بمیدان آمدن کارگران و توده مردم انقلابی میتواند چشم انداز روشنی داشته باش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انقلابات خاورمیانه و شمال افریقا گرچه به فرجام نهائی نرسیدند ولی قدرت توده مردم را در مقابله با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دولتهای ارتجاعی و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نیروهای اسلامی نظیر اخوان المسلمین به نمایش گذلشتن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راه واقعی به شکست کشیدن داعش و جک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و جانوران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اسلامی در منطقه و برون رفت از بحران جاری در خاورمیانه، بمیدان آمدن توده مردم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با پرچم انسان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وجود چنین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تشکلها و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شبکه ها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ی از نوع شبکه همبستگی کارگری،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 گام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 xml:space="preserve">هایی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  <w:lang w:bidi="fa-IR"/>
        </w:rPr>
        <w:t>در راستای تقویت این مبارزات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سیمابهار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که همبستگی کارگران خاورمیانه و شمال آفریقا چه اهداف و سیاستهایی را دنبال میک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جایگاه سیاسی شبکه همبستگی که در سوال قبلی پاسخ دادم، یک هدف مهم این شبکه  زدن استارت یک همبستگی کارگری ادامه کار در سطح خاورمیانه و شمال آفریقا است و به نظر من این هدف در این مقطع از تحولات خاورمیانه اهمیت سیاسی فور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 ما ایجاد شبکه ای از فعالین چپ، رایکال و کارگری در منطقه خاورمیانه و شمال آفریق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دف ما انعکاس صدای اعترا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 و مردم در این منطق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دف ما نشان دادن وجود  پیوند نزدیکی بین خواستها و مبارزات ما کارگران و مردم در ایران، در مصر، در تونس، در عراق، در ترکیه و در کشورهای مختلف خاورمی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یکوشیم که صف بندی های ارتجاع منطقه و بن بست سرمایه داری جهانی را نشان دهیم و بگوییم که جنبش های آزادیخواهانه ما مردم با خواستهای رادیکال، انسانی پاسخ ارتجاع اسلامی و از گور برخاسته است و در همین راستا بر بیشترین همبستگی کارگری در سطح منطقه و در سطح جهان تاکید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فرانس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تنها یک قدم در جهت جلو بردن این گفتمان مهم در جنبش کارگری در سطح منطقه و جه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شبکه همبستگی کارگری در خاورمیانه و شمال افریقا دفاع فعالانه از حق بی قید و شرط تشکل و تجمع و اعتصاب و آزادی بیان و عقیده به عنوان یک محور مهم فعالیتهایش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فاع میکن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 هر کجا 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ین حقو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نقض شود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حد تو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برابرش عکس العمل نشان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ب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مبستگی کارگران در خاورمیانه و شمال آفریقا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 ه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رنوشتی کارگران در سراسر جهان تاکید د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 و از مبارزات کارگری در هر گوشه جهان حمایت و پشتیبانی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تلاش دارد این گفتمان ها را وسعت 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9:21:00Z</dcterms:created>
  <dc:creator>me</dc:creator>
  <dc:description/>
  <cp:keywords/>
  <dc:language>en-US</dc:language>
  <cp:lastModifiedBy>Windows User</cp:lastModifiedBy>
  <dcterms:modified xsi:type="dcterms:W3CDTF">2017-06-30T07:02:00Z</dcterms:modified>
  <cp:revision>5</cp:revision>
  <dc:subject/>
  <dc:title/>
</cp:coreProperties>
</file>