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۷۱۸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گفتگو با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کی از مربی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ورزش ممنوع شده زومبا در ایر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یرین شمس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 قبل از ممنوعیت ورزش زومبا، محبوبیت این ورز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گان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تمیک بین زنان ایران، کمی ناشناخ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ی مجدآرا، رئیس فدراسیون ورزش‌های همگانی نامه‌ای به دبیر کمیسیون 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زارت ورزش و جوانان و مدیرکل ورزش و جوانان استان البرز ارسال می کند که در آن اشاره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ت‌هایی مانند زومبا، اجرای حرکات موزون و رقص به هر شکل و عنوان فاقد وجاهت قانونی می‌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زش زومبا ممنوع می شود، ورزشی که هرگز مجوز نداشت و تحت عنوان ایروبیک ریتمیک، یا ایروبیک پیشرفته در باشگا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فعالیت پرداخت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وزش داده م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ومبا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در وب س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Calibri" w:hAnsi="Calibri" w:cs="Calibri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زارت ورزش و جوانان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عکا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واکنش جوا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خصوص ز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بکه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 به رو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بین واکنش مربیان زومبا نیز قابل توجه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 مربی زومب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معتقد است گرایش روز افزون زنان به این ورزش همگانی که بر رقص و حرکات شادی آور بنا شده، موجب حساسیت مسولین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می گوید ورزش زومبا اساسا کارت مربیگری نداشته و بصورت کلاسهای زیر زمینی در باشگاهها کار می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 معتقد است دلیل اصلی ممنوعیت ورزش زومبا گرفتن شادی از زنان است، چرا که در باشگاهها این ورزش همراه با آهنگهای شاد ایرانی، ترکیه ای، آفریقایی و عربی کار می شود و به زنان انگیزه مضاعفی می دهد که فارغ از همه مشکلات و محدودیت های خانوادگی و اجتماعی، ساعتی را در کنار زنان دیگر با رقص و شادی بگذر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بکه اطلاع‌ر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ه دانا 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۹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باره ورزش زومبا نو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واع رقص به اسم ورزش در باشگاه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نوان، معضل 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 که حوزه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معه با آن دست و پنجه نرم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طلب آم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ومبا، رقص ع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رکات موزون و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زها حرف اول را در ورزش زنان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تاسفان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رزش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هنگ خانواده‌ها را هدف خود قرار داده است و زنان را از ورزش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کم ه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ر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 از زبان یکی از شاگردانش می 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 یک ز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متاهل هستم با دو فر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ب ها به این عشق می خوابم که فردا کلاس زومبا د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می گوید کنترل این ورزش همگانی و شاد از دست هیات فدراسیون ورزش های همگانی بیرون آمده بود و به همین دلیل به این شکل واکنش و به اصطلاح خودی نشان دادند، اما اینگونه ممنوعیت ها فقط در حد حرف باقی خواهد ماند و اینها قدرت کنترل کافی ندارند، به جرات می توان بگویم که قدرت کنترلشان در حد صف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وجیه ممنوع شدن این ورزش همگانی، مسولین فدراسیون، حتی آسیب زایی ورزش زومبا را به میان کشیده اند، اما مربیان این ورزش نظر دیگری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 که مطالعات تخصصی در زمینه فیزیولوژی ورزشی داشته، معتقد است این ورزش نه تنها به هیچ وجه آسیب زا نیست بلکه برای زنان هم از لحاظ جسمی و هم از لحاظ روحی مفید است، بحث آسیب زایی این ورزش فقط بهانه است برای گرفتن شادی از زن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 به مساله تفکیک جنسیتی اشاره میکند و با لحنی گلایه آمیز و اعتراضی می گوید حتی با این حال که این ورزش در یک فضای ایزوله و بدون مرد انجام می شود، برای مسئولین ایجاد نگرانی کرده است، چرا که زنان می توانند در این فضا خود واقعی شان باشند، شاد باشند، برقصند، بخندند و این برای حاکمیت غیر قابل تحمل است، چون اینگونه حرکات زنان، حتی بصورت زیرزمینی، موقعیت فرهنگی حاکمیت را به چالش می 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ربی زومبا در پایان صحبتهاش تاکید میکند ممنوعیت ورزش زومبا هیچ تاثیری در کاهش گرایش روزافزون زنان به این ورزش شاد همگانی و همچنین هیچ تاثیری در کار مربیان و باشگاه ها نخواهد گذاشت و تصور ممنوعیت عملی زومبا یک تصور غیر ممک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می گوید با انتشار خبر ممنوعیت زومبا زنان بیشتر نسبت به این ورزش حساس و علاقمند شدند، از این به بعد هم ما کارمان را بصورت گذشته و زیر زمینی انجام خواهیم داد و در صورت مراجعه بازرس به آنها می گوییم که ورزش ایروبیک کار می کنیم، هم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اده شده از روی گفتگوی تلف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نقلاب زنان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>shirin.shams80@gmail.com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ی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۷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54:00Z</dcterms:created>
  <dc:creator>Veroni viva</dc:creator>
  <dc:description/>
  <cp:keywords/>
  <dc:language>en-US</dc:language>
  <cp:lastModifiedBy>Windows User</cp:lastModifiedBy>
  <dcterms:modified xsi:type="dcterms:W3CDTF">2017-06-30T02:22:00Z</dcterms:modified>
  <cp:revision>9</cp:revision>
  <dc:subject/>
  <dc:title/>
</cp:coreProperties>
</file>