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>۷۱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کارگر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ف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گذشت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در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ق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په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تع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دو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م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تیمات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اک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گ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د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بر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ب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قه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ه‌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ک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غ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ل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ن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پر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ب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۴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ە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ح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ە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پنج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</w:t>
      </w:r>
      <w:r>
        <w:rPr>
          <w:color w:val="000000"/>
          <w:sz w:val="28"/>
          <w:sz w:val="28"/>
          <w:szCs w:val="28"/>
          <w:rtl w:val="true"/>
        </w:rPr>
        <w:t>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کاران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رو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ست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گ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ک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دو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"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لا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نشجوی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گی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ی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دن”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ق‌د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”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ص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جبا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ر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ی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یص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حش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پوش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م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۵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‌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ست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ا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ر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42:00Z</dcterms:created>
  <dc:creator>me</dc:creator>
  <dc:description/>
  <cp:keywords/>
  <dc:language>en-US</dc:language>
  <cp:lastModifiedBy>Windows User</cp:lastModifiedBy>
  <dcterms:modified xsi:type="dcterms:W3CDTF">2017-06-23T05:13:00Z</dcterms:modified>
  <cp:revision>3</cp:revision>
  <dc:subject/>
  <dc:title/>
</cp:coreProperties>
</file>