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۷۱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ورز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شتغ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ن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یرو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ک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انان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کاج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ا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ورز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ب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پر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ورز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ختص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بق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ورزی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آ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>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۵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ی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یح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ن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>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ئ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تم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ور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ی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بل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ي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ور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پذي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و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خ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سا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گاه‌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بع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علاءال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و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گذ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س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ورز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۱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ک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ورز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ی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ور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ن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ترا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ورز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و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‌ال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ر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بر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۵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ف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ای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کا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ع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کاری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و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گ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و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44:00Z</dcterms:created>
  <dc:creator>me</dc:creator>
  <dc:description/>
  <cp:keywords/>
  <dc:language>en-US</dc:language>
  <cp:lastModifiedBy>Windows User</cp:lastModifiedBy>
  <dcterms:modified xsi:type="dcterms:W3CDTF">2017-06-09T12:53:00Z</dcterms:modified>
  <cp:revision>3</cp:revision>
  <dc:subject/>
  <dc:title/>
</cp:coreProperties>
</file>