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۷۱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دش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ر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م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ع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در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ل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نب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دري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ي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رتیت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Cs w:val="28"/>
          <w:rtl w:val="true"/>
        </w:rPr>
        <w:t>هف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ذشت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زا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حیط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ض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حر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نب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ستر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ای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گذارد</w:t>
      </w:r>
      <w:r>
        <w:rPr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داو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درتم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ز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ل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نی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بارز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عل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عترض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ما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ستر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ست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ماعی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ب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هب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عل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عال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نون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صنف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عل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هادهای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تحاد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ملل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عل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ف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ی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یت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بر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ذ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گاه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بر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ش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شیم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و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ز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ت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ا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تاند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دند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ا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ز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</w:t>
      </w:r>
      <w:r>
        <w:rPr>
          <w:sz w:val="28"/>
          <w:sz w:val="28"/>
          <w:szCs w:val="28"/>
          <w:rtl w:val="true"/>
          <w:lang w:bidi="fa-IR"/>
        </w:rPr>
        <w:t>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کارگران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</w:t>
      </w:r>
      <w:r>
        <w:rPr>
          <w:b/>
          <w:b/>
          <w:bCs/>
          <w:szCs w:val="28"/>
          <w:rtl w:val="true"/>
        </w:rPr>
        <w:t>ی</w:t>
      </w:r>
      <w:r>
        <w:rPr>
          <w:b/>
          <w:b/>
          <w:bCs/>
          <w:szCs w:val="28"/>
          <w:rtl w:val="true"/>
        </w:rPr>
        <w:t>شکر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فته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په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یدان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آمدن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خانواده</w:t>
      </w:r>
      <w:r>
        <w:rPr>
          <w:rFonts w:cs="Calibri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ها</w:t>
      </w:r>
      <w:r>
        <w:rPr>
          <w:rFonts w:cs="Calibri"/>
          <w:b/>
          <w:b/>
          <w:bCs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Cs w:val="28"/>
        </w:rPr>
      </w:pPr>
      <w:r>
        <w:rPr>
          <w:szCs w:val="28"/>
          <w:rtl w:val="true"/>
        </w:rPr>
        <w:t>صبح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١٦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ردا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ز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غ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زنشس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و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رود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خا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جم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طالبات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ر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ما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نوا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ض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ش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ن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نتش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تحاد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زا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دنب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جم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مو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تظام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ستق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ض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حل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قد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اسزاگوئ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کس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فت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وه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می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ما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گی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 </w:t>
      </w:r>
      <w:r>
        <w:rPr>
          <w:szCs w:val="28"/>
          <w:rtl w:val="true"/>
        </w:rPr>
        <w:t>ا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داشت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لاح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قد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انداز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وائ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</w:t>
      </w:r>
      <w:r>
        <w:rPr>
          <w:rFonts w:cs="Calibri"/>
          <w:szCs w:val="28"/>
          <w:rtl w:val="true"/>
        </w:rPr>
        <w:t xml:space="preserve"> 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وانست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موق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لوی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گیر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یرغ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یرانداز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پ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را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نوا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ع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۱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ظه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حص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دا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د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ع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ع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ها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فر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ل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اب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طالبات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چن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ص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دا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</w:t>
      </w:r>
      <w:r>
        <w:rPr>
          <w:szCs w:val="28"/>
          <w:rtl w:val="true"/>
        </w:rPr>
        <w:t>ه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د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Cs w:val="28"/>
          <w:rtl w:val="true"/>
        </w:rPr>
        <w:t>اول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ش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پ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١٣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ردا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تفا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تا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٥٠٠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زنشس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خ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رداخ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٤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ص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فر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صندو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جتماع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ه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لاتک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ف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دقول</w:t>
      </w:r>
      <w:r>
        <w:rPr>
          <w:szCs w:val="28"/>
          <w:rtl w:val="true"/>
        </w:rPr>
        <w:t>ی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مقاب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فت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جم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صمیم</w:t>
      </w:r>
      <w:r>
        <w:rPr>
          <w:rFonts w:cs="Calibri"/>
          <w:szCs w:val="28"/>
          <w:rtl w:val="true"/>
        </w:rPr>
        <w:t xml:space="preserve"> 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فر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ب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رداخ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خش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مطالب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زنشستگ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٩٤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٩٥</w:t>
      </w:r>
      <w:r>
        <w:rPr>
          <w:szCs w:val="28"/>
          <w:rtl w:val="true"/>
        </w:rPr>
        <w:t>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ش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زنشس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ن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خ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تیج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رج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ا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هو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ن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ش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ست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راف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ن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س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جا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rFonts w:cs="Calibri"/>
          <w:szCs w:val="28"/>
          <w:rtl w:val="true"/>
        </w:rPr>
        <w:t xml:space="preserve"> 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خال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نیرو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انتظا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دعو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مذاکره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ارگر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کارخان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>بازگشتند</w:t>
      </w:r>
      <w:r>
        <w:rPr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szCs w:val="28"/>
          <w:rtl w:val="true"/>
        </w:rPr>
        <w:t>بدنب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جم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وف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ض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ن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ا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صنع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په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وسط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یام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صی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ائ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پ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صاب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کر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م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ر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فا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قو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ه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خراج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فز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۱۵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ردا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ش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پ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م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شی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حص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ر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ائ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ق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ضو</w:t>
      </w:r>
      <w:r>
        <w:rPr>
          <w:szCs w:val="28"/>
          <w:rtl w:val="true"/>
        </w:rPr>
        <w:t>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صاب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ستاخ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م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ل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س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نگرد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خراج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صور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دا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ص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س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عطی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ه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ط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کپار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د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</w:t>
      </w:r>
      <w:r>
        <w:rPr>
          <w:szCs w:val="28"/>
          <w:rtl w:val="true"/>
        </w:rPr>
        <w:t>م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و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ولت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اتو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د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طلب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ور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رداخ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ش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نوا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ه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م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رماندار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و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حص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قدا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ست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ا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لملل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هو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ش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ه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دا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rFonts w:cs="Calibri"/>
          <w:szCs w:val="28"/>
          <w:rtl w:val="true"/>
        </w:rPr>
        <w:t xml:space="preserve"> 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نزد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ت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را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نوا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جم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عتراض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ش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پ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در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دا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Cs w:val="28"/>
        </w:rPr>
      </w:pPr>
      <w:r>
        <w:rPr>
          <w:szCs w:val="28"/>
          <w:rtl w:val="true"/>
        </w:rPr>
        <w:t>حدود</w:t>
      </w:r>
      <w:r>
        <w:rPr>
          <w:szCs w:val="28"/>
        </w:rPr>
        <w:t>٣٥٠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زنشس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خا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ف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۹۴</w:t>
      </w:r>
      <w:r>
        <w:rPr>
          <w:szCs w:val="28"/>
          <w:rtl w:val="true"/>
        </w:rPr>
        <w:t>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ستمر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اف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کر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گروه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رداخ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ن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زنشس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همچ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رداخ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شد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ره‌بردار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ادا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ها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۹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lang w:bidi="fa-IR"/>
        </w:rPr>
        <w:t>۹۵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سته‌ها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ج</w:t>
      </w:r>
      <w:r>
        <w:rPr>
          <w:szCs w:val="28"/>
          <w:rtl w:val="true"/>
        </w:rPr>
        <w:t>تم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ش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‌تپ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Cs w:val="28"/>
        </w:rPr>
      </w:pPr>
      <w:r>
        <w:rPr>
          <w:szCs w:val="28"/>
          <w:rtl w:val="true"/>
        </w:rPr>
        <w:t>جد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szCs w:val="28"/>
          <w:rtl w:val="true"/>
        </w:rPr>
        <w:t>ز</w:t>
      </w:r>
      <w:r>
        <w:rPr>
          <w:szCs w:val="28"/>
          <w:rtl w:val="true"/>
        </w:rPr>
        <w:t>نشس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غ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ج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>م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غ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ار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ستمزد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رداخ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ب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ف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شک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مد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فتر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بر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چندم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ار</w:t>
      </w:r>
      <w:r>
        <w:rPr>
          <w:szCs w:val="28"/>
          <w:rtl w:val="true"/>
        </w:rPr>
        <w:t>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</w:t>
      </w:r>
      <w:r>
        <w:rPr>
          <w:szCs w:val="28"/>
          <w:rtl w:val="true"/>
        </w:rPr>
        <w:t>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بط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ی</w:t>
      </w:r>
      <w:r>
        <w:rPr>
          <w:szCs w:val="28"/>
          <w:rtl w:val="true"/>
        </w:rPr>
        <w:t>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szCs w:val="28"/>
          <w:rtl w:val="true"/>
        </w:rPr>
        <w:t>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جم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دن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Cs w:val="28"/>
          <w:rtl w:val="true"/>
        </w:rPr>
        <w:t>نیش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پ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نو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غ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جربی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خش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عرض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فرمای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قام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ل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زندگ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عیشت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ر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۸۷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تحد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وانستند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ندیک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ک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ه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تخا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مایندگ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قع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مل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رم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خراج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هاد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ل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خا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د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قط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خ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ش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پ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س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۸۶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انی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</w:rPr>
        <w:t>۶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ا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اک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تک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عمو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حل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صمی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ی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فظ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تحاد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ی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جربی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رزش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توا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قط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تک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د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ش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خصوص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ضو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ع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انوا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خیر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رو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توان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وقع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سی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ویت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ر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ه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تکاء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یشر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یتو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بارز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قدرتمندت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ل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یتو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طلا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سان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ردم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سیعتر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ما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ل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ش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پ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ست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رداخ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و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طلبهایش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ست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علاو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دنبا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اگذار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ش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پ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خش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صوصی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دیر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خا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نا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ما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ل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گذاشت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فرمای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شدید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ش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ثم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یشت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ر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خا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رب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داربس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جه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ر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م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است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ر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تظ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ثاب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رک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قرا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افت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عتراض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روبر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یک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واس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هم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آنه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جمع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ساط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وربی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شده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خروج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رو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نتظام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پای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اد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فضا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منیتی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د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خان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ز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مبارزا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ارگران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نیشکر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هف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تپه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وسیعا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حمایت</w:t>
      </w:r>
      <w:r>
        <w:rPr>
          <w:rFonts w:cs="Calibri"/>
          <w:szCs w:val="28"/>
          <w:rtl w:val="true"/>
        </w:rPr>
        <w:t xml:space="preserve"> </w:t>
      </w:r>
      <w:r>
        <w:rPr>
          <w:szCs w:val="28"/>
          <w:rtl w:val="true"/>
        </w:rPr>
        <w:t>کنیم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سما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گردا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ز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نون صنفی معلمان طی اطلاعیه ای در مورد آخرین وضعیت اسماعیل عبدی از نشست هیاتی مرکب از مادر عبدی، وکیل 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و عضو هیات مدیره کانون تهران به نمایندگی از اسماعیل عبدی با حاجی مرا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یار ناظر بر زند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ین گزارش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آن جا که تلقی هیأت مدیره ی کانون، جناب عبدی و خانواده گرامی ایشان از گزارش هیأت مذکور به پشتوانه اعلام نظر داديار محترم ناظر زندان، مثبت بوده است، مقرر شد اسماعیل عبدی به درخواست کانون صنفی معلمان  و خانواده، به اعتصاب غذای خود خاتمه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نون با گزارش این خبر اعل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حق پیگیری خواسته های عبدی را برای او معلمان محفوظ دانسته و در انتظار انتشار اخبار مثبت از جانب مسئولان مربوطه طی چند روز آینده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رد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19:00Z</dcterms:created>
  <dc:creator>me</dc:creator>
  <dc:description/>
  <cp:keywords/>
  <dc:language>en-US</dc:language>
  <cp:lastModifiedBy>Windows User</cp:lastModifiedBy>
  <dcterms:modified xsi:type="dcterms:W3CDTF">2017-06-09T15:17:00Z</dcterms:modified>
  <cp:revision>6</cp:revision>
  <dc:subject/>
  <dc:title/>
</cp:coreProperties>
</file>