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۷۱۴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ذش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فق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زر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ک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ر</w:t>
      </w:r>
      <w:r>
        <w:rPr>
          <w:b/>
          <w:b/>
          <w:bCs/>
          <w:sz w:val="28"/>
          <w:sz w:val="28"/>
          <w:szCs w:val="28"/>
          <w:rtl w:val="true"/>
        </w:rPr>
        <w:t>ئ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واه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ت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ک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و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ح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ی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ند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سم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ر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اخ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غ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ص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پکو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ب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ش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و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فج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ل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و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حم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خ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خ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٠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روز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ذ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نب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جو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ف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و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د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خ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ز</w:t>
      </w:r>
      <w:r>
        <w:rPr>
          <w:sz w:val="28"/>
          <w:sz w:val="28"/>
          <w:szCs w:val="28"/>
          <w:rtl w:val="true"/>
        </w:rPr>
        <w:t>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ر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خ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اخ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خ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جو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گ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آم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نف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ای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دب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دن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صو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م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و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شه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م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ت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ح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س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اخ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ذش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اه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دن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ت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م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ما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ماع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ی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ا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نی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ر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ارزا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سئ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ست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خوا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</w:rPr>
        <w:t>٢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تا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‌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‌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،اع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ت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‌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تیمات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</w:p>
    <w:p>
      <w:pPr>
        <w:pStyle w:val="Normal"/>
        <w:bidi w:val="1"/>
        <w:spacing w:before="0" w:after="20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21:49:00Z</dcterms:created>
  <dc:creator>me</dc:creator>
  <dc:description/>
  <cp:keywords/>
  <dc:language>en-US</dc:language>
  <cp:lastModifiedBy>Windows User</cp:lastModifiedBy>
  <dcterms:modified xsi:type="dcterms:W3CDTF">2017-06-02T07:40:00Z</dcterms:modified>
  <cp:revision>7</cp:revision>
  <dc:subject/>
  <dc:title/>
</cp:coreProperties>
</file>