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۷۱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خابا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س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ف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جو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ا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گ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ظ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ی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ی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ان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ک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ظ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اک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ظ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ف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او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د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و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نا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ولگرای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خ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ص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سک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اک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ک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فق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ات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ک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١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ظ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پ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سا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</w:t>
      </w:r>
      <w:r>
        <w:rPr>
          <w:sz w:val="28"/>
          <w:sz w:val="28"/>
          <w:szCs w:val="28"/>
          <w:rtl w:val="true"/>
        </w:rPr>
        <w:t>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غ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ال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ت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ن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هام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تر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ص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م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ضائ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ک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هنور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رک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ضح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خ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لاکارد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ط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ار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ش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داج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و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پ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ل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عفرعظ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و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ق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ت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در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کندرلط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ضامسل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ه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عد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وق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>ظ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تر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ق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ل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ص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ضا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: «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سم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ا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ل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جست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چ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ه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ض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دی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ان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ئ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ضائ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ی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فو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ر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د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ه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»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زم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ت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هام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ب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ت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ض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ور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سم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ت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ضح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خابا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لاکارد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ت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ف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ی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ت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فاق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پیوند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ت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ز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ط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ت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و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ذ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ت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حک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ط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هام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ل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ت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شک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0:57:00Z</dcterms:created>
  <dc:creator>me</dc:creator>
  <dc:description/>
  <cp:keywords/>
  <dc:language>en-US</dc:language>
  <cp:lastModifiedBy>Windows User</cp:lastModifiedBy>
  <dcterms:modified xsi:type="dcterms:W3CDTF">2017-05-26T14:00:00Z</dcterms:modified>
  <cp:revision>9</cp:revision>
  <dc:subject/>
  <dc:title/>
</cp:coreProperties>
</file>