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۱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خابات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لیب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فرو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ه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یب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م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ير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شو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ورت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خابات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جا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ط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پ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او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٨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ب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ب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س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ک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ر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٨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ب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‌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>‌‌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‌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طور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٣٠٠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45:00Z</dcterms:created>
  <dc:creator>me</dc:creator>
  <dc:description/>
  <cp:keywords/>
  <dc:language>en-US</dc:language>
  <cp:lastModifiedBy>Windows User</cp:lastModifiedBy>
  <dcterms:modified xsi:type="dcterms:W3CDTF">2017-05-18T23:04:00Z</dcterms:modified>
  <cp:revision>4</cp:revision>
  <dc:subject/>
  <dc:title/>
</cp:coreProperties>
</file>