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tl w:val="true"/>
          <w:lang w:bidi="fa-IR"/>
        </w:rPr>
        <w:t>شه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فر</w:t>
      </w:r>
    </w:p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tl w:val="true"/>
          <w:lang w:bidi="fa-IR"/>
        </w:rPr>
        <w:t>کار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</w:t>
      </w:r>
    </w:p>
    <w:p>
      <w:pPr>
        <w:pStyle w:val="Normal"/>
        <w:bidi w:val="1"/>
        <w:ind w:left="720" w:right="0" w:hanging="0"/>
        <w:jc w:val="left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٤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ه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ض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ب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ظ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ی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گ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ز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شه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</w:t>
      </w:r>
      <w:r>
        <w:rPr>
          <w:rtl w:val="true"/>
          <w:lang w:bidi="fa-IR"/>
        </w:rPr>
        <w:t>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ف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ن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ور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lang w:bidi="fa-IR"/>
        </w:rPr>
      </w:pP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ست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٩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تر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ت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غ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عی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براب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یاض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کوب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رغ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١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ان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٩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٦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گ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ص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ا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عی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دیبه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ر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غ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ص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ص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ذ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نون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هنور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م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720" w:right="0" w:hanging="0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٠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دیبه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ر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ب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ك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ي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ليغ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عل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ب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خفی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س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ر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ص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ذ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ت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دک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ا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١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ر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ض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ص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ب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غ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خ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زا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ر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ت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ج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ر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ت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غ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ر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ت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ص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ذ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ح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کید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ت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التخو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ص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می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ا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ص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ذ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ذ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ا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ی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ا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ن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ا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د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٦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١٠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گی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گی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ع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نویس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گو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یا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وم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دهندگا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ز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س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گو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ق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ت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پذ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وس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یقت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ت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ال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ص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ذ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وز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وز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نرمند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نماگ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ال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اس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ور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ی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ط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ص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لک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ضای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ب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یدو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ن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ور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».</w:t>
      </w:r>
    </w:p>
    <w:p>
      <w:pPr>
        <w:pStyle w:val="Normal"/>
        <w:bidi w:val="1"/>
        <w:ind w:left="720" w:right="0" w:hanging="0"/>
        <w:jc w:val="left"/>
        <w:rPr>
          <w:lang w:bidi="fa-IR"/>
        </w:rPr>
      </w:pPr>
      <w:r>
        <w:rPr>
          <w:rtl w:val="true"/>
          <w:lang w:bidi="fa-IR"/>
        </w:rPr>
        <w:t>تاک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ع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ی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وندیم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720" w:right="0" w:hanging="0"/>
        <w:jc w:val="both"/>
        <w:rPr>
          <w:rFonts w:cs="Calibri"/>
          <w:lang w:bidi="fa-IR"/>
        </w:rPr>
      </w:pPr>
      <w:r>
        <w:rPr>
          <w:rFonts w:cs="Calibri"/>
          <w:rtl w:val="true"/>
          <w:lang w:bidi="fa-IR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5:14:00Z</dcterms:created>
  <dc:creator>me</dc:creator>
  <dc:description/>
  <cp:keywords/>
  <dc:language>en-US</dc:language>
  <cp:lastModifiedBy>Windows User</cp:lastModifiedBy>
  <dcterms:modified xsi:type="dcterms:W3CDTF">2017-05-18T23:59:00Z</dcterms:modified>
  <cp:revision>3</cp:revision>
  <dc:subject/>
  <dc:title/>
</cp:coreProperties>
</file>