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۷۱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ضح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تخا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ژیم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گ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ظ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ذ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زان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ام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ی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ظ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ی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خوا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ن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کنن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مناسب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مپاژ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گر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اس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چرخ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روباخ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دیدات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 xml:space="preserve">.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ش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ز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ن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لا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ف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ا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ف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چرخ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زان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لیب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و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ب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ی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عتدال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شق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</w:t>
      </w:r>
      <w:r>
        <w:rPr>
          <w:color w:val="000000"/>
          <w:sz w:val="28"/>
          <w:sz w:val="28"/>
          <w:szCs w:val="28"/>
          <w:rtl w:val="true"/>
          <w:lang w:bidi="fa-IR"/>
        </w:rPr>
        <w:t>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ش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با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ی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و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رو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ذ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ترن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وِ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اع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“انتخابات”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ر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15:00Z</dcterms:created>
  <dc:creator>me</dc:creator>
  <dc:description/>
  <cp:keywords/>
  <dc:language>en-US</dc:language>
  <cp:lastModifiedBy>Windows User</cp:lastModifiedBy>
  <dcterms:modified xsi:type="dcterms:W3CDTF">2017-05-11T16:38:00Z</dcterms:modified>
  <cp:revision>3</cp:revision>
  <dc:subject/>
  <dc:title/>
</cp:coreProperties>
</file>