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bookmarkStart w:id="0" w:name="_GoBack"/>
      <w:bookmarkEnd w:id="0"/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۱۰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روز جهانی کارگر چگونه گذشت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صاحبه با شهلا دانشف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ز جهانی کارگر امسال در ایران چگونه گذشت؟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هلا دانشف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 مه امسال همانطور که پیش بینی میشد، نشان از فضای پرتحرک جنبش کارگری را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مثال بارزش  قطعنامه های پرشور کارگران و بخش های مختلف جامعه چون نهادهای دفاع از حقوق زن، دانشجویان، کانون نویسندگان، به مناسبت این روز بود و شاخص  دیگرش، جنگ و جدال بر سر برگزاری اول مه روز جهانی کارگ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همین جا لازمست به تمامی فعالین و رهبران جسور کارگری که چنین برای برپایی این روز آزادیخواهی و برابری طلبی جنگیدند و برگزارش کردند، درود بگو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سال نیز به سنت هر سال کارگران با برگزاری تجمعات به استقبال روز جهانی کارگر رفتند تا قرار و مدارهایشان را برای برپایی مراسم هایشان بگذ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جمله در تهران در هشتم اردیبهشت ماه گردهمایی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ع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شکل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جمله اتح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زاد، س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قاشان البرز، کارگران ساخت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 فعالین اجتم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پارک جهان نمای کرج برپا شد و کارگران با خواندن قطعنامه هایشان به مناسبت این روز، عزم خود را برای برگزاری روز جهانی کارگری اعلام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سنندج نیز در همین روز کارگر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راه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در 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ر به استقبال روز 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 ر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ین روز در حالیک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از کارگران 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گز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اسم 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زم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ده و در حال راه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از به 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وزه بدوشان بو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ص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پنجاه نف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زنان و مردان کارگر و تع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فع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جمله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جمن صنفی خبازان سنندج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اه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مک ب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شکل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تحادي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اد کارگران و فع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 دیگر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فاصله حدود صد م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آن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وسط شهر مارش رفت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صحنه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ر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گر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مراسم روز 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 را خلق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ت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قدام به محاصره کارگران کرد اما 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غ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حاصره و تلاش 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ض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عب و وحشت، کارگران شرکت کن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طعنامه هایشان را پخش کردن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اسم با دست زد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رشور، مراسم را به پ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نبال این تحرکات اول مه فرا 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ئ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پ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ئ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تق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ک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نامه دیگر به مناسبت روز جهانی کارگر سمینا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ار و خانوا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 که توسط ندای زنان ایران در هشتم اردیبهشت بر پا شد و این خود ویژ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ای زنان ایران در بیانیه اش از اول مه بعنوانی فرصتی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سان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زند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حق خود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و برای بلند کردن صدای اعتراضشان علیه تبعیض و نابرابری سخن گفته و با برگزاری این سمینار به استقبال روز جهانی کارگر 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نامه با اشاره کوت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ز 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بست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روع ش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س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درکال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ز فعا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فاع از حقوق زن یکی از سخنران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رین سخنانش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موضوع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روابط خانواد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غاز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من ت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ول ماه مه و خواست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را برسد که دغدغ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انواد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عاش نبا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ارائه آمار و ارقام تا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 تمام وج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ابط خانواد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معضلات و ناهنج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در خانواده سبب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بر دو خواست اساسی کار یا بیمه بیکاری تاکید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دامه ب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ریده نخستین از دیگر فعالین جنبش رهایی 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اشاره به وجود مشکلات و فشار مضاعف کار در م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 زن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موضو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و شغل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ن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تجربه 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و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د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رخ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ک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د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فرصت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ت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رار دا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در پای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ود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ا تبریک روز جهانی کارگر گف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درم کارگر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درش و پدرا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 بودن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درم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 بود و فرا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حمت کش،من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م 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ه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از سخنرانی ها نرگس الیکایی شعری اشعارش را خواند و محبوبه فرحزادی در مورد فقر معلمان و اینکه فقر اقتصادی چگونه بر تحصیل و زندگی کودکان تاثیر میگذارد، سخن گفت و مراسم با شعر خوانی خاتمه یا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اسمها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امی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اف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ر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ع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ند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ی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امی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ت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یر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یر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لاکارد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یش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سنه‌ا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س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ئول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جایند؟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امی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تکار جالب دیگر برای گرامیداشت روز جهانی کارگر، در کامیاران اتفاق افت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اع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صبح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ردیبه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ان ساخت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ز 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 را با پخش 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ک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ر و نصب بنر اول ماه مه، در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ان ساخت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شن گر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ین مراسم آن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ز را به کارگران ت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فتن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اعض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ند د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رابطه با مشکلات و خواسته 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خت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ح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ارائه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سنندج نی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کارگران ساخت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ز 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 را در محل کار خود گر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اهی به این اتفاقات، به روشنی نشان میدهد که اول مه امسال چه گذ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ان میدهند که کارگران چگونه ایستادند، شعار دادند و با بیانیه ها و قطعنامه های پرشورشان کیفرخواست خود را علیه سرمایه داری حاکم اعلام کرده و بار دیگر بر مبارزه ای متحد و سراسری برای داشتن زندگی ای انسانی تاکید گذ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طعنامه ها و بیانیه های منتشر شده از طرف تشکل های کارگری و سایر تشکل ها و شخصیت های اجتم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، چه ویژگی هایی دار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>شهلا دانشف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ک بخش از بیانیه ها و قطعنامه های اول مه از سوی تشکل های کارگری و دیگر نهادهای اجتماعی داده شده بود و بخشی دیگر از سوی جمع هایی از کارگران و دیگر نهادهای اجتماعی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ز جمله به مناسبت اول مه امسال دو قطعنامه کارگری با امضای مشترک تشکلهای مختلف کارگری داشتیم که خواستهای کارگران و کل جامعه را در سطحی سراسری پوشش میدا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یکی قطعنامه </w:t>
      </w:r>
      <w:r>
        <w:rPr>
          <w:rFonts w:ascii="Times New Roman" w:hAnsi="Times New Roman" w:cs="Times New Roman"/>
          <w:sz w:val="28"/>
          <w:sz w:val="28"/>
          <w:szCs w:val="28"/>
          <w:lang w:val="sv-SE" w:bidi="fa-IR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تشکل کارگری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ی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غانست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ر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ت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گف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د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وک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خ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نس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ند</w:t>
      </w:r>
      <w:r>
        <w:rPr>
          <w:sz w:val="28"/>
          <w:szCs w:val="28"/>
          <w:rtl w:val="true"/>
        </w:rPr>
        <w:t xml:space="preserve">.".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س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ن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و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ش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رج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رخو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‌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رد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و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ب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ذ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سا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گذ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>نشگ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‌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ی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ک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ت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و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و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ین قطعنامه ها و بیانیه ها چه جایگاهی دارد و کدام چشم انداز و افقی را در مقابل جنبش کارگری قرار می دهد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>شهلا دانشف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ین قطعنامه ها و بیانیه ها بطور واقعی، ابزاری برای ابراز وجود سیاسی کارگران با خواستهایی است که کل جامعه را نمایندگی میکن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و در شرایط پر تحرک جنبش 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خواستهای سراسری رادیکال، انسانی و چپ هر روز میدانی تر شده، و به شعار اعتراض کارگران در خیابان تبدیل میشود،  و نیز با توجه به وزن سنگین اعتراضات کارگری بر فضای سیاسی جامعه، چنین قطعنامه ها و بیانیه هایی جایگاه مهم تر و سیاسی پیدا میکن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به عبارت روشنتر قطعنامه های اول ماه مه که اساسا کل بساط توحش سرمایه داری را در تمام وجوهش به چالش میکشد، قطب نمای روشنتری به مبارزات هر روزه کارگری و کل جامعه میده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به این اعتبار است که من از قطعنامه کارگری به عنوان پلاتفرم اعتراضات سراسری کارگران و کل جامعه صحبت میکنم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ز همین رو از نظر من قطعنامه های اول مه کارکردش فقط منحصر به آن روز معین نیست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بلکه میتواند روشنایی بیشتری به مبارزات کارگران در طول سال </w:t>
      </w:r>
      <w:r>
        <w:rPr>
          <w:rFonts w:ascii="Times New Roman" w:hAnsi="Times New Roman" w:cs="Times New Roman"/>
          <w:sz w:val="28"/>
          <w:sz w:val="28"/>
          <w:szCs w:val="28"/>
          <w:lang w:val="sv-SE" w:bidi="fa-IR"/>
        </w:rPr>
        <w:t>٩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بخشد و تعین بیشتری به خواستها و مبارزات کارگران بده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بنابراین اولین نتیجه گیری ام اینست که به نظرم رهبران و فعالین کارگری باید در این راستا به این قطعنامه ها و بیانیه ها نگاه کنند و صفوف مبارزات کارگران را حول خواستهایی که در آنها برشمرده شده، متحد کنن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جمعبندی شما از مراسم ها و موضعگیری ها در روز جهانی کارگر امسال چیست؟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>شهلا دانشف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جدال کارگران بر سر برگزاری روز جهانی کارگر، ایستادگی کارگران در مقابل فضای امنیتی حکومت اسلامی و تلاش برای برگزاری مراسم های روز جهانی کارگر، و بیانیه ها و قطعنامه های رادیکال، چپ  کارگران به مناسبت این روز با خواستهای سراسری شان، همانطور که اشاره کردم، فضای پر تحرکت جنبش کارگری در ایران را به روشنی به نمایش میگذار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ر عین حال برای دیدن قدرت جنبش اعتراضی کارگری و جایگاه اول مه امسال خوبست به عکس العمل حکومت اسلامی و تشکلهای دست ساز دولتی اش، نگاهی بیندازیم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برای بازداشتن کارگران از برگزاری این روز، مثل هر سال کارگران و فعالین کارگری را احضار و تهدی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را از برگزاری این روز برحذر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تجمعات برگزار شده از جانب کارگران حضور یافت و تهدید کرد و دست به دستگیری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کارگران مصمم تر از هر سال به استقبال روز جهانی کارگر رفتند و این روز را گرامی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سوی دی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خانه 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ز مدتی پیش به تدارک هفته کذایی کارگرشان رفتن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و میدانیم از هفته کارگر سخن میگویند، تا منکر وجود روز جهانی کارگر شون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هفته کارگرشان، هفته بیعت با خامنه ای، با قانون کار، با خمینی، با اقتصادی مقاوتی و سیاستهای ریاضت اقتصادی حکومت و در واقع هفته تدارک تعرض بیشتر به زندگی و معیشت کارگران بو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گر چه روزی چون روز جهانی کارگر وبال گردنشان شده است و ناگزیر از راهپیمایی روز کارگر نیز سخن گفتن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اما دیدیم که آخر سر هم از ترسشان به قبر خمینی پناه بردند، چون میدانند که قب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sv-SE" w:bidi="fa-IR"/>
        </w:rPr>
        <w:t>کسی که بنیانگزار جهنم جمهوری اسلامی است، م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حضور و اعتراض کارگران نخواهد بو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به عبارت روشنتر در محل قبر خمینی جمع شدند تا مبادا با آمدن به خیابان، اوضاع از کنترلشان خارج شو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چون تجربه سالهای قبل را دارند و دیده اند که گذاشتن راهپیمایی همان و ریختن کارگران به خیابان و بدست گرفتن اوضاع همان، چطور که یک نمونه بسیار کوچکش همین امسال در سنندج روی داد و دیدیم وقتی که قدمشان را به خیابان گذاشتند، مارش کارگران معترض به راه افتا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از سوی دیگر آنها به برگزاری نمایش مسخره 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کارگری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شان تحت عنوان 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روز کارگر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یاز دارند و اتوبوس های کرایه ای شان را راهی همه شهرها کردند و زیر فشار کارفرمایان و بعضا فشار بر کارگران، به مراسمی که سخنرانش روحانی بود نیرو کشیدن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چرا که به قول خودشان رای آنها به روحانی است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سیاست آنها همان سیاست اقتصاد مقاومتی و کشیدن کار از گرده کار است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ما جالب است، که این بار نزاعهای درونی شان، نگذاشت در محل قبر رهبر نظامشان آسوده بمانند و شعاردهی های مقابل فضا را متشنج کرد و سخنرانی روحانی اندر وصف سال اقتصاد مقاومتی و مقام کارگر در شکوفا کردن این اقتصاد دچار اخلال ش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ینها همه نشاندهنده حال و هوای اول مه امسال بو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ر آخر بدنیست اکنون که بحث بر سر ارزیابی از روی جهانی کارگری و برگزاری این روز همبستگی جهانی کارگری است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به وجه دیگری از موضوع، آنهم قدرتنمایی صف متحد کارگران اشاره مختصری داشته باشم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تفاق مه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در اول ماه مه امسا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توا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اشد که 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تشکل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ه پ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دو قطع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را امضا کرده اند، صف واح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را تش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ا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 خواس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شترکشان را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قطعنامه واحد انتشار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ا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 کل کارگران را به مبارزه متحد حول آن خواستها فرا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خواندن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و نه تنها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ل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نهاد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بارز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در عرصه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ختلف اجتم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ز جمله تشکل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دفاع از حقوق زن، دفاع از حقوق کودک، اعتراض 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تخ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گروه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بارز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شکل گرفته از 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ارگران، معلمان، بازنشستگان، پرستاران، دانشج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 بخش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ختلف جامعه همه و همه ام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خود را پ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قطعنامه مشترک کارگران به مناسبت روز 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ارگر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گذاش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 اعلام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کر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ه خواس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قطعنامه کارگران، خواس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آنها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هست و آنرا  پلاتفرم مبارزات متحد و سرا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خود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انن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و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چ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ه چهره اجتم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روز 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ارگر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سر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ق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ت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تر به ن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در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آم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ه مبارزات سال گذشته، کارگران، معلمان، بازنشسته، پرستاران، دانشج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 شعا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احد اعتراضاتشان، بطور واق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نشان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همبست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در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خش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ختلف 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جود دارد و هر روز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3:00Z</dcterms:created>
  <dc:creator>kazem</dc:creator>
  <dc:description/>
  <cp:keywords/>
  <dc:language>en-US</dc:language>
  <cp:lastModifiedBy>Windows User</cp:lastModifiedBy>
  <cp:lastPrinted>2017-04-20T07:11:00Z</cp:lastPrinted>
  <dcterms:modified xsi:type="dcterms:W3CDTF">2017-05-05T12:24:00Z</dcterms:modified>
  <cp:revision>14</cp:revision>
  <dc:subject/>
  <dc:title/>
</cp:coreProperties>
</file>