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۷۰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سال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ی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هلوی</w:t>
      </w:r>
    </w:p>
    <w:p>
      <w:pPr>
        <w:pStyle w:val="NormalWeb"/>
        <w:shd w:fill="FFFFFF" w:val="clear"/>
        <w:bidi w:val="1"/>
        <w:spacing w:before="89" w:after="89"/>
        <w:ind w:left="0" w:right="0" w:firstLine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پیشروی های جنبش کارگری و </w:t>
      </w:r>
      <w:r>
        <w:rPr>
          <w:rFonts w:ascii="Arial" w:hAnsi="Arial" w:cs="Arial"/>
          <w:sz w:val="28"/>
          <w:sz w:val="28"/>
          <w:szCs w:val="28"/>
          <w:rtl w:val="true"/>
        </w:rPr>
        <w:t>ثقل س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اس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ه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که امروز </w:t>
      </w:r>
      <w:r>
        <w:rPr>
          <w:rFonts w:ascii="Arial" w:hAnsi="Arial" w:cs="Arial"/>
          <w:sz w:val="28"/>
          <w:sz w:val="28"/>
          <w:szCs w:val="28"/>
          <w:rtl w:val="true"/>
        </w:rPr>
        <w:t>در جامعه پ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د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رد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یش از بیش توجه ها را به سمت کارگران جلب ک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ناحهای حکومتی در دل نزاعهایشان دارند از در پیش بود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شورش بزرگ کارگر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هشدار میده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یک نمونه آ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کانال </w:t>
      </w:r>
      <w:r>
        <w:rPr>
          <w:rFonts w:ascii="Arial" w:hAnsi="Arial" w:cs="Arial"/>
          <w:sz w:val="28"/>
          <w:sz w:val="28"/>
          <w:szCs w:val="28"/>
          <w:rtl w:val="true"/>
        </w:rPr>
        <w:t>اصولگرا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نود اقتصاد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 عنوا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ت 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ازد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عمدا کا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ا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ش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ردم نم</w:t>
      </w:r>
      <w:r>
        <w:rPr>
          <w:rFonts w:ascii="Arial" w:hAnsi="Arial" w:cs="Arial"/>
          <w:sz w:val="28"/>
          <w:sz w:val="28"/>
          <w:szCs w:val="28"/>
          <w:rtl w:val="true"/>
        </w:rPr>
        <w:t>ی‌</w:t>
      </w:r>
      <w:r>
        <w:rPr>
          <w:rFonts w:ascii="Arial" w:hAnsi="Arial" w:cs="Arial"/>
          <w:sz w:val="28"/>
          <w:sz w:val="28"/>
          <w:szCs w:val="28"/>
          <w:rtl w:val="true"/>
        </w:rPr>
        <w:t>کند</w:t>
      </w:r>
      <w:r>
        <w:rPr>
          <w:rFonts w:cs="Arial" w:ascii="Arial" w:hAnsi="Arial"/>
          <w:sz w:val="28"/>
          <w:szCs w:val="28"/>
          <w:rtl w:val="true"/>
        </w:rPr>
        <w:t xml:space="preserve">!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ز اینکه </w:t>
      </w:r>
      <w:r>
        <w:rPr>
          <w:rFonts w:ascii="Arial" w:hAnsi="Arial" w:cs="Arial"/>
          <w:sz w:val="28"/>
          <w:sz w:val="28"/>
          <w:szCs w:val="28"/>
          <w:rtl w:val="true"/>
        </w:rPr>
        <w:t>اقتصاد کشور در آستانه فروپاش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ت هم </w:t>
      </w:r>
      <w:r>
        <w:rPr>
          <w:rFonts w:ascii="Arial" w:hAnsi="Arial" w:cs="Arial"/>
          <w:sz w:val="28"/>
          <w:sz w:val="28"/>
          <w:szCs w:val="28"/>
          <w:rtl w:val="true"/>
        </w:rPr>
        <w:t>عمد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قد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جام نم</w:t>
      </w:r>
      <w:r>
        <w:rPr>
          <w:rFonts w:ascii="Arial" w:hAnsi="Arial" w:cs="Arial"/>
          <w:sz w:val="28"/>
          <w:sz w:val="28"/>
          <w:szCs w:val="28"/>
          <w:rtl w:val="true"/>
        </w:rPr>
        <w:t>ی‌</w:t>
      </w:r>
      <w:r>
        <w:rPr>
          <w:rFonts w:ascii="Arial" w:hAnsi="Arial" w:cs="Arial"/>
          <w:sz w:val="28"/>
          <w:sz w:val="28"/>
          <w:szCs w:val="28"/>
          <w:rtl w:val="true"/>
        </w:rPr>
        <w:t>ده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دت نارضا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ردم از وضع </w:t>
      </w:r>
      <w:r>
        <w:rPr>
          <w:rFonts w:ascii="Arial" w:hAnsi="Arial" w:cs="Arial"/>
          <w:sz w:val="28"/>
          <w:sz w:val="28"/>
          <w:szCs w:val="28"/>
          <w:rtl w:val="true"/>
        </w:rPr>
        <w:t>معیشتش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را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ا در آستانه بروز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ناآر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 حاش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هرها قرار داده است</w:t>
      </w:r>
      <w:r>
        <w:rPr>
          <w:rFonts w:ascii="Arial" w:hAnsi="Arial" w:cs="Arial"/>
          <w:sz w:val="28"/>
          <w:sz w:val="28"/>
          <w:szCs w:val="28"/>
          <w:rtl w:val="true"/>
        </w:rPr>
        <w:t>، سخن گفته و هشدار میده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89" w:after="89"/>
        <w:ind w:left="0" w:right="0" w:firstLine="227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مونه دیگر اظهارات اخیر رضا پهلوی </w:t>
      </w:r>
      <w:r>
        <w:rPr>
          <w:rFonts w:ascii="Arial" w:hAnsi="Arial" w:cs="Arial"/>
          <w:sz w:val="28"/>
          <w:sz w:val="28"/>
          <w:szCs w:val="28"/>
          <w:rtl w:val="true"/>
        </w:rPr>
        <w:t>در گفت‌وگو با خبرگزا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سوش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تدپر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 در سخنانش </w:t>
      </w:r>
      <w:r>
        <w:rPr>
          <w:rFonts w:ascii="Arial" w:hAnsi="Arial" w:cs="Arial"/>
          <w:sz w:val="28"/>
          <w:sz w:val="28"/>
          <w:szCs w:val="28"/>
          <w:rtl w:val="true"/>
        </w:rPr>
        <w:t>خواستار انقلاب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که میتواند با اعتصابات سراسری کارگری شروع شود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بته مثل همیشه ب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سالمت‌‌آ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بودنش خط تاکید کشی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دون شک این وزن سنگین جنبش کارگری و سیر پرشتاب جنبش های اجتماعی مردم با خواستهایی رادیکال، مدرن و انسانی است که پیام انقلابی را که در راه است، به گوش او و امثال او رسان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در تقابل با این اتفاق شورانگیز که هر روز بیشتر با آرمانهای چپ و کارگری تداعی میشود، رضا پهلوی با نسخه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نقلاب مسالمت آمیز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به سخن در آمده است تا در این وانفسای سردرگمی طیف های رنگارنگ بورژوازی در ایران و در جهان، شانسش را امتحان 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 در سخنانش در قالب وعده حفظ مصالح و استقلال ایران، از آمادگی اش برای دست دادن به هر نیرویی  به وی دست دهد، </w:t>
      </w:r>
      <w:r>
        <w:rPr>
          <w:rFonts w:ascii="Arial" w:hAnsi="Arial" w:cs="Arial"/>
          <w:sz w:val="28"/>
          <w:sz w:val="28"/>
          <w:szCs w:val="28"/>
          <w:rtl w:val="true"/>
        </w:rPr>
        <w:t>چه آم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ک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شد 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ربستان سعود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رائيل و </w:t>
      </w:r>
      <w:r>
        <w:rPr>
          <w:rFonts w:ascii="Arial" w:hAnsi="Arial" w:cs="Arial"/>
          <w:sz w:val="28"/>
          <w:sz w:val="28"/>
          <w:szCs w:val="28"/>
          <w:rtl w:val="true"/>
        </w:rPr>
        <w:t>غیره، در واقع میکوشد اطمینان دهد که نخواهد گذاشت انقلاب مردم ذره ای بر ساختارهای پایه ای سرمایه داری حاکم خدشه وارد کند و کل بساط استثمار و چپاول شان در امن و امان خواهد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ما همانطور که در قطعنامه مصوب کنگره دهم نیز تاکید کردیم،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بیانیه های اعتراضی و کارزارهای مبارزاتی کارگران و بخش های مختلف جامعه در دفاع از زندگی و معیشتشان و برای داشتن یک زندگی انسانی، با شعارهای هایی چون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GB"/>
        </w:rPr>
        <w:t xml:space="preserve">شعارهای </w:t>
      </w:r>
      <w:r>
        <w:rPr>
          <w:rFonts w:ascii="Arial" w:hAnsi="Arial"/>
          <w:sz w:val="28"/>
          <w:sz w:val="28"/>
          <w:szCs w:val="28"/>
          <w:rtl w:val="true"/>
        </w:rPr>
        <w:t>علیه اختلاس ها، علیه تبعیض و نابرابری، علیه حقوقهای نجومی و با خواستهایی برای داشتن یک زندگی انسانی، بیانگر این حقیقت پرشور و نوید بخش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نابراین روشن است که در چنین روند پرشتابی به سمت انقلاب و به سمت کارگر و قرار گرفتن هر روز بیشتر آرمانهای چپ و کارگری در مقابل کل جامعه، در روندی که  این رهبران و چهره های رادیکال و چپ هستند که هر روز بیشتر به جلو صحنه کشیده میشوند و از جمله شاهد جلو آمدن صفی از رهبران سرشناس و محبوب کارگری هستیم که  در قامت رهبران کل جامعه دارند به جلو می آیند، سودای رهبری رضا پهلوی و امثال او، آنهم با الگوی پادشاهی پارلمانی و با سوار شدن بر دوش کارگران، چیزی جز یک رویا نی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د لایحه ضدکارگری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لاح قانون کا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ر کمیسیون اجتماعی مجلس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 xml:space="preserve">بدنبال کارزاری گسترده علیه لایحه اصلاحیه قانون کار، و از جمله تجمعات اعتراضی کارگران در مقبال مجلس، سرانجام در جلسه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فروردین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</w:t>
      </w:r>
      <w:r>
        <w:rPr>
          <w:sz w:val="28"/>
          <w:sz w:val="28"/>
          <w:szCs w:val="28"/>
          <w:rtl w:val="true"/>
        </w:rPr>
        <w:t>کلیات این لایحه ضدکارگری ر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تفاق یک عقب نشینی بزرگ برای حکومت اسلامی و یک موفقیت مهم برای جنبش کارگری در ایر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قانون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تیرماه سال گذشته </w:t>
      </w:r>
      <w:r>
        <w:rPr>
          <w:sz w:val="28"/>
          <w:sz w:val="28"/>
          <w:szCs w:val="28"/>
          <w:rtl w:val="true"/>
        </w:rPr>
        <w:t xml:space="preserve"> در سکوت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ز </w:t>
      </w:r>
      <w:r>
        <w:rPr>
          <w:sz w:val="28"/>
          <w:sz w:val="28"/>
          <w:szCs w:val="28"/>
          <w:rtl w:val="true"/>
        </w:rPr>
        <w:t xml:space="preserve">حکومتی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کار به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سال </w:t>
      </w:r>
      <w:r>
        <w:rPr>
          <w:sz w:val="28"/>
          <w:sz w:val="28"/>
          <w:szCs w:val="28"/>
          <w:rtl w:val="true"/>
        </w:rPr>
        <w:t xml:space="preserve">شده بود، برای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ر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توسط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فشا شد و بدنبال آن خانه کارگ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شک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ز </w:t>
      </w:r>
      <w:r>
        <w:rPr>
          <w:sz w:val="28"/>
          <w:sz w:val="28"/>
          <w:szCs w:val="28"/>
          <w:rtl w:val="true"/>
        </w:rPr>
        <w:t xml:space="preserve">حکومتی که با تصویب این لایحه موقعیت تضعیف شده تری پیدا میکردند، </w:t>
      </w:r>
      <w:r>
        <w:rPr>
          <w:sz w:val="28"/>
          <w:sz w:val="28"/>
          <w:szCs w:val="28"/>
          <w:rtl w:val="true"/>
        </w:rPr>
        <w:t>ناچار به موضع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ن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 این لایحه در کمیسیون اجتماعی مجلس بیش از هر چیز نشانگر قدرت مبارزه متحد کارگران علیه تعرضات حکومت اسلام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80" w:after="28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“اصلاح قانون کار”</w:t>
      </w:r>
      <w:r>
        <w:rPr>
          <w:sz w:val="28"/>
          <w:sz w:val="28"/>
          <w:szCs w:val="28"/>
          <w:rtl w:val="true"/>
        </w:rPr>
        <w:t>، لایحه بردگی بیشتر کارگ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ضمون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در جهت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با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 فقرو آماده کردن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رض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 سطح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،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و سرکوب هر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چماق سرکوب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بازگذاشتن دست 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اخراج کار</w:t>
      </w:r>
      <w:r>
        <w:rPr>
          <w:sz w:val="28"/>
          <w:sz w:val="28"/>
          <w:szCs w:val="28"/>
          <w:rtl w:val="true"/>
        </w:rPr>
        <w:t>گران،</w:t>
      </w:r>
      <w:r>
        <w:rPr>
          <w:sz w:val="28"/>
          <w:sz w:val="28"/>
          <w:szCs w:val="28"/>
          <w:rtl w:val="true"/>
        </w:rPr>
        <w:t xml:space="preserve">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کارگر و تعرض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دستمزد و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ار آنان و … قرار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ارگران در اعتراضاتشان به این لایحه ضد کارگری و با شعارهایی چون </w:t>
      </w:r>
      <w:r>
        <w:rPr>
          <w:sz w:val="28"/>
          <w:sz w:val="28"/>
          <w:szCs w:val="28"/>
          <w:rtl w:val="true"/>
          <w:lang w:bidi="fa-IR"/>
        </w:rPr>
        <w:t>حاصل قانون کار، 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مروز است، اصلاح قانون کار، به نفع 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، 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sz w:val="28"/>
          <w:sz w:val="28"/>
          <w:szCs w:val="28"/>
          <w:rtl w:val="true"/>
          <w:lang w:bidi="fa-IR"/>
        </w:rPr>
        <w:t xml:space="preserve"> کارگر خاموشه، 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sz w:val="28"/>
          <w:sz w:val="28"/>
          <w:szCs w:val="28"/>
          <w:rtl w:val="true"/>
          <w:lang w:bidi="fa-IR"/>
        </w:rPr>
        <w:t xml:space="preserve"> کارگر ارزونه، اعتص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 ، حق مسلم ماست، 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،</w:t>
      </w:r>
      <w:r>
        <w:rPr>
          <w:sz w:val="28"/>
          <w:sz w:val="28"/>
          <w:szCs w:val="28"/>
          <w:rtl w:val="true"/>
          <w:lang w:bidi="fa-IR"/>
        </w:rPr>
        <w:t xml:space="preserve"> منزلت ، حق مسلم ماست، </w:t>
      </w:r>
      <w:r>
        <w:rPr>
          <w:sz w:val="28"/>
          <w:sz w:val="28"/>
          <w:szCs w:val="28"/>
          <w:rtl w:val="true"/>
          <w:lang w:bidi="fa-IR"/>
        </w:rPr>
        <w:t xml:space="preserve">اعتراض خود را به کلیت قانون کار و تعرض بیشتر به زندگی و معیشتشان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قانون 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کرده و کل این بردگی را به چالش کشیدن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29:00Z</dcterms:created>
  <dc:creator>me</dc:creator>
  <dc:description/>
  <cp:keywords/>
  <dc:language>en-US</dc:language>
  <cp:lastModifiedBy>Windows User</cp:lastModifiedBy>
  <dcterms:modified xsi:type="dcterms:W3CDTF">2017-04-14T15:05:00Z</dcterms:modified>
  <cp:revision>6</cp:revision>
  <dc:subject/>
  <dc:title/>
</cp:coreProperties>
</file>