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۰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خو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ک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ق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</w:t>
      </w:r>
      <w:r>
        <w:rPr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خو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ا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م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ب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۱۳۹۵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،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دهزارتو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ا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تف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…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،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ش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L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>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ن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TU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I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21:00Z</dcterms:created>
  <dc:creator>me</dc:creator>
  <dc:description/>
  <cp:keywords/>
  <dc:language>en-US</dc:language>
  <cp:lastModifiedBy>Windows User</cp:lastModifiedBy>
  <dcterms:modified xsi:type="dcterms:W3CDTF">2017-04-14T15:05:00Z</dcterms:modified>
  <cp:revision>5</cp:revision>
  <dc:subject/>
  <dc:title/>
</cp:coreProperties>
</file>