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چه کسی به مردم بی دفاع در سوریه بمب شیمیائی پرتاب کر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صغری</w:t>
      </w:r>
    </w:p>
    <w:p>
      <w:pPr>
        <w:pStyle w:val="Normal"/>
        <w:bidi w:val="1"/>
        <w:ind w:left="0" w:right="0" w:firstLine="22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به دنبال حمله شیمیائی رژیم اسد به شهرک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خان شیخو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 xml:space="preserve">در استان ادلب سوریه که منجر به کشته و زخمی شدن صدها تن شد، غور و تفحص دربار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چه کسی عامل اصلی این حمله اس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در 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ین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حقیقت جوئی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 xml:space="preserve">نه حاصل احساس مسئولیت، بلکه حاصل بازی کثیف روسیه </w:t>
      </w:r>
      <w:r>
        <w:rPr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جمهوری اسلامی و ترامپ و کمپ او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ژورنالیستهای نان به نرخ روز که کارشان سرگرم کردن مردم، شعبده بازی و مهندسی افکار است، همصدا با پوتین و جمهوری اسلامی خواهان تحقیق این موضوع ش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 که ببیند واقعا چه کسی آن بمبهای شیمائی را به طرف مردم بی دفاع پرتاب کرده است</w:t>
      </w:r>
      <w:r>
        <w:rPr>
          <w:szCs w:val="28"/>
          <w:rtl w:val="true"/>
          <w:lang w:bidi="fa-IR"/>
        </w:rPr>
        <w:t>!</w:t>
      </w:r>
      <w:r>
        <w:rPr>
          <w:szCs w:val="28"/>
          <w:rtl w:val="true"/>
          <w:lang w:bidi="fa-IR"/>
        </w:rPr>
        <w:t>؟ در این بین کسانی که در کمپ روسیه و جمهوری اسلامی هستند، پرتاب موشک از جانب ترامپ را یک نعمت خدادادی دیدند و م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خواهند که ما همه چیز دیگر را در آن حمام خون فراموش کن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سانی هم هستند که متوجه اصل قضیه نیستند؛ مثل نویسنده این بخش از اطلاعی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ی در خصوص بمباران مزبور</w:t>
      </w:r>
      <w:r>
        <w:rPr>
          <w:szCs w:val="28"/>
          <w:rtl w:val="true"/>
          <w:lang w:bidi="fa-IR"/>
        </w:rPr>
        <w:t>: "</w:t>
      </w:r>
      <w:r>
        <w:rPr>
          <w:szCs w:val="28"/>
          <w:rtl w:val="true"/>
          <w:lang w:bidi="fa-IR"/>
        </w:rPr>
        <w:t>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ن</w:t>
      </w:r>
      <w:r>
        <w:rPr>
          <w:szCs w:val="28"/>
          <w:rtl w:val="true"/>
          <w:lang w:bidi="fa-IR"/>
        </w:rPr>
        <w:t xml:space="preserve"> جنا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ت</w:t>
      </w:r>
      <w:r>
        <w:rPr>
          <w:szCs w:val="28"/>
          <w:rtl w:val="true"/>
          <w:lang w:bidi="fa-IR"/>
        </w:rPr>
        <w:t xml:space="preserve"> فج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ع</w:t>
      </w:r>
      <w:r>
        <w:rPr>
          <w:szCs w:val="28"/>
          <w:rtl w:val="true"/>
          <w:lang w:bidi="fa-IR"/>
        </w:rPr>
        <w:t xml:space="preserve"> و تکان دهنده را از جانب دولت بشار اسد و 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ا</w:t>
      </w:r>
      <w:r>
        <w:rPr>
          <w:szCs w:val="28"/>
          <w:rtl w:val="true"/>
          <w:lang w:bidi="fa-IR"/>
        </w:rPr>
        <w:t xml:space="preserve"> هر ن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رو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س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اه</w:t>
      </w:r>
      <w:r>
        <w:rPr>
          <w:szCs w:val="28"/>
          <w:rtl w:val="true"/>
          <w:lang w:bidi="fa-IR"/>
        </w:rPr>
        <w:t xml:space="preserve"> جان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 د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گر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 xml:space="preserve"> صورت گرفته باشد</w:t>
      </w:r>
      <w:r>
        <w:rPr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firstLine="22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هر نیروی سیاه جانی دیگر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حتی اگر دست به چنین جنایتی هم زده باشد، کل فضای جنگی و حمام خونی که در آن کشور برپا شده است، حاصل جنایات رژیم بشار اسد است و تمام انگشتهای اتهام باید به همان طرف نشانه بروند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دستگاه جنایتکار رژیم بشار اسد از اولین روزی که مردم سوریه به خیابان آمدند و دست به انقلاب زدند دست به هر گونه جنایتی زد تا مردم را به خانه هایشان بفرست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وریه امروز دریای خون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کشوری با جمعیت </w:t>
      </w:r>
      <w:r>
        <w:rPr>
          <w:szCs w:val="28"/>
          <w:lang w:bidi="fa-IR"/>
        </w:rPr>
        <w:t>۲۴</w:t>
      </w:r>
      <w:r>
        <w:rPr>
          <w:szCs w:val="28"/>
          <w:rtl w:val="true"/>
          <w:lang w:bidi="fa-IR"/>
        </w:rPr>
        <w:t xml:space="preserve"> میلیون به معنای واقعی کلمه ویران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نزدیک به </w:t>
      </w:r>
      <w:r>
        <w:rPr>
          <w:szCs w:val="28"/>
          <w:lang w:bidi="fa-IR"/>
        </w:rPr>
        <w:t>۴۰۰</w:t>
      </w:r>
      <w:r>
        <w:rPr>
          <w:szCs w:val="28"/>
          <w:rtl w:val="true"/>
          <w:lang w:bidi="fa-IR"/>
        </w:rPr>
        <w:t xml:space="preserve"> هزار نفر جانشان را از دست دا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داقل نصف جمعیت این کشور آواره دشت و بیابان و دریا شد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رژیم اسد جانیان حرفه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ای پوتین و جنایتکاران جمهوری اسلامی و حزب الله را به کمک طلبیده و دست به بی</w:t>
      </w:r>
      <w:r>
        <w:rPr>
          <w:szCs w:val="28"/>
          <w:rtl w:val="true"/>
          <w:lang w:bidi="fa-IR"/>
        </w:rPr>
        <w:t>‌</w:t>
      </w:r>
      <w:r>
        <w:rPr>
          <w:szCs w:val="28"/>
          <w:rtl w:val="true"/>
          <w:lang w:bidi="fa-IR"/>
        </w:rPr>
        <w:t>سابقه ترین جنایات ز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در هر گوشه و کناری دست به ایجاد گروههای شبه نظامی زد و مردمی را ک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خودی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نبودند مورد اذیت و آزار قرار می‌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هر ده و شهر و شهرکی دفاتر شکنجه ایجاد کرده‌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رژیم عامل اصلی ایجاد نیروهای سیاه دیگری چون داعش و امثال آ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یچ آدم شریفی در هیچ گوشه ای از جهان نیست که از قساوتهای این جانیان آزرده خاطر نشده باش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ژیم بشار اسد عامل اصلی تمام بدبختی هائی است که بر سر مردم سوریه آم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سئول دست او بمبهای شیمیائی که به کرات بر سر مردم این کشور باریده است، فقط و فقط این رژیم جنایتکار 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lang w:bidi="fa-IR"/>
        </w:rPr>
        <w:t>۱۱</w:t>
      </w:r>
      <w:r>
        <w:rPr>
          <w:szCs w:val="28"/>
          <w:rtl w:val="true"/>
          <w:lang w:bidi="fa-IR"/>
        </w:rPr>
        <w:t xml:space="preserve"> آوریل </w:t>
      </w:r>
      <w:r>
        <w:rPr>
          <w:szCs w:val="28"/>
          <w:lang w:bidi="fa-IR"/>
        </w:rPr>
        <w:t>۲۰۱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58:00Z</dcterms:created>
  <dc:creator>NasserNasrin</dc:creator>
  <dc:description/>
  <cp:keywords/>
  <dc:language>en-US</dc:language>
  <cp:lastModifiedBy>Windows User</cp:lastModifiedBy>
  <dcterms:modified xsi:type="dcterms:W3CDTF">2017-04-14T15:02:00Z</dcterms:modified>
  <cp:revision>10</cp:revision>
  <dc:subject/>
  <dc:title>چه کسی به مردم بی دفاع در سوریه بمب شیمیائی پرتاب کرد؟</dc:title>
</cp:coreProperties>
</file>