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۷۰۶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ذشت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ب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ث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ضح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نگار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ش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ضح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یشر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ث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جام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حا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منی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ت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و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ع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ام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ب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و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ل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ث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ا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ا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و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و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ت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مگر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سیونال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ش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ی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هکار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|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ه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ل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گ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نگ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ث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بکا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ص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ر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و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ک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ذ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خ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خ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ضح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ارت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ذار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ضح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ی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و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ر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ظ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٨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ز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ا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ر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ل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سنج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یانگ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اکار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گام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سنج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ب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دانشک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و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ك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‌مي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‌پذير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ز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ن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مي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‌دار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ك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كار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كار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ست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ن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‌د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ضح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ذ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د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س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ت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خ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پیم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وه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سف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ب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بر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تروش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ز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پیم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و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ک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ه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س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ائ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سند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خر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ب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فر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ذار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یم</w:t>
      </w:r>
      <w:r>
        <w:rPr>
          <w:sz w:val="28"/>
          <w:szCs w:val="28"/>
          <w:rtl w:val="true"/>
          <w:lang w:bidi="fa-IR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8:01:00Z</dcterms:created>
  <dc:creator>me</dc:creator>
  <dc:description/>
  <cp:keywords/>
  <dc:language>en-US</dc:language>
  <cp:lastModifiedBy>TaxiBehroz</cp:lastModifiedBy>
  <dcterms:modified xsi:type="dcterms:W3CDTF">2017-04-06T15:14:00Z</dcterms:modified>
  <cp:revision>24</cp:revision>
  <dc:subject/>
  <dc:title/>
</cp:coreProperties>
</file>