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۷۰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٩٣٠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مانی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ا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ذ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تی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رداز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فرم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ص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غم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و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ب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٨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توم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جز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ر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۵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</w:t>
      </w:r>
      <w:r>
        <w:rPr>
          <w:sz w:val="28"/>
          <w:sz w:val="28"/>
          <w:szCs w:val="28"/>
          <w:rtl w:val="true"/>
          <w:lang w:bidi="fa-IR"/>
        </w:rPr>
        <w:t>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ش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١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۱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لع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هی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70C0"/>
          <w:sz w:val="28"/>
          <w:sz w:val="28"/>
          <w:szCs w:val="28"/>
          <w:rtl w:val="true"/>
          <w:lang w:bidi="fa-IR"/>
        </w:rPr>
        <w:t>شامو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د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>‌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٣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٨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بی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اک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اث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ت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رقه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٣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٤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ش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م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م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چرخ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یتا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ذ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٨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د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٤١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ط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شکار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شک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أم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ز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ه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ا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ح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٨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ح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ج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فا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‌‌‌‌‌‌‌‌‌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فت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color w:val="548DD4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خ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تکا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8:24:00Z</dcterms:created>
  <dc:creator>me</dc:creator>
  <dc:description/>
  <cp:keywords/>
  <dc:language>en-US</dc:language>
  <cp:lastModifiedBy>TaxiBehroz</cp:lastModifiedBy>
  <dcterms:modified xsi:type="dcterms:W3CDTF">2017-03-23T13:47:00Z</dcterms:modified>
  <cp:revision>11</cp:revision>
  <dc:subject/>
  <dc:title/>
</cp:coreProperties>
</file>