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lang w:bidi="fa-IR"/>
        </w:rPr>
        <w:t>۷۰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ه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ده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فشار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جاع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ذشت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نس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غ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گ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ش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جو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پ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ه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ز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فت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ل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ف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دا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بارز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غ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تیو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گ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ز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ار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يك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يف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و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پ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ف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ك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كارفرما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د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ث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ل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ط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5:00Z</dcterms:created>
  <dc:creator>me</dc:creator>
  <dc:description/>
  <cp:keywords/>
  <dc:language>en-US</dc:language>
  <cp:lastModifiedBy>TaxiBehroz</cp:lastModifiedBy>
  <dcterms:modified xsi:type="dcterms:W3CDTF">2017-03-23T14:13:00Z</dcterms:modified>
  <cp:revision>2</cp:revision>
  <dc:subject/>
  <dc:title/>
</cp:coreProperties>
</file>