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</w:rPr>
        <w:t>۷۰۲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تفا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ه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ز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ب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ج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چ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ز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فر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اب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ل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لامی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ف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ح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پزش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ج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فهان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زندران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ستان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ذر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ق</w:t>
      </w:r>
      <w:r>
        <w:rPr>
          <w:sz w:val="28"/>
          <w:sz w:val="28"/>
          <w:szCs w:val="28"/>
          <w:rtl w:val="true"/>
        </w:rPr>
        <w:t>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٠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ر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شنا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گ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باخ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ه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  <w:lang w:bidi="fa-IR"/>
        </w:rPr>
        <w:t>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</w:rPr>
        <w:t>و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ت</w:t>
      </w:r>
      <w:r>
        <w:rPr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ت</w:t>
      </w:r>
      <w:r>
        <w:rPr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ما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ل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گ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ت</w:t>
      </w:r>
      <w:r>
        <w:rPr>
          <w:sz w:val="28"/>
          <w:sz w:val="28"/>
          <w:szCs w:val="28"/>
          <w:rtl w:val="true"/>
        </w:rPr>
        <w:t>ی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ش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وم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گ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فت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ب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ر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شک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ن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ا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>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لک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رف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ب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ف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ف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ش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ف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کا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ض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راب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ج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اهپ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>ی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اب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هردا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</w:rPr>
        <w:t>١٠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ف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</w:rPr>
        <w:t>٩٥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ف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هی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ف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غ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ج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کر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وبوسر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ف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ل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و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ج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ف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ع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وبوسر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ن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رند</w:t>
      </w:r>
      <w:r>
        <w:rPr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ط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ک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ع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ل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color w:val="548DD4"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‌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٧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رخو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پن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قوق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و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ک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>آ</w:t>
      </w:r>
      <w:r>
        <w:rPr>
          <w:sz w:val="28"/>
          <w:sz w:val="28"/>
          <w:szCs w:val="28"/>
          <w:rtl w:val="true"/>
          <w:lang w:bidi="fa-IR"/>
        </w:rPr>
        <w:t>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پنا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ر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س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ست</w:t>
      </w:r>
      <w:r>
        <w:rPr>
          <w:sz w:val="28"/>
          <w:sz w:val="28"/>
          <w:szCs w:val="28"/>
          <w:rtl w:val="true"/>
          <w:lang w:bidi="fa-IR"/>
        </w:rPr>
        <w:t>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مل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س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ب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هجدهم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عترا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گرو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ل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ول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هو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اندا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ش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د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ب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ف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٠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</w:rPr>
        <w:t>٤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هزار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د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و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ش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ز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دند</w:t>
      </w:r>
      <w:r>
        <w:rPr>
          <w:sz w:val="28"/>
          <w:szCs w:val="28"/>
          <w:rtl w:val="true"/>
        </w:rPr>
        <w:t>: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ن</w:t>
      </w:r>
      <w:r>
        <w:rPr>
          <w:sz w:val="28"/>
          <w:szCs w:val="28"/>
          <w:rtl w:val="true"/>
        </w:rPr>
        <w:t>!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ا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فا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نک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ف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و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>رفر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ک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بق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د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رنو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ف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200"/>
        <w:ind w:left="0" w:right="0" w:firstLine="227"/>
        <w:jc w:val="left"/>
        <w:rPr/>
      </w:pPr>
      <w:r>
        <w:rPr>
          <w:rFonts w:cs="Calibri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د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گذ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آ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د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ض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ب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ا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ب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ف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زش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ز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6:19:00Z</dcterms:created>
  <dc:creator>me</dc:creator>
  <dc:description/>
  <cp:keywords/>
  <dc:language>en-US</dc:language>
  <cp:lastModifiedBy>TaxiBehroz</cp:lastModifiedBy>
  <dcterms:modified xsi:type="dcterms:W3CDTF">2017-03-02T22:40:00Z</dcterms:modified>
  <cp:revision>7</cp:revision>
  <dc:subject/>
  <dc:title/>
</cp:coreProperties>
</file>