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۷۰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ه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rFonts w:cs="Calibri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خمص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عیی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ی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حداق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ستمزدها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ر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حاظ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ظه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ومتی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درص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ک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ی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١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٨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٩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‌شه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>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گویند؟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نو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6:18:00Z</dcterms:created>
  <dc:creator>me</dc:creator>
  <dc:description/>
  <cp:keywords/>
  <dc:language>en-US</dc:language>
  <cp:lastModifiedBy>TaxiBehroz</cp:lastModifiedBy>
  <dcterms:modified xsi:type="dcterms:W3CDTF">2017-03-02T22:49:00Z</dcterms:modified>
  <cp:revision>7</cp:revision>
  <dc:subject/>
  <dc:title/>
</cp:coreProperties>
</file>