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۷۰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گرامیداش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ی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ش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ر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او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ج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تظار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ز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عی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سنیت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قانونی دوچرخه سواری زنان را منع نکرده است، اما بنا بر شرع اسلام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با هزار و یک آیین نامه و بخشنامه ادار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زنان در ایران از حق دوچرخه سواری محروم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ا نکته اص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جا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که  زنان و مردم معترض جامعه به 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تب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ض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و نابرا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و تحق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آشکار زنان تن نداده و با تعرضاتشان قدم به قدم ارتجاع 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را عقب زده 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</w:rPr>
        <w:t>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۱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نم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‌الط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ج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مپیس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س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پارت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س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ن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مپیس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ط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مپی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ي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ي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تو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تاب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7:15:00Z</dcterms:created>
  <dc:creator>me</dc:creator>
  <dc:description/>
  <cp:keywords/>
  <dc:language>en-US</dc:language>
  <cp:lastModifiedBy>TaxiBehroz</cp:lastModifiedBy>
  <dcterms:modified xsi:type="dcterms:W3CDTF">2017-03-02T21:33:00Z</dcterms:modified>
  <cp:revision>4</cp:revision>
  <dc:subject/>
  <dc:title/>
</cp:coreProperties>
</file>