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bidi="fa-IR"/>
        </w:rPr>
        <w:t>۷۰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شه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ارگر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هف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گذشت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ن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ل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ت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جلس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جمع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قر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کارد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ز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و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ستمزد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ترناتی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٢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٤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غد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اک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ک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تخابا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ع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خو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ستمز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خو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رع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خر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5:00Z</dcterms:created>
  <dc:creator>me</dc:creator>
  <dc:description/>
  <cp:keywords/>
  <dc:language>en-US</dc:language>
  <cp:lastModifiedBy>TaxiBehroz</cp:lastModifiedBy>
  <dcterms:modified xsi:type="dcterms:W3CDTF">2017-02-23T14:05:00Z</dcterms:modified>
  <cp:revision>3</cp:revision>
  <dc:subject/>
  <dc:title/>
</cp:coreProperties>
</file>