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۷۰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پک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ف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فر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پا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ل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ب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ترن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گر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و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ک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ک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جال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'</w:t>
      </w:r>
      <w:r>
        <w:rPr>
          <w:rtl w:val="true"/>
          <w:lang w:bidi="fa-IR"/>
        </w:rPr>
        <w:t>اب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ف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عفا</w:t>
      </w:r>
      <w:r>
        <w:rPr>
          <w:rtl w:val="true"/>
          <w:lang w:bidi="fa-IR"/>
        </w:rPr>
        <w:t>'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ته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ار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پک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گ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ه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ی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نگ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تج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ل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نعت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ول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ان</w:t>
      </w:r>
      <w:r>
        <w:rPr>
          <w:b/>
          <w:bCs/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٦٠٠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عت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لا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ال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غ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و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در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و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تج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تراض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غ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بات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سازی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و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ه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ن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ار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پک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غ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ض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ها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ع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ظ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اپ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س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اکمه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یک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عا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ط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م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ث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رغ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ثی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وبوسر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ق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١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رس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tl w:val="true"/>
          <w:lang w:bidi="fa-IR"/>
        </w:rPr>
        <w:t>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دید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CGT CFDT Solidires FSU UNS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ض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هام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ض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م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</w:t>
      </w:r>
      <w:r>
        <w:rPr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ل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ود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"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٣٩٦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‌طور</w:t>
      </w:r>
      <w:r>
        <w:rPr>
          <w:rtl w:val="true"/>
          <w:lang w:bidi="fa-IR"/>
        </w:rPr>
        <w:t>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ه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خر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احث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ز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اق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ها</w:t>
      </w:r>
    </w:p>
    <w:p>
      <w:pPr>
        <w:pStyle w:val="Normal"/>
        <w:bidi w:val="1"/>
        <w:ind w:left="0" w:right="0" w:firstLine="227"/>
        <w:jc w:val="left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ق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ا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حث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کومت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bidi w:val="1"/>
        <w:ind w:left="0" w:right="0" w:firstLine="227"/>
        <w:jc w:val="left"/>
        <w:rPr/>
      </w:pPr>
      <w:r>
        <w:rPr>
          <w:color w:val="000000"/>
          <w:rtl w:val="true"/>
        </w:rPr>
        <w:t>بحث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ل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ن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٤١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ار</w:t>
      </w:r>
      <w:r>
        <w:rPr>
          <w:color w:val="000000"/>
          <w:rtl w:val="true"/>
        </w:rPr>
        <w:t>حداق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ستمز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ساس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رخ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ر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گرفت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ب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ش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انو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ع</w:t>
      </w:r>
      <w:r>
        <w:rPr>
          <w:color w:val="000000"/>
          <w:rtl w:val="true"/>
        </w:rPr>
        <w:t>یی</w:t>
      </w:r>
      <w:r>
        <w:rPr>
          <w:color w:val="000000"/>
          <w:rtl w:val="true"/>
        </w:rPr>
        <w:t>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حالی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ارگر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عی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رخ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ر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ز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زین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ب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یش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انو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خال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دارن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عی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رخ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ساس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ن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صال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رمای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ار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مانن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قم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ستکار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هندس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جمل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ن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بره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ل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خر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رخ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ر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علا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و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ان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رکز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ذ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ا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جار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ی</w:t>
      </w:r>
      <w:r>
        <w:rPr>
          <w:color w:val="000000"/>
          <w:rtl w:val="true"/>
        </w:rPr>
        <w:t>ز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٦</w:t>
      </w:r>
      <w:r>
        <w:rPr>
          <w:color w:val="000000"/>
        </w:rPr>
        <w:t>.</w:t>
      </w:r>
      <w:r>
        <w:rPr>
          <w:color w:val="000000"/>
        </w:rPr>
        <w:t>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ص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ن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دع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ر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ق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پای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س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اهش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یاف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عن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مل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علا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رخ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ر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گفت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ودش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ست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ز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داق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ستمزد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رص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ضاف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خواه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یز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هایت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٨١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مان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٨٨٢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م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ی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ض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</w:rPr>
        <w:t>٨٩٣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ز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م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واه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ود</w:t>
      </w:r>
      <w:r>
        <w:rPr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ارشن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 xml:space="preserve">"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/>
        <w:t>١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/>
        <w:t>١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د</w:t>
      </w:r>
      <w:r>
        <w:rPr>
          <w:rtl w:val="true"/>
        </w:rPr>
        <w:t>: "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rtl w:val="true"/>
        </w:rPr>
        <w:t xml:space="preserve">"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ا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ر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ه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ذ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۴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ر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tl w:val="true"/>
        </w:rPr>
        <w:t xml:space="preserve">" </w:t>
      </w:r>
      <w:r>
        <w:rPr>
          <w:rtl w:val="true"/>
        </w:rPr>
        <w:t>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٤٤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وگو</w:t>
      </w:r>
      <w:r>
        <w:rPr>
          <w:rtl w:val="true"/>
        </w:rPr>
        <w:t>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گز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٩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٩٠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و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ا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ل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ال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tl w:val="true"/>
        </w:rPr>
        <w:t xml:space="preserve">.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٤٤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چ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tl w:val="true"/>
        </w:rPr>
        <w:t xml:space="preserve">"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حاظ</w:t>
      </w:r>
      <w:r>
        <w:rPr>
          <w:rtl w:val="true"/>
        </w:rPr>
        <w:t xml:space="preserve">"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ی</w:t>
      </w:r>
      <w:r>
        <w:rPr>
          <w:rtl w:val="true"/>
        </w:rPr>
        <w:t xml:space="preserve">"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ر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یتی</w:t>
      </w:r>
      <w:r>
        <w:rPr>
          <w:rFonts w:cs="Calibri"/>
          <w:rtl w:val="true"/>
        </w:rPr>
        <w:t xml:space="preserve"> </w:t>
      </w:r>
      <w:r>
        <w:rPr/>
        <w:t>٥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ن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نشست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ند</w:t>
      </w:r>
      <w:r>
        <w:rPr>
          <w:rtl w:val="true"/>
        </w:rPr>
        <w:t xml:space="preserve">.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ی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مز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پ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کار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گویند</w:t>
      </w:r>
    </w:p>
    <w:p>
      <w:pPr>
        <w:pStyle w:val="Normal"/>
        <w:bidi w:val="1"/>
        <w:ind w:left="0" w:right="0" w:firstLine="227"/>
        <w:jc w:val="left"/>
        <w:rPr/>
      </w:pP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ز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مانش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ر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فع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ترو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رام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رج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تف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58:00Z</dcterms:created>
  <dc:creator>me</dc:creator>
  <dc:description/>
  <cp:keywords/>
  <dc:language>en-US</dc:language>
  <cp:lastModifiedBy>TaxiBehroz</cp:lastModifiedBy>
  <dcterms:modified xsi:type="dcterms:W3CDTF">2017-02-17T04:54:00Z</dcterms:modified>
  <cp:revision>5</cp:revision>
  <dc:subject/>
  <dc:title/>
</cp:coreProperties>
</file>