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  <w:t>شهلا خباززاده</w:t>
      </w:r>
    </w:p>
    <w:p>
      <w:pPr>
        <w:pStyle w:val="Normal"/>
        <w:bidi w:val="1"/>
        <w:ind w:left="0" w:right="0" w:hanging="0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left"/>
        <w:rPr>
          <w:rFonts w:eastAsia="Calibri"/>
          <w:lang w:val="sv-SE" w:bidi="fa-IR"/>
        </w:rPr>
      </w:pPr>
      <w:r>
        <w:rPr>
          <w:rFonts w:eastAsia="Calibri"/>
          <w:b/>
          <w:bCs/>
          <w:rtl w:val="true"/>
          <w:lang w:val="sv-SE" w:bidi="fa-IR"/>
        </w:rPr>
        <w:drawing>
          <wp:inline distT="0" distB="0" distL="0" distR="0">
            <wp:extent cx="12573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/>
          <w:b/>
          <w:b/>
          <w:bCs/>
          <w:sz w:val="36"/>
          <w:szCs w:val="36"/>
          <w:lang w:eastAsia="en-US" w:bidi="fa-IR"/>
        </w:rPr>
      </w:pP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  <w:lang w:eastAsia="en-US" w:bidi="fa-IR"/>
        </w:rPr>
        <w:t>انتظار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  <w:lang w:eastAsia="en-US" w:bidi="fa-IR"/>
        </w:rPr>
        <w:t>من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  <w:lang w:eastAsia="en-US" w:bidi="fa-IR"/>
        </w:rPr>
        <w:t>از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  <w:lang w:eastAsia="en-US" w:bidi="fa-IR"/>
        </w:rPr>
        <w:t>کنگره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lang w:eastAsia="en-US" w:bidi="fa-IR"/>
        </w:rPr>
        <w:t>۱۰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  <w:lang w:eastAsia="en-US" w:bidi="fa-IR"/>
        </w:rPr>
        <w:t>حزب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 w:cs="Arial"/>
          <w:lang w:val="sv-SE" w:eastAsia="en-US" w:bidi="fa-IR"/>
        </w:rPr>
      </w:pP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  <w:lang w:eastAsia="en-US" w:bidi="fa-IR"/>
        </w:rPr>
        <w:t>توجه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  <w:lang w:eastAsia="en-US" w:bidi="fa-IR"/>
        </w:rPr>
        <w:t>ویژه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  <w:lang w:eastAsia="en-US" w:bidi="fa-IR"/>
        </w:rPr>
        <w:t>به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  <w:lang w:eastAsia="en-US" w:bidi="fa-IR"/>
        </w:rPr>
        <w:t>جنبش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36"/>
          <w:sz w:val="36"/>
          <w:szCs w:val="36"/>
          <w:rtl w:val="true"/>
          <w:lang w:eastAsia="en-US" w:bidi="fa-IR"/>
        </w:rPr>
        <w:t>زنان</w:t>
      </w:r>
    </w:p>
    <w:p>
      <w:pPr>
        <w:pStyle w:val="Normal"/>
        <w:bidi w:val="1"/>
        <w:spacing w:lineRule="auto" w:line="276" w:before="0" w:after="200"/>
        <w:ind w:left="0" w:right="0" w:firstLine="227"/>
        <w:jc w:val="left"/>
        <w:rPr/>
      </w:pPr>
      <w:r>
        <w:rPr>
          <w:rFonts w:ascii="Calibri" w:hAnsi="Calibri" w:eastAsia="Calibri" w:cs="Arial"/>
          <w:rtl w:val="true"/>
          <w:lang w:eastAsia="en-US" w:bidi="fa-IR"/>
        </w:rPr>
        <w:t>جنب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و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فعل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گامه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زرگ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ل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رداشت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ش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گستر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یاد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اشت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مون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ای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ظی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ادر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خاور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ادر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پارک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لال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جو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شخصیتهای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چو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پرو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حمد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شعل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پاکرو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نبشه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جتماع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همی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سی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لای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رخورد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ت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حضو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نبشهای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ظی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نب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ارگ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علی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عدام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ر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آزاد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دانی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یاسی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حقوق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ودک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فاع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آزاد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ی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ا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م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تو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دید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گرفت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تظاهرا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عتصابا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ارگ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خو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صف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ل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بارز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قر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اد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ن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بارزا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حضو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قدر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یشت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پی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و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ام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نو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ول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حضو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ی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گسترد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ت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شو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تنه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عنو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مسر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خانواد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ارگر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لک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عنو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دعی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صل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یحقوق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ارگر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ی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صحن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یاین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هب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نب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ق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اشت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شن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میلیونه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ارگاهه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ارخان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ا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دارس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یمارستانه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دارا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شغول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ستن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آنه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راتب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یشت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تثم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یشون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علاو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آ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طو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داوم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عرض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تحقی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توه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قوان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وبا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لام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قر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ارن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تقریب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تمام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دو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ی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ستمزد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نگ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اره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خانگ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دو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یکشن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قوان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ن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امع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ردسال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صورت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شکل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گرفت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گوی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نجام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وز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چن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اع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ظاف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غذ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پخت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راقب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ودک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شستش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وخ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و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eastAsia="Calibri" w:cs="Arial" w:ascii="Calibri" w:hAnsi="Calibri"/>
          <w:rtl w:val="true"/>
          <w:lang w:eastAsia="en-US" w:bidi="fa-IR"/>
        </w:rPr>
        <w:t xml:space="preserve">... </w:t>
      </w:r>
      <w:r>
        <w:rPr>
          <w:rFonts w:ascii="Calibri" w:hAnsi="Calibri" w:eastAsia="Calibri" w:cs="Arial"/>
          <w:rtl w:val="true"/>
          <w:lang w:eastAsia="en-US" w:bidi="fa-IR"/>
        </w:rPr>
        <w:t>یک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م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طبیع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ژنتیک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غی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آ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قابل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تصو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یست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مبارز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خراف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ینگون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تثم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حشیان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ل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خامو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یا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وشنگ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سیج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نسانه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شریف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آزادیخوا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ار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ینک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فقط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حزب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اخت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ت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اله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خی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ره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شاه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عتراضا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پرستار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علم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ار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ود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یم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یشت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ی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هب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عتراضا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ارگ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صحن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یاین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حزب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ازمانده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قدر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خشید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عتراضا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ی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ق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رجست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ت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یف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ن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 </w:t>
      </w:r>
    </w:p>
    <w:p>
      <w:pPr>
        <w:pStyle w:val="Normal"/>
        <w:bidi w:val="1"/>
        <w:spacing w:lineRule="auto" w:line="276" w:before="0" w:after="200"/>
        <w:ind w:left="0" w:right="0" w:firstLine="227"/>
        <w:jc w:val="left"/>
        <w:rPr/>
      </w:pP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بارز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ر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آزاد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دانی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یاس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ق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هم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ارن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تعدا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یاد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د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یاس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ستن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خاط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فعالی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جتماع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یاس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خو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شکنج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گاهه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مهو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لام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گرفت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ستن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هزار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مپ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ای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ظی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فاع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حقوق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ودک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حفظ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حیط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یس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فعال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ستن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گذشت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م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ینه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نب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راب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طلب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بارز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آ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علی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آپارتای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نس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ستن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یرو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صل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شم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آین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قوان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لام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قبل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چی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شان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گرفت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بارز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قوان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ول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و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قدر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سید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مهو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لام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دام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اشت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ت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مبارز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حجاب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عنو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مبل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قوان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ض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لام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اله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خی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حد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فزای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یافت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آخونده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و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ناب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گری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ا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رد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عج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خو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قابل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حجاب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عتراف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نن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صدو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زار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حکم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شلاق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دان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نگس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عدام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ر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ش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هند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یز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ین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لامیو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و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ی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ش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هند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قدر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عمق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نب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ت</w:t>
      </w:r>
      <w:r>
        <w:rPr>
          <w:rFonts w:eastAsia="Calibri" w:cs="Arial" w:ascii="Calibri" w:hAnsi="Calibri"/>
          <w:rtl w:val="true"/>
          <w:lang w:eastAsia="en-US" w:bidi="fa-IR"/>
        </w:rPr>
        <w:t xml:space="preserve">.  </w:t>
      </w:r>
    </w:p>
    <w:p>
      <w:pPr>
        <w:pStyle w:val="Normal"/>
        <w:bidi w:val="1"/>
        <w:spacing w:lineRule="auto" w:line="276" w:before="0" w:after="200"/>
        <w:ind w:left="0" w:right="0" w:firstLine="227"/>
        <w:jc w:val="left"/>
        <w:rPr>
          <w:rFonts w:ascii="Calibri" w:hAnsi="Calibri" w:eastAsia="Calibri" w:cs="Arial"/>
          <w:lang w:eastAsia="en-US" w:bidi="fa-IR"/>
        </w:rPr>
      </w:pPr>
      <w:r>
        <w:rPr>
          <w:rFonts w:ascii="Calibri" w:hAnsi="Calibri" w:eastAsia="Calibri" w:cs="Arial"/>
          <w:rtl w:val="true"/>
          <w:lang w:eastAsia="en-US" w:bidi="fa-IR"/>
        </w:rPr>
        <w:t>برنام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حزب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مونیس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ارگ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ر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راب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ر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حقوق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یک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ستاور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هم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ر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نب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همتر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ند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ر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بارز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ردسالا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شکال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ختلف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تمکش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توان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اهنم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نب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ش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حزب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ی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پرچمد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نب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ش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ادره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عض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یشت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نب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خال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نن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Calibri" w:hAnsi="Calibri" w:eastAsia="Calibri" w:cs="Arial"/>
          <w:rtl w:val="true"/>
          <w:lang w:eastAsia="en-US" w:bidi="fa-IR"/>
        </w:rPr>
        <w:t>جنب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علی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ذهب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یشتر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یرو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خو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یگیر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عتراض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صف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ول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بارز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ستن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م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لیل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لازم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حزب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فوکوس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یشتر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و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نب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اشت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ش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ر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ذب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فعال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نب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سازمانده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تشکلیاب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آنه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رنام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 </w:t>
      </w:r>
      <w:r>
        <w:rPr>
          <w:rFonts w:ascii="Calibri" w:hAnsi="Calibri" w:eastAsia="Calibri" w:cs="Arial"/>
          <w:rtl w:val="true"/>
          <w:lang w:eastAsia="en-US" w:bidi="fa-IR"/>
        </w:rPr>
        <w:t>داشت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ش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یر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ختصاص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هد</w:t>
      </w:r>
      <w:r>
        <w:rPr>
          <w:rFonts w:eastAsia="Calibri" w:cs="Arial" w:ascii="Calibri" w:hAnsi="Calibri"/>
          <w:rtl w:val="true"/>
          <w:lang w:eastAsia="en-US" w:bidi="fa-IR"/>
        </w:rPr>
        <w:t xml:space="preserve">. </w:t>
      </w:r>
      <w:r>
        <w:rPr>
          <w:rFonts w:ascii="Calibri" w:hAnsi="Calibri" w:eastAsia="Calibri" w:cs="Arial"/>
          <w:rtl w:val="true"/>
          <w:lang w:eastAsia="en-US" w:bidi="fa-IR"/>
        </w:rPr>
        <w:t>انتظا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نگر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هم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حزب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س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اهکاره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نقش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عمل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ه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شخص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مور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ارائ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دهد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و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ا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را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رای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پیشرفت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قویتر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جنبش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زنان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باز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</w:t>
      </w:r>
      <w:r>
        <w:rPr>
          <w:rFonts w:ascii="Calibri" w:hAnsi="Calibri" w:eastAsia="Calibri" w:cs="Arial"/>
          <w:rtl w:val="true"/>
          <w:lang w:eastAsia="en-US" w:bidi="fa-IR"/>
        </w:rPr>
        <w:t>کند</w:t>
      </w:r>
      <w:r>
        <w:rPr>
          <w:rFonts w:eastAsia="Calibri" w:cs="Arial" w:ascii="Calibri" w:hAnsi="Calibri"/>
          <w:rtl w:val="true"/>
          <w:lang w:eastAsia="en-US" w:bidi="fa-IR"/>
        </w:rPr>
        <w:t>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Normal"/>
      <w:rPr>
        <w:lang w:bidi="fa-IR"/>
      </w:rPr>
    </w:pPr>
    <w:r>
      <w:rPr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haretext">
    <w:name w:val="share-text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Yiv9826199379">
    <w:name w:val="yiv9826199379"/>
    <w:basedOn w:val="DefaultParagraph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rotext">
    <w:name w:val="intro-text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argeimage">
    <w:name w:val="large-imag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de-D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Yiv0922294205msonormal">
    <w:name w:val="yiv0922294205msonormal"/>
    <w:basedOn w:val="Normal"/>
    <w:qFormat/>
    <w:pPr>
      <w:spacing w:before="280" w:after="280"/>
    </w:pPr>
    <w:rPr/>
  </w:style>
  <w:style w:type="paragraph" w:styleId="Fn14">
    <w:name w:val="fn1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wstxtlead">
    <w:name w:val="nwstxtlead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43:00Z</dcterms:created>
  <dc:creator>shahla_xabazzade2@hotmail.com</dc:creator>
  <dc:description/>
  <cp:keywords/>
  <dc:language>en-US</dc:language>
  <cp:lastModifiedBy>TaxiBehroz</cp:lastModifiedBy>
  <dcterms:modified xsi:type="dcterms:W3CDTF">2017-02-01T21:26:00Z</dcterms:modified>
  <cp:revision>7</cp:revision>
  <dc:subject/>
  <dc:title>اروز اول ماه مه است  صبح که از خواب بیدار شدم لب پنجره رفتم کمی دلم گرفته بود چون هر سال برای من اول مه روز کار و فعالیت بود رووز شاد در کنار مبارزه</dc:title>
</cp:coreProperties>
</file>