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نترناسیون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</w:rPr>
        <w:t>۶۹۸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شهل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نشفر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ور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ز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عف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ظ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ا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را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ستگ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زتا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ن</w:t>
      </w:r>
    </w:p>
    <w:p>
      <w:pPr>
        <w:pStyle w:val="Normal"/>
        <w:bidi w:val="1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</w:rPr>
        <w:t>ظ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مو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ست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و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زند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خ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د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ل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سا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شی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ظ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ک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ب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ه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جو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م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پ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ب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عض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کرد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ج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ر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د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د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ست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۹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ک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ق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ست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پذ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کتبارکن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rFonts w:cs="Calibri"/>
          <w:sz w:val="28"/>
          <w:sz w:val="28"/>
          <w:szCs w:val="28"/>
          <w:rtl w:val="true"/>
        </w:rPr>
        <w:t>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شش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ق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گست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ا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باب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لبات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ح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مئ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ق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firstLine="227"/>
        <w:jc w:val="left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ک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ذ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ت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ع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ست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٩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غ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ع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ذ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زار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و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ز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ع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ه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٤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ط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ک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خ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ب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سی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پیوندی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spacing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9:45:00Z</dcterms:created>
  <dc:creator>me</dc:creator>
  <dc:description/>
  <cp:keywords/>
  <dc:language>en-US</dc:language>
  <cp:lastModifiedBy>TaxiBehroz</cp:lastModifiedBy>
  <dcterms:modified xsi:type="dcterms:W3CDTF">2017-02-02T20:50:00Z</dcterms:modified>
  <cp:revision>4</cp:revision>
  <dc:subject/>
  <dc:title/>
</cp:coreProperties>
</file>