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lang w:bidi="fa-IR"/>
        </w:rPr>
        <w:t>۶۹۸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انشف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گذشت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خ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تیت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پک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تح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اراک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٩٥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ت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ئ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درتمن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پک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پرتحر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شهر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ا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ی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پکو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ب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گ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پک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ب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ب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ک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گ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ی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را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م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کن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ی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ش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ب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پک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ان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غ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پک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د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ب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ل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ف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زد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د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م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ب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پکو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ان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ا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گ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و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ش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ا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ا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د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صوص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سا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پک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خ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لاکار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پکو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ا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کت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پک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ک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ر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ب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م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آخ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وع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ستمزدها</w:t>
      </w:r>
    </w:p>
    <w:p>
      <w:pPr>
        <w:pStyle w:val="Normal"/>
        <w:bidi w:val="1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آخ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چ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خ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ک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ت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ی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ز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ج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ر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ی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خو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ام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٩٦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ک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b/>
          <w:bCs/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</w:rPr>
        <w:t>ا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ش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ا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م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،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گز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س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ت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م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د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ک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ای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ترو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روساز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دن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ت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ی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ل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ا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ر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وند</w:t>
      </w:r>
      <w:r>
        <w:rPr>
          <w:sz w:val="28"/>
          <w:szCs w:val="28"/>
          <w:rtl w:val="true"/>
        </w:rPr>
        <w:t>."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ق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نب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ی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را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ن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ع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حاس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خ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ک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٩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۴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۵</w:t>
      </w:r>
      <w:r>
        <w:rPr>
          <w:sz w:val="28"/>
          <w:sz w:val="28"/>
          <w:szCs w:val="28"/>
        </w:rPr>
        <w:t>٣</w:t>
      </w:r>
      <w:r>
        <w:rPr>
          <w:sz w:val="28"/>
          <w:sz w:val="28"/>
          <w:szCs w:val="28"/>
          <w:lang w:bidi="fa-IR"/>
        </w:rPr>
        <w:t>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ی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٨</w:t>
      </w:r>
      <w:r>
        <w:rPr>
          <w:sz w:val="28"/>
          <w:sz w:val="28"/>
          <w:szCs w:val="28"/>
          <w:lang w:bidi="fa-IR"/>
        </w:rPr>
        <w:t>۱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لاکار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یح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د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خ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ی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لیل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م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گ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رو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نب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یع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ی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ست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واست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ک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م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نابر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م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بع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ص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گیر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٩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ص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ب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ت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اپ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ک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توا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ی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ست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م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0" w:after="200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</w:rPr>
        <w:t>یک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ک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ط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ز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ن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یتکار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ست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طو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ویسی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ک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و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ک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م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سیم</w:t>
      </w:r>
      <w:r>
        <w:rPr>
          <w:sz w:val="28"/>
          <w:szCs w:val="28"/>
          <w:rtl w:val="true"/>
        </w:rPr>
        <w:t>.</w:t>
      </w:r>
    </w:p>
    <w:sectPr>
      <w:type w:val="nextPage"/>
      <w:pgSz w:w="11906" w:h="16838"/>
      <w:pgMar w:left="1361" w:right="1361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0:28:00Z</dcterms:created>
  <dc:creator>me</dc:creator>
  <dc:description/>
  <cp:keywords/>
  <dc:language>en-US</dc:language>
  <cp:lastModifiedBy>TaxiBehroz</cp:lastModifiedBy>
  <dcterms:modified xsi:type="dcterms:W3CDTF">2017-02-03T11:33:00Z</dcterms:modified>
  <cp:revision>10</cp:revision>
  <dc:subject/>
  <dc:title/>
</cp:coreProperties>
</file>