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فوکوس بر جنبش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در فاصله بین دو کنگره </w:t>
      </w:r>
      <w:r>
        <w:rPr>
          <w:szCs w:val="28"/>
          <w:lang w:bidi="fa-IR"/>
        </w:rPr>
        <w:t>۹</w:t>
      </w:r>
      <w:r>
        <w:rPr>
          <w:szCs w:val="28"/>
          <w:rtl w:val="true"/>
          <w:lang w:bidi="fa-IR"/>
        </w:rPr>
        <w:t xml:space="preserve"> و </w:t>
      </w:r>
      <w:r>
        <w:rPr>
          <w:szCs w:val="28"/>
          <w:lang w:bidi="fa-IR"/>
        </w:rPr>
        <w:t>۱۰</w:t>
      </w:r>
      <w:r>
        <w:rPr>
          <w:szCs w:val="28"/>
          <w:rtl w:val="true"/>
          <w:lang w:bidi="fa-IR"/>
        </w:rPr>
        <w:t>، جامعه ایران شاهد جنب و جوش، و تحرکات سیاسی مهمی بو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عتراضات کارگری یک گوشه بسیار مهم این تحرکات بوده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 اینها گذشت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موقعیت معیشتی کارگران فقط به اعتراضات وسعت بیشتری خواهد داد؛ و اینجا دیگر وظیفه حزب و بخصوص کنگره </w:t>
      </w:r>
      <w:r>
        <w:rPr>
          <w:szCs w:val="28"/>
          <w:lang w:bidi="fa-IR"/>
        </w:rPr>
        <w:t>۱۰</w:t>
      </w:r>
      <w:r>
        <w:rPr>
          <w:szCs w:val="28"/>
          <w:rtl w:val="true"/>
          <w:lang w:bidi="fa-IR"/>
        </w:rPr>
        <w:t xml:space="preserve"> حزب است که راه کنکرت و عملی نشان ب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وزانه شاهد چندین اعتراض مهم کارگری هستی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ریب به اتفاق این اعتراضات جدا از هم بوقوع می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پیون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علمان، کارگران بازنشسته و کارگران بسیاری از مراکز مهم تولیدی و همچنین نمایندگان کارگران نفت، پیش از این اعتراض خود را ابراز داشته و توجه جامعه را بخود و اعتراض خود جلب کر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نگره حزب باید راهی جلوی جنبش کارگری بگذارد که این اعتراضات به یک کانال واحد رهنمون شوند که تأثیرگذار باش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 راهی جلو جنبش کارگری باز کند که رهبران جنبش کارگری عملا به این حزب بپیون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نگره حزب باید یک بار دیگر بر سازمانیابی جنبش کارگری تأکید کند و بخصوص جنبش مجامع عمومی را برجسته ک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Cs w:val="28"/>
          <w:rtl w:val="true"/>
          <w:lang w:bidi="fa-IR"/>
        </w:rPr>
        <w:t>واضح است که هیچ حزب طبقه کارگر، از جمله حزب کمونیست کارگری در جنبش کارگری خلاصه نمی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زب طبقه کارگر بسیار فراتر از جنبش کارگر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نتها جنبش کارگری و اعتراضات کارگران باید فوکوس تمام مجامع مهم حزبی مثل کنگره حزب طبقه کارگر باش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عتراضات سازمانیافته و متحد کارگری ما را به اهداف سیاسی و برنام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مان، که همان اهداف طبقه کارگر و جنبش کارگری است، نزدیک خواهد کرد</w:t>
      </w:r>
      <w:r>
        <w:rPr>
          <w:szCs w:val="28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1:23:00Z</dcterms:created>
  <dc:creator>NasserNasrin</dc:creator>
  <dc:description/>
  <cp:keywords/>
  <dc:language>en-US</dc:language>
  <cp:lastModifiedBy>TaxiBehroz</cp:lastModifiedBy>
  <dcterms:modified xsi:type="dcterms:W3CDTF">2017-02-01T22:42:00Z</dcterms:modified>
  <cp:revision>7</cp:revision>
  <dc:subject/>
  <dc:title>کنگره دهم حزب به چه نیازهایی باید پاسخ گوید و انتظار شما از این کنگره چیست؟</dc:title>
</cp:coreProperties>
</file>