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۶۹۷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ذش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هپکو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طن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و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پ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جد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ما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پ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و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و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بی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ه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یاق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عف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عف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پ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اتکل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ع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ع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ج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پ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گرد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حقو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ش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پک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پیم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گفتگ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پ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نی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وست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پک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پ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‌سا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د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ور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ا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ج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س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دوز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و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و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و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لطک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و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مپتراک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ب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اک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تغ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٨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ض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و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ض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چ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ت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ر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۹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حس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ط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قوق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و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ا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ز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ص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خوا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رخ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ن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س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ک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چ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ذ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پرد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ز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ب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و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ذ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پ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غ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ا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رد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ان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پر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خوا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پرد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ع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ذ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خ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آمد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ر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رج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پ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م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>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ک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کار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>".</w:t>
      </w:r>
      <w:r>
        <w:rPr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پ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پ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پلاسک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فراموش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نمیشود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٣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اس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دنا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ان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ع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خ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ر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دن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عل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س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اس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دن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ی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س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ت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اخ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دن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ب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ی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ب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اس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اسک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اع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شدار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دن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عف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لیب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ج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ا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د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ض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س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شا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د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بو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اع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ن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اع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لاسکو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اس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زیز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دن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دنا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ر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دا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ب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م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اس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اخ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لن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قی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ما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ب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اس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اسکو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ب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ام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د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ب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فر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ک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حا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فع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ه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ا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و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اس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ب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گاه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آ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ک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ی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ی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ت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اس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اه‌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اس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غ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اس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د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ظ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</w:t>
      </w:r>
      <w:r>
        <w:rPr>
          <w:sz w:val="28"/>
          <w:sz w:val="28"/>
          <w:szCs w:val="28"/>
          <w:rtl w:val="true"/>
          <w:lang w:bidi="fa-IR"/>
        </w:rPr>
        <w:t>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ر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ل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نا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ذع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ه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دن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اک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دواند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ذر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ته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ب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اس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لاس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انده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ی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bidi="fa-IR"/>
        </w:rPr>
        <w:t>گر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اخ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اس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sz w:val="28"/>
          <w:sz w:val="28"/>
          <w:szCs w:val="28"/>
          <w:rtl w:val="true"/>
          <w:lang w:bidi="fa-IR"/>
        </w:rPr>
        <w:t>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اس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فتخ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ب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 </w:t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5:17:00Z</dcterms:created>
  <dc:creator>me</dc:creator>
  <dc:description/>
  <cp:keywords/>
  <dc:language>en-US</dc:language>
  <cp:lastModifiedBy>TaxiBehroz</cp:lastModifiedBy>
  <dcterms:modified xsi:type="dcterms:W3CDTF">2017-01-26T23:49:00Z</dcterms:modified>
  <cp:revision>6</cp:revision>
  <dc:subject/>
  <dc:title/>
</cp:coreProperties>
</file>