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۶۹۷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اش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ف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ئ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ستف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ف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ئ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ع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ح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د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ئی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ل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ئ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ئ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روی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ل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و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را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یر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و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شین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ا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ج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و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ل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د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د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و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ناق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س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ا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را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واف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منظ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گفت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د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ئی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عام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ئد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ا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ئ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ح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ب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ئ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د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ئ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ا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پلم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ئ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ک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خل</w:t>
      </w:r>
      <w:r>
        <w:rPr>
          <w:color w:val="000000"/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غق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ئ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ژ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سبکا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ئ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ض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ب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ئ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ذا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ا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ش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دو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د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ف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کنید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را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ت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شوید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ی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شین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ن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ذ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نوانس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وانس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ش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ن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ل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ک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یه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ج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5:29:00Z</dcterms:created>
  <dc:creator>me</dc:creator>
  <dc:description/>
  <cp:keywords/>
  <dc:language>en-US</dc:language>
  <cp:lastModifiedBy>TaxiBehroz</cp:lastModifiedBy>
  <dcterms:modified xsi:type="dcterms:W3CDTF">2017-01-26T23:55:00Z</dcterms:modified>
  <cp:revision>4</cp:revision>
  <dc:subject/>
  <dc:title/>
</cp:coreProperties>
</file>