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انترناسیونال </w:t>
      </w:r>
      <w:r>
        <w:rPr>
          <w:rFonts w:ascii="Times New Roman" w:hAnsi="Times New Roman" w:cs="Times New Roman"/>
          <w:sz w:val="28"/>
          <w:sz w:val="28"/>
          <w:szCs w:val="28"/>
        </w:rPr>
        <w:t>۶۹۵</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درباره زن در جمهوری اسلامی</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میزگرد کیوان جاوید با شهلا دانشفرو فریده آرمان در کانال جدی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میزگرد با شهلا دانشفر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یده آرمان در مورد زن در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برها در مورد وضعیت زنان و تعرض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 روزه به زندگی و معیشت آنان در ایران بسی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یکطرف خبر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 مبارزات و تلاشی که زنان برای داشتن یک زندگی بهتر دارند، حکایت دارد و از طرفی دیگر هجومی که جمهوری اسلامی افسارگسیخته به حق زن انجام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ید من اینجا چند سرتیتر مهم خبری را برایتان بخوا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ین خبری که این روزها خیلی داغ است، بحث بر سر عقیم سازی زنان کارتن خواب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ر گزارشات نزدیک بر بیست هزار بیخانمان فقط در تهران هستند که نزدیک به سه هزار نفر آنها ز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جمهوری اسلامی راه حلش در قبال این مساله اینست که برای اینکه کنترلی باشد، زنان کارتن خواب را عقیم کنند، بخاطر اینکه بقول خودشان از آوردن فرزند بیشتر آنان جلوگیر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لیغاتشان نیز اینست که اینها بچه زی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ل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دز دارند ، بیماریهای جنسی را گسترش میدهند و غیره</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ind w:left="0" w:right="0" w:firstLine="227"/>
        <w:jc w:val="left"/>
        <w:rPr/>
      </w:pPr>
      <w:r>
        <w:rPr>
          <w:rFonts w:ascii="Times New Roman" w:hAnsi="Times New Roman" w:cs="Times New Roman"/>
          <w:sz w:val="28"/>
          <w:sz w:val="28"/>
          <w:szCs w:val="28"/>
          <w:rtl w:val="true"/>
          <w:lang w:bidi="fa-IR"/>
        </w:rPr>
        <w:t xml:space="preserve">مورد دوم خبر مربوط به ازدواج </w:t>
      </w:r>
      <w:r>
        <w:rPr>
          <w:rFonts w:ascii="Times New Roman" w:hAnsi="Times New Roman" w:cs="Times New Roman"/>
          <w:sz w:val="28"/>
          <w:sz w:val="28"/>
          <w:szCs w:val="28"/>
          <w:lang w:bidi="fa-IR"/>
        </w:rPr>
        <w:t>٤٠٠</w:t>
      </w:r>
      <w:r>
        <w:rPr>
          <w:rFonts w:ascii="Times New Roman" w:hAnsi="Times New Roman" w:cs="Times New Roman"/>
          <w:sz w:val="28"/>
          <w:sz w:val="28"/>
          <w:szCs w:val="28"/>
          <w:rtl w:val="true"/>
          <w:lang w:bidi="fa-IR"/>
        </w:rPr>
        <w:t xml:space="preserve"> هزار کودک زیر </w:t>
      </w:r>
      <w:r>
        <w:rPr>
          <w:rFonts w:ascii="Times New Roman" w:hAnsi="Times New Roman" w:cs="Times New Roman"/>
          <w:sz w:val="28"/>
          <w:sz w:val="28"/>
          <w:szCs w:val="28"/>
          <w:lang w:bidi="fa-IR"/>
        </w:rPr>
        <w:t>١٥</w:t>
      </w:r>
      <w:r>
        <w:rPr>
          <w:rFonts w:ascii="Times New Roman" w:hAnsi="Times New Roman" w:cs="Times New Roman"/>
          <w:sz w:val="28"/>
          <w:sz w:val="28"/>
          <w:szCs w:val="28"/>
          <w:rtl w:val="true"/>
          <w:lang w:bidi="fa-IR"/>
        </w:rPr>
        <w:t xml:space="preserve"> سال ظرف ده سال گذشته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آمار به اصطلاح ثبت شده است و موارد بسیار دیگری نیز هست که برای اینکه ثبت نشوند، این کودکان را صیغه </w:t>
      </w:r>
      <w:r>
        <w:rPr>
          <w:rFonts w:ascii="Times New Roman" w:hAnsi="Times New Roman" w:cs="Times New Roman"/>
          <w:sz w:val="28"/>
          <w:sz w:val="28"/>
          <w:szCs w:val="28"/>
          <w:lang w:bidi="fa-IR"/>
        </w:rPr>
        <w:t>٩٩</w:t>
      </w:r>
      <w:r>
        <w:rPr>
          <w:rFonts w:ascii="Times New Roman" w:hAnsi="Times New Roman" w:cs="Times New Roman"/>
          <w:sz w:val="28"/>
          <w:sz w:val="28"/>
          <w:szCs w:val="28"/>
          <w:rtl w:val="true"/>
          <w:lang w:bidi="fa-IR"/>
        </w:rPr>
        <w:t xml:space="preserve"> ساله میکنند که ازدواج  خوانده نشود</w:t>
      </w:r>
      <w:r>
        <w:rPr>
          <w:rFonts w:cs="Times New Roman" w:ascii="Times New Roman" w:hAnsi="Times New Roman"/>
          <w:sz w:val="28"/>
          <w:szCs w:val="28"/>
          <w:rtl w:val="true"/>
          <w:lang w:bidi="fa-IR"/>
        </w:rPr>
        <w:t xml:space="preserve">.  </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خبر تاسف آور بعدی اینست که ظرف شش ماه گذشته </w:t>
      </w:r>
      <w:r>
        <w:rPr>
          <w:rFonts w:ascii="Times New Roman" w:hAnsi="Times New Roman" w:cs="Times New Roman"/>
          <w:sz w:val="28"/>
          <w:sz w:val="28"/>
          <w:szCs w:val="28"/>
          <w:lang w:bidi="fa-IR"/>
        </w:rPr>
        <w:t>٩٥٠٠</w:t>
      </w:r>
      <w:r>
        <w:rPr>
          <w:rFonts w:ascii="Times New Roman" w:hAnsi="Times New Roman" w:cs="Times New Roman"/>
          <w:sz w:val="28"/>
          <w:sz w:val="28"/>
          <w:szCs w:val="28"/>
          <w:rtl w:val="true"/>
          <w:lang w:bidi="fa-IR"/>
        </w:rPr>
        <w:t xml:space="preserve"> مورد همسر آزاری فقط در تهران در پزشکی قانونی ثبت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سه مورد بسیار مهم است که این روزها در مدیای اجتماعی و رسانه ها پخش 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رد این خبرها با شهلا دانشفر و فریده آرمان گفتگو دار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i/>
          <w:i/>
          <w:iCs/>
          <w:sz w:val="28"/>
          <w:szCs w:val="28"/>
          <w:lang w:bidi="fa-IR"/>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عقیم سازی زنان کارتن خواب؟ این دیگر چه قانونی است؟ دلیلشان برای این کار چیست و از کجا آمده است؟</w:t>
      </w:r>
    </w:p>
    <w:p>
      <w:pPr>
        <w:pStyle w:val="Normal"/>
        <w:bidi w:val="1"/>
        <w:ind w:left="0" w:right="0" w:hanging="0"/>
        <w:jc w:val="left"/>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وضوع یک نمونه بارزی از عملکرد وحشیانه یک رژیم آپارتاید جنسی علیه زنان و علیه کل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سعی میکنم آنرا توضیح ده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بینید کارتن خواب کیست؟ کارتن خواب مردم بیکار و بی تامی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تن خواب کارگر و بخش عظیمی از مردمی هستند که دستمزدهای چند بار زیر خط فقر میگیرند، کارتن خواب دختران فراری از خشونت های خانوادگی و فشار سنتهای عقب مانده ارتجاعی است که حکومت اسلامی حامی این عقب ماندگی هاست، کارتن خواب مردم فقیری هستند که امکان تامین مسکن و ماوایی برای خود ندارند، کارتن خواب نتیجه سی و چند سال حاکمیت این حکومت است که مردم را آنچنان به فقر و فلاکت کشانده است که حتی سرپناهی برای زندگی ندارند و کارتن خواب شده اند</w:t>
      </w:r>
      <w:r>
        <w:rPr>
          <w:rFonts w:cs="Times New Roman" w:ascii="Times New Roman" w:hAnsi="Times New Roman"/>
          <w:sz w:val="28"/>
          <w:szCs w:val="28"/>
          <w:rtl w:val="true"/>
          <w:lang w:bidi="fa-IR"/>
        </w:rPr>
        <w:t xml:space="preserve">. </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مهوری اسلامی به جای کار، به جای مسکن، به جای درمان و تحصیل رایگان، به جای حرمت گذاشتن برای انسانها، به جای به رسمیت شناختن حقوق و آزادی های پایه ای جامعه و با زیر پا گذاشتن حقوق زنان در تمام عرصه های زندگی، به</w:t>
      </w:r>
      <w:r>
        <w:rPr>
          <w:rFonts w:ascii="Times New Roman" w:hAnsi="Times New Roman" w:cs="Times New Roman"/>
          <w:sz w:val="28"/>
          <w:sz w:val="28"/>
          <w:szCs w:val="28"/>
          <w:rtl w:val="true"/>
          <w:lang w:bidi="fa-IR"/>
        </w:rPr>
        <w:t xml:space="preserve"> سیاست های</w:t>
      </w:r>
      <w:r>
        <w:rPr>
          <w:rFonts w:ascii="Times New Roman" w:hAnsi="Times New Roman" w:cs="Times New Roman"/>
          <w:sz w:val="28"/>
          <w:sz w:val="28"/>
          <w:szCs w:val="28"/>
          <w:rtl w:val="true"/>
          <w:lang w:bidi="fa-IR"/>
        </w:rPr>
        <w:t xml:space="preserve"> جنایتکارا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  چون عقیم سازی زنان کارتن خواب  که تعرضی به بدن و جان انسانهاست روی می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وج توحش و بربریت این حکومت ارتجاعی ضد زن و ضد انسان 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منطقی که این جنایتکاران دارند لابد باید بیماران را هم به دریا ریخت، چون رسیدگی به وضع آنان هزینه ب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زنان کارتن خواب را از زندگی، از معیشت، از کار، از هستی، از هر حق و حقوق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حروم کرده اند و حالا میخواهند از حق بچه دار شدن هم محرومشان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مردم این بربریت را قبول نمیکن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ین نکته اینست که دولت در قبال مردم این جامعه و زندگی و معیشت زنان و انسانهایی که به ناگزیر به کارتن خوابی کشیده شده اند، مسئول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رح عقیم سازی زنان کارتن خواب، یک جنایت آشکار در قبال زن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طور واقعی سیاستهایی که این حکومت آپارتاید جنسی در قبال زنان به پیش میبرد، دیگر با عناوینی چون ستمکشی زن، تبعیض</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یه زن و غیره قابل وص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ابعاد آشکار جنایتکارانه ا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فاشیس</w:t>
      </w:r>
      <w:r>
        <w:rPr>
          <w:rFonts w:ascii="Times New Roman" w:hAnsi="Times New Roman" w:cs="Times New Roman"/>
          <w:sz w:val="28"/>
          <w:sz w:val="28"/>
          <w:szCs w:val="28"/>
          <w:rtl w:val="true"/>
          <w:lang w:bidi="fa-IR"/>
        </w:rPr>
        <w:t>م</w:t>
      </w:r>
      <w:r>
        <w:rPr>
          <w:rFonts w:ascii="Times New Roman" w:hAnsi="Times New Roman" w:cs="Times New Roman"/>
          <w:sz w:val="28"/>
          <w:sz w:val="28"/>
          <w:szCs w:val="28"/>
          <w:rtl w:val="true"/>
          <w:lang w:bidi="fa-IR"/>
        </w:rPr>
        <w:t xml:space="preserve"> آشک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چنین قانونی میشود جمهوری اسلامی را در سطح بین المللی مورد محاکمه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همین یک مورد معی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قیم سازی زنان کارتن خو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دنیا را روی سرمان بگذاری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ر کس که این خبر تکاندهنده را میشود، به شدت به  خشم می </w:t>
      </w:r>
      <w:r>
        <w:rPr>
          <w:rFonts w:ascii="Times New Roman" w:hAnsi="Times New Roman" w:cs="Times New Roman"/>
          <w:sz w:val="28"/>
          <w:sz w:val="28"/>
          <w:szCs w:val="28"/>
          <w:rtl w:val="true"/>
          <w:lang w:bidi="fa-IR"/>
        </w:rPr>
        <w:t>آید</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فریده آرمان شما روی این موضوع نکته ای داری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فریده آرم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سان با خواندن  این خبر حقیقتا شوک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قدر توهین؟ چقدر تحق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وش شهریور معاون استاندار تهران در توجیهاتی که برای اجرایی کردن این قانون جنایتکارانه می آورد بیشرمانه زنان را به ماشین جوجه کشی شباهت داده و ادعا میکند که این زنان، نوزادان خود را میفروش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در صحبت هایشان مسئولیت خود در قبال جامعه را کاملا نادیده می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الیکه اگر این زنان خانه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مسئو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ین زنان به جایی میرسند که بچه هایشان را به فروش میرسانند، دولت مسئو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یشرمان این وضعیت را می بینند و به خودشان نگاه نمیکنند که جامعه را به چه قهقرایی کشان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 بیشرمی از عقیم کردن زنان کارتن خواب سخن میگو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هوری اسلامی وقتی سر کار آمد، خمینی وعده هایش این بود که همه را صاحب خانه خواهند کرد، الان خودشان آمار </w:t>
      </w:r>
      <w:r>
        <w:rPr>
          <w:rFonts w:ascii="Times New Roman" w:hAnsi="Times New Roman" w:cs="Times New Roman"/>
          <w:sz w:val="28"/>
          <w:sz w:val="28"/>
          <w:szCs w:val="28"/>
          <w:lang w:bidi="fa-IR"/>
        </w:rPr>
        <w:t>٢٠</w:t>
      </w:r>
      <w:r>
        <w:rPr>
          <w:rFonts w:ascii="Times New Roman" w:hAnsi="Times New Roman" w:cs="Times New Roman"/>
          <w:sz w:val="28"/>
          <w:sz w:val="28"/>
          <w:szCs w:val="28"/>
          <w:rtl w:val="true"/>
          <w:lang w:bidi="fa-IR"/>
        </w:rPr>
        <w:t xml:space="preserve"> هزار بی خانمان را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ضمن اینکه میخواهند به بدن زنان کارتن خواب  نیز تعرض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ها باید گفت یعنی چه؟ مگر با حیوان طرف هستید؟ صحبت بر سر زندگی و حرمت این انسان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ین موضوع را وسیعا افشاء و رسانه ای کرد و در برابر چنین مزخرفاتی ایستا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طور میشود که در یک سیستم یک دولت چنین حرفهایی را بزند؟ آیا این نشان میدهد که جامعه آنقدر پسرفت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 xml:space="preserve">نقدر خواستها و انتظاراتشان از دولت کم است و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نقدر حکومت وحشی است که با یک مردم خاموش میتواند اینطور حرف بزن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 اینطو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که این موضوعات به سطح رسانه های کشیده میشود و اینکه سر چنین موضوعاتی اینطور به جان یکدیگر می افتند و مجبور میشوند در مورد این موضوعات صحبت کنند، نشان دهنده اینست که جامعه ساکت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مدع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نچه در جامعه می بینید نشانگر وجود یک جنبش قوی علیه تبعیض علیه زن که در عرصه های مختلفی در مقابل تعرضات حکومت اسلامی در جنگ و جدا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یک قلم بارز آن جنگ بر سر حجاب و برداشتن حجاب ها در کوچه و خیاب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قامات مختلف حکومتی بارها به شکستشان در این عرصه اذعان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خود به یک  موضوع نزاع در درون حکومت تبدیل شده است و حکومتیان آنچنان عقب رانده شده اند که در میانشان حتی بحث بر سر اینست که اصلا شاید اجباری کردن حجاب به نفع نظام ن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لاخره این جمهوری اسلامی است با قوانین ارتجاعی اسلامی و ضد ز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حکومت زن منشاء فساد در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 ملک مر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 برده جنسی است و معلوم است طرحهایش در قبال زنان نیز از همین دس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کومت تعرضش به جامعه تمام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موضوع فقط تعرض به زنا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رض به کل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ر روز می بینید که این رژیم با یک تعرض جدید جلو 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انطور که شما هم اشاره کردید، در مقابل این وحشیگری ها اعتراض و مبارز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مونه اش جنبش پایان کارتن خوابی و در دفاع از حق معیشت این بخش از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تبدیل به دیوارهای مهربانی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دیل به کارزارهای همیاری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مان های وسیعی ای هم حول این موضوع به راه اف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عقیم کردن زنان کارتن خواب را معاو</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امور زنان دولت روحانی شهیندخت ملاوردی اول بار  پیش کشیده 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 بدنبال آن موجی از اعتراض به راه افتاده و آنچنان جنجالی به پا کرد که از میان خودشان دارند میگویند که این موضوع منتفی است، اجرایی نخواهد ش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غیره، و در عین حال با عنوان ای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جام این کار اقناعی خواهد بود تلاش خود را برای پیش برد طرحهای جنایتکارانه شان میکن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برابر همین گفته ها نیز اعتراضی در جریان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وش شهریور مدیر کل امور اجتماعی و فرهنگی استان تهران در گفته هایش در مورد طرح عقیم سازی کارتن خوابان میگوید، با این کار جلوی بسیاری از آسیب های اجتماعی  گرفت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یکطرف هم میگویند سه هزار نفر از این کارتن خوابان در تهران ز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تمام آسیب های اجتماعی در تهران به خاطر اینست که سه هزار زن کارتن خواب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گر اینها عقیم شوند، مشکل جمهوری اسلامی حل میشود؟ مشکل جامعه حل میشود؟</w:t>
      </w:r>
    </w:p>
    <w:p>
      <w:pPr>
        <w:pStyle w:val="Normal"/>
        <w:bidi w:val="1"/>
        <w:ind w:left="0" w:right="0" w:hanging="0"/>
        <w:jc w:val="left"/>
        <w:rPr/>
      </w:pPr>
      <w:r>
        <w:rPr>
          <w:rFonts w:ascii="Times New Roman" w:hAnsi="Times New Roman" w:cs="Times New Roman"/>
          <w:b/>
          <w:b/>
          <w:bCs/>
          <w:sz w:val="28"/>
          <w:sz w:val="28"/>
          <w:szCs w:val="28"/>
          <w:rtl w:val="true"/>
          <w:lang w:bidi="fa-IR"/>
        </w:rPr>
        <w:t>فریده آرم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که اینها خودشان آمار بی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زار بی خانمان را میده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 وجود این بیست هزار بی خان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 آسیب اجتماعی است و مسبب 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تن خوابان انس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بطه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چه دار میشوند، اما واقعا سرنوشت بچه های اینها چه میشود؟ دولت خود را در مقابل این فجایع مسئول نمی بی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 خود را مجاز می بیند که نه تنها به زندگی و معیشت انسانها بلکه به بدن آنها نیز تجاوز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مثالی از اروپا می آو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در همین شهر مالمو که من زندگی می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اکزی وجود دارد برای مردم بیخانمان که گر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سایش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کانات بهداشت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عت معینی به آنها غذا دا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آنها کمک هزینه ای داده میشود که پول توجیبی داشته باشند که اگر سیگاری هستند، بتوانند برای خود سیگارشان را تهی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جدا از ساعاتی که غذا داده میشود، بتوانند برای خود خوراکی تهیه کنند و غیره</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در اولین قدم کار به آنها  یک سرپوشی داده میشود که شب در خیابان نم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خصصین بالای امور اجتماعی به مشکلات و مسائل آنها رسیدگی می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 همه تلاش اینست که کاری کنند که این انسانها توانایی بازگشت به نرم متعادل جامعه و اشتغال و غیره را پیدا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به جای همه اینها حتی بدن زنان را هم مورد تعرض قرار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رح عقیم سازی زنان کارتن خواب را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م با هزار تحقیر و توهین به این زنان</w:t>
      </w:r>
    </w:p>
    <w:p>
      <w:pPr>
        <w:pStyle w:val="Normal"/>
        <w:bidi w:val="1"/>
        <w:ind w:left="0" w:right="0" w:hanging="0"/>
        <w:jc w:val="left"/>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بدهید من هم نکته ای اضافه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ب اجتماعی خود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امل اصلی همه این مصایب جمهوری اسلامی و توحش سرمایه داری حاک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میخواهیم آسیبهای اجتماعی را از بین ببریم، باید جمهوری اسلامی را به زیر بک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بست این را هم بگویم که بی خانمانی در جایی مثلا سوئد با ایران متفا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وئد یک سطح معینی از درآمد برای خانواده و تامین مسکن و درمان و تحصیل کودکان آن خانواده نرم جامعه است، که مردم توانسته اند با مبارزاتشان تحمیل کن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جوامع  بیخانمانان کسانی هستند که بدلایل معضلات اجتماعی مثلا اعتیاد بیخانمان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هم در مقابل آنها مسئول است و موظف است برای آنان طرح و برنامه ای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ایران، مردم آنچنان به فقر کشیده شده اند که بسیاری از آنان تا بیخانمانی و کارتن خوابی فاصله کمی دارند</w:t>
      </w:r>
      <w:r>
        <w:rPr>
          <w:rFonts w:cs="Times New Roman" w:ascii="Times New Roman" w:hAnsi="Times New Roman"/>
          <w:sz w:val="28"/>
          <w:szCs w:val="28"/>
          <w:rtl w:val="true"/>
          <w:lang w:bidi="fa-IR"/>
        </w:rPr>
        <w:t xml:space="preserve">. </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خود اینها مسبب بیکار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اینها مسبب بی خانمان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اینها مسبب فقر کل جامعه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اینها مسبب پایین آمدن سن تنفروشی و افزایش آمار آ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ارتن خوابی، گورستان خوابی، همه چیز در این جمهوری اسلامی به پدیده ای اجتماعی تبدیل شده است و حالا این جانیان میکوشد تا طرح عقیم کردن زنان کارتن خواب ها، که طرح تعرض به زنانی است که خود آسیب دیدگان این جامعه هستند، را تحت عنوان رفع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سیب های اجتماع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ستور ب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ان متکدیان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مع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ورخوابان بی مسکن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مع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ارتن خوابان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مع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ارتن خوابان زن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قیم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طرحهایشان در چهارچوبه پاک کردن تمام این صورت مساله های اجتم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بیشترین حمله اش به سوی آسیب دیدگان اجتماعی و مردم تهی شده از زندگی و هس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یک سیاست فاشیستی در قبال زندگی و معیشت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فریده آرمان گ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مسئول جامعه هست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بگذارید توجه تان را جلب کنم</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اینها نگفته اند که همه کارتن خوابها را عقیم میکنن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به زعم اینان کارتن خوابهای مرد آسیب های اجتماعی و ایدز و امثال آنرا منتشر نمیکنند</w:t>
      </w:r>
      <w:r>
        <w:rPr>
          <w:rFonts w:cs="Times New Roman" w:ascii="Times New Roman" w:hAnsi="Times New Roman"/>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و  بحثشان این نیست که همه را به تساوی عقیم میکنن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بلکه اینجا هم بحث بر سر زنان کارتن خواب ا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 xml:space="preserve">این از کجا ناشی میشود؟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قیق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نکته مهمی را اشاره ک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ضوع اصلی وضع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 جمهور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اشاره کردم هویت این حکومت ضدیت با ز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شانه آشکار و مشخصی از چهره حکومت اسلامی به عنوان یک حکومت ضد ز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اس و پایه های این حکومت بر قوانین اسلامی گذاش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یشه های فکری اش همان سوره النساء قرآن است که اساسا ضد ز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پرچم و هویت جمهوری اسلامی دارد به کل جامعه تعرض میکند و سرکوب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این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انطور که اشاره کردم زن عامل فس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ز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ضعیف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 از هر حق اجتماعی محرو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حران است، زن اول از همه از کار بیکار میشود، در محیط کار مورد انواع و اقسام توهین ها و تعرضات قرار میگیرد، زن در قبال دستمزد کمتری به کار گرفته میشود و تحمیل همه این ستمکشی ها یک پایه مهم سودبری سرمایه و تعرض به کل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بارت روشنتر در پرتو صنعت مذهب و آپارتاید جنسی جمهوری اسلامی توانسته است، وحشی ترین نوع سرمایه داری را حاکم کند و زندگی و معیشت کل جامعه را به نابودی بک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قتی هم بحث از معضل کارتن خوابها است، تعرضشان اول از همه به طرف زنان کارتن خواب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فریده آرمان شما فکر میکنید نسبت به این موضوع جامعه واکنش تندی به جمهوری اسلامی نشان خواهد دا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یا اینکه میگویند بالاخره  این همه مشکلات مهم در مملکت ه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موضوع  چند هزار زن بی خانمان، مشکل همه مردم نیست؟ فکر میکنید مردم از کنار این موضوع میگذرند</w:t>
      </w:r>
      <w:r>
        <w:rPr>
          <w:rFonts w:ascii="Times New Roman" w:hAnsi="Times New Roman" w:cs="Times New Roman"/>
          <w:i/>
          <w:i/>
          <w:iCs/>
          <w:sz w:val="28"/>
          <w:sz w:val="28"/>
          <w:szCs w:val="28"/>
          <w:rtl w:val="true"/>
          <w:lang w:bidi="fa-IR"/>
        </w:rPr>
        <w:t xml:space="preserve"> </w:t>
      </w:r>
      <w:r>
        <w:rPr>
          <w:rFonts w:ascii="Times New Roman" w:hAnsi="Times New Roman" w:cs="Times New Roman"/>
          <w:i/>
          <w:i/>
          <w:iCs/>
          <w:sz w:val="28"/>
          <w:sz w:val="28"/>
          <w:szCs w:val="28"/>
          <w:rtl w:val="true"/>
          <w:lang w:bidi="fa-IR"/>
        </w:rPr>
        <w:t>یا نسبت به آن عکس العملی انسانی نشان میدهن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فریده آرم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اعدتا آدمها انسانند و انسانیت اولین رکن هر فر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جمهوری اسلامی ضد انسان و ضد بش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لب اینجاست که سیاوش شهریور طوری حرف میزند که گویا یک راه حل انسان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گوید اگر خودشان خواستند این عقیم سازی انجام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ها همه عوامفریبی و توجی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ینگونه ادعاهای پوچ را محکم محکو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گفت نیاز این کارتن خوابها خانه و مسکن و داشتن یک زندگی انس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هله اول اینها باید سرپناهی برای خوابیدن و  بهداشت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سایل لازم برای جلوگیری از بارداری در اختیارشان گذاشت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مکانات درمانی و بهداشتی رایگان برخوردار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مرتب مورد معاینه قرار گیر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ذای گرم در اختیارشان قرار گی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لاش شود بتوانند به زندگی عادی برگ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یک پیشنهاد د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بخن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من فکر میکنم باید خود جمهوری اسلامی را عقیم کرد که نسلشان برانداخت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از شر همه اینها خلاص شویم</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بگذارید در پایان این بخش یک نکته دیگر را هم اضافه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هر گاه میخواهد تعرض کند، برای تبلیغاتش از نقطه های ضعیف شروع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گوید اینها ایدز پخش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عامل گسترش اعتیاد و پخش مواد مخدر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الیکه خودشان توزیع کنندگان بزرگ مواد مخدر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شان به زنان تجاوز میکن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ین خطری که دختران فراری راتهدید میکند افتادن به چنگ انصار حزب الله و بسیجی و دارو دسته های اوباش جمهوری اسلامی و مورد تجاوز قرار گرفتن توسط آن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بلیغات را میکنند برای اینکه پشتیبانی و دفاع مردم را کم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خوشبختانه شما وقتی نگاه میکنید میبینید یک جنبش عظیم انسانی در ایران در جر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مونه دیوارهای مهربانی اشاره ک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دند این جنبشها را رنگ مذهبی ب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نگ اعتراضی اش را کمرنگ کنند و جنبه خیریه ای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ضمیمه مساجد کنند، اما دیدید که بخش رادیکال جلو آمد و نیروهای اعتراضی خودش را شکل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مش را گذاشت همیا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شبکه هایی اعتراضی حول همین موضوع در مدیای اجتماعی شکل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اخوان من اینست که این شبکه های اعتراضی را باید گسترده تر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سیعا از این اعتراض و حرکت انسانی حمایت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سیعا از کارتن خوابها و حقوق اولیه انسانی آنها حمایت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رابطه معین عقیم سازی زنان کارتن خواب نیز باید بیانیه های اعتراضی داد، حرکت و اعتراض شکل داد و این موضوع را در سطح جهانی نیز به اعتراضی تبدیل کرد</w:t>
      </w:r>
      <w:r>
        <w:rPr>
          <w:rFonts w:cs="Times New Roman" w:ascii="Times New Roman" w:hAnsi="Times New Roman"/>
          <w:sz w:val="28"/>
          <w:szCs w:val="28"/>
          <w:rtl w:val="true"/>
          <w:lang w:bidi="fa-IR"/>
        </w:rPr>
        <w:t>.</w:t>
      </w:r>
    </w:p>
    <w:p>
      <w:pPr>
        <w:pStyle w:val="Normal"/>
        <w:tabs>
          <w:tab w:val="clear" w:pos="720"/>
          <w:tab w:val="left" w:pos="5196" w:leader="none"/>
        </w:tabs>
        <w:bidi w:val="1"/>
        <w:ind w:left="0" w:right="0" w:hanging="0"/>
        <w:jc w:val="left"/>
        <w:rPr>
          <w:rFonts w:ascii="Times New Roman" w:hAnsi="Times New Roman" w:cs="Times New Roman"/>
          <w:i/>
          <w:i/>
          <w:iCs/>
          <w:sz w:val="28"/>
          <w:szCs w:val="28"/>
          <w:lang w:bidi="fa-IR"/>
        </w:rPr>
      </w:pPr>
      <w:r>
        <w:rPr>
          <w:rFonts w:ascii="Times New Roman" w:hAnsi="Times New Roman" w:cs="Times New Roman"/>
          <w:b/>
          <w:b/>
          <w:bCs/>
          <w:i/>
          <w:i/>
          <w:iCs/>
          <w:sz w:val="28"/>
          <w:sz w:val="28"/>
          <w:szCs w:val="28"/>
          <w:rtl w:val="true"/>
          <w:lang w:bidi="fa-IR"/>
        </w:rPr>
        <w:t xml:space="preserve">کیوان جاوید </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چه کسی بیانیه ده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خود کارتن خوابها؟</w:t>
      </w:r>
      <w:r>
        <w:rPr>
          <w:rFonts w:cs="Times New Roman" w:ascii="Times New Roman" w:hAnsi="Times New Roman"/>
          <w:i/>
          <w:iCs/>
          <w:sz w:val="28"/>
          <w:szCs w:val="28"/>
          <w:rtl w:val="true"/>
          <w:lang w:bidi="fa-IR"/>
        </w:rPr>
        <w:tab/>
      </w:r>
    </w:p>
    <w:p>
      <w:pPr>
        <w:pStyle w:val="Normal"/>
        <w:bidi w:val="1"/>
        <w:ind w:left="0" w:right="0" w:hanging="0"/>
        <w:jc w:val="left"/>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آن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تیویست های چپ و رادیکال در جلوی این جنبش ها وظیفه دارند صدای این اعتراض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نگاه میکنید میبین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 سنندج بیش از سه هزار نفر علیه اعدام به خیابان می آ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لوی اوین تظاهرات در دفاع از زندانیان سیاسی به پا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همه نشانه وجود یک جنبش قوی انسانی در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فاع از کارتن خوابها نیز این جنبش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موضوع اعتراض همه اینها باید همین تصمیم دولت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علیه تبعیض</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یه زن الان یک جنبش قو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لام طرح عقیم کردن زنان کارتن خواب برای کل جامعه هشدار ده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تیویست های این جنبش ها باید جواب درخوری به این مزخرفات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زورشان نمیرسد که چنین غلطی ب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لی نفس اعلام گستاخانه چنین طرحهایی باید با نامه های اعتراضی وسیع، با نامه دادن به نهادهای بین المللی و اعلام جرم کردن علیه آن  و با یک واکنش اعتراضی وسیع پاسخ کوبنده ای از جامعه بگی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ا در خارج کشور باید اعتراض علیه این موضوع را در دستور کارمان بگذاریم و صدای جامعه باشیم</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i/>
          <w:i/>
          <w:iCs/>
          <w:sz w:val="28"/>
          <w:szCs w:val="28"/>
          <w:lang w:bidi="fa-IR"/>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فریده آرمان شما به عنوان کسی که کارتان، عرصه فعالیتتان در سوئد، دفاع از حقوق زنان است، آیا میتوانید در همین زمینه مشخص اقدام معینی انجام دهید؟ یا کاری را در دستور داری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فریده آرم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رابطه با همه تعرضاتی که جمهوری اسلامی به زنان انجام میدهد، یکی از وظایفی که ما بعنوان فعالین حقوق زن در دستور کار خود گذاشته ایم، اینست که این تعرضات را در سطح جهانی افشاء کن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هان این بشویم که جمهوری اسلامی و سران آن بخاطر این توحش و بربریتش در قبال زنان مورد تحریم سیاسی قرار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داده نشود که اینها در سطح مجامع بین المللی حضور یابند و میخواهیم که به انزوا کشیده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خاطر اینکه چنین وحشیانه حقوق اولیه زنان را زیر پا میگذارند و چنین طرحهای جنایتکارانه ای را در دستور کارشان میگذ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هم بگویم که طرحهایی چون طرح عقیم سازی زنان کارتن خواب، جدید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ها هر روز با طرح تعرضی جدیدی جلو می آی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روز میگویند عامل زلزله زن است و یک روز دیگر یک حرف مزخرف عهد عتیقی دیگر را می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حرفها به خورد جامعه ن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نمی پذیر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ین سیاستها را وسیعا افشا کرد و همانطور که شهلا دانشفر گفت در مقابل آن یک صف محکم مقاومت را ایجا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در مقابل تعرضات حکومت با مطالبات تعرضی خود جلو بیای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یکی از مطالبات ما همانطور که اشاره کردم سرپناه دادن فوری به کارتن خوابان و تامین آنه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i/>
          <w:i/>
          <w:iCs/>
          <w:sz w:val="28"/>
          <w:szCs w:val="28"/>
          <w:lang w:bidi="fa-IR"/>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بگذارید سراغ موضوع مهم دیگری که در ابتدا اشاره کردم برویم</w:t>
      </w:r>
      <w:r>
        <w:rPr>
          <w:rFonts w:cs="Times New Roman" w:ascii="Times New Roman" w:hAnsi="Times New Roman"/>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ازدواج</w:t>
      </w:r>
      <w:r>
        <w:rPr>
          <w:rFonts w:ascii="Times New Roman" w:hAnsi="Times New Roman" w:cs="Times New Roman"/>
          <w:i/>
          <w:i/>
          <w:iCs/>
          <w:sz w:val="28"/>
          <w:sz w:val="28"/>
          <w:szCs w:val="28"/>
          <w:rtl w:val="true"/>
          <w:lang w:bidi="fa-IR"/>
        </w:rPr>
        <w:t xml:space="preserve"> </w:t>
      </w:r>
      <w:r>
        <w:rPr>
          <w:rFonts w:ascii="Times New Roman" w:hAnsi="Times New Roman" w:cs="Times New Roman"/>
          <w:i/>
          <w:i/>
          <w:iCs/>
          <w:sz w:val="28"/>
          <w:sz w:val="28"/>
          <w:szCs w:val="28"/>
          <w:lang w:bidi="fa-IR"/>
        </w:rPr>
        <w:t>٤٠٠</w:t>
      </w:r>
      <w:r>
        <w:rPr>
          <w:rFonts w:ascii="Times New Roman" w:hAnsi="Times New Roman" w:cs="Times New Roman"/>
          <w:i/>
          <w:i/>
          <w:iCs/>
          <w:sz w:val="28"/>
          <w:sz w:val="28"/>
          <w:szCs w:val="28"/>
          <w:rtl w:val="true"/>
          <w:lang w:bidi="fa-IR"/>
        </w:rPr>
        <w:t xml:space="preserve"> هزار کودک زیر سن پانزده سال در ایران طی یک دهه اخیر ثبت شده ا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من از شما فریده آرمان شروع میکنم</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اولا مثل اینکه شما در همین زمینه دارید در کشور سوئد کار میکنید و کتابی هم منتشر کرده ای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شما این آمار را چطور می بینید؟ و چهارصد هزار ازدواج کودکان زیر سن قانونی را چطور بررسی میکنید؟</w:t>
      </w:r>
    </w:p>
    <w:p>
      <w:pPr>
        <w:pStyle w:val="Normal"/>
        <w:bidi w:val="1"/>
        <w:ind w:left="0" w:right="0" w:hanging="0"/>
        <w:jc w:val="left"/>
        <w:rPr/>
      </w:pPr>
      <w:r>
        <w:rPr>
          <w:rFonts w:ascii="Times New Roman" w:hAnsi="Times New Roman" w:cs="Times New Roman"/>
          <w:b/>
          <w:b/>
          <w:bCs/>
          <w:sz w:val="28"/>
          <w:sz w:val="28"/>
          <w:szCs w:val="28"/>
          <w:rtl w:val="true"/>
          <w:lang w:bidi="fa-IR"/>
        </w:rPr>
        <w:t>فریده آرم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یعنی تعرض به حقوق کودک، اینجا در اروپا داشتن سکس از سن </w:t>
      </w:r>
      <w:r>
        <w:rPr>
          <w:rFonts w:ascii="Times New Roman" w:hAnsi="Times New Roman" w:cs="Times New Roman"/>
          <w:sz w:val="28"/>
          <w:sz w:val="28"/>
          <w:szCs w:val="28"/>
          <w:lang w:bidi="fa-IR"/>
        </w:rPr>
        <w:t>١٥</w:t>
      </w:r>
      <w:r>
        <w:rPr>
          <w:rFonts w:ascii="Times New Roman" w:hAnsi="Times New Roman" w:cs="Times New Roman"/>
          <w:sz w:val="28"/>
          <w:sz w:val="28"/>
          <w:szCs w:val="28"/>
          <w:rtl w:val="true"/>
          <w:lang w:bidi="fa-IR"/>
        </w:rPr>
        <w:t xml:space="preserve"> سال به بالا آز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نه ازدواج</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ران اکثر این ازدواج ها که با نظر خانواده صورت میگی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ب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لدین برای این کودکان تصمیم میگیرند و آنها را به ازدواج در میاو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عرض به تن ب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زار رساندن به بچه چه روحی و چه جسمی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لقا باید به این ام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 کرد و خواهان این شد که ازدواج کودکان به هر شکل آن ممنوع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می آیند در اروپا کودک را عقد میکن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لی ثبت نمیکنند، چون ثبت آن غیر قانو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صیغه میکنند و ازدواج رسمی ن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وئد ازدواج کودکان ممنوع است ودو سال است که ازدواج اجباری نیز غیر قانونی اعلا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شورهای دیگر اروپایی ازدواج کودکان را قبلا غیر قانونی اعلام کرده اند و این نتیجه سالها مبارزه مردم است و گذشته و تاریخ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 در سوئد اگر کسی بچه اش را مجبور به ازدواج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 </w:t>
      </w:r>
      <w:r>
        <w:rPr>
          <w:rFonts w:ascii="Times New Roman" w:hAnsi="Times New Roman" w:cs="Times New Roman"/>
          <w:sz w:val="28"/>
          <w:sz w:val="28"/>
          <w:szCs w:val="28"/>
          <w:lang w:bidi="fa-IR"/>
        </w:rPr>
        <w:t>٤</w:t>
      </w:r>
      <w:r>
        <w:rPr>
          <w:rFonts w:ascii="Times New Roman" w:hAnsi="Times New Roman" w:cs="Times New Roman"/>
          <w:sz w:val="28"/>
          <w:sz w:val="28"/>
          <w:szCs w:val="28"/>
          <w:rtl w:val="true"/>
          <w:lang w:bidi="fa-IR"/>
        </w:rPr>
        <w:t xml:space="preserve"> سال مجازات زند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اخیرا یک پدر افغانی را به همین جرم گرفتند و حکم </w:t>
      </w:r>
      <w:r>
        <w:rPr>
          <w:rFonts w:ascii="Times New Roman" w:hAnsi="Times New Roman" w:cs="Times New Roman"/>
          <w:sz w:val="28"/>
          <w:sz w:val="28"/>
          <w:szCs w:val="28"/>
          <w:lang w:bidi="fa-IR"/>
        </w:rPr>
        <w:t>٤</w:t>
      </w:r>
      <w:r>
        <w:rPr>
          <w:rFonts w:ascii="Times New Roman" w:hAnsi="Times New Roman" w:cs="Times New Roman"/>
          <w:sz w:val="28"/>
          <w:sz w:val="28"/>
          <w:szCs w:val="28"/>
          <w:rtl w:val="true"/>
          <w:lang w:bidi="fa-IR"/>
        </w:rPr>
        <w:t xml:space="preserve"> سال زندان به او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کار ما روی این نوع کیس ها و پرونده ها و دفاع از حقوق زنان و کودکان ا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اصلا چنین پدیده ای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ازدواج  زیر سن پانزده سا</w:t>
      </w:r>
      <w:r>
        <w:rPr>
          <w:rFonts w:ascii="Times New Roman" w:hAnsi="Times New Roman" w:cs="Times New Roman"/>
          <w:sz w:val="28"/>
          <w:sz w:val="28"/>
          <w:szCs w:val="28"/>
          <w:rtl w:val="true"/>
          <w:lang w:bidi="fa-IR"/>
        </w:rPr>
        <w:t>ل</w:t>
      </w:r>
      <w:r>
        <w:rPr>
          <w:rFonts w:ascii="Times New Roman" w:hAnsi="Times New Roman" w:cs="Times New Roman"/>
          <w:sz w:val="28"/>
          <w:sz w:val="28"/>
          <w:szCs w:val="28"/>
          <w:rtl w:val="true"/>
          <w:lang w:bidi="fa-IR"/>
        </w:rPr>
        <w:t xml:space="preserve">؟ حتی ده سال و </w:t>
      </w:r>
      <w:r>
        <w:rPr>
          <w:rFonts w:ascii="Times New Roman" w:hAnsi="Times New Roman" w:cs="Times New Roman"/>
          <w:sz w:val="28"/>
          <w:sz w:val="28"/>
          <w:szCs w:val="28"/>
          <w:lang w:bidi="fa-IR"/>
        </w:rPr>
        <w:t>٩</w:t>
      </w:r>
      <w:r>
        <w:rPr>
          <w:rFonts w:ascii="Times New Roman" w:hAnsi="Times New Roman" w:cs="Times New Roman"/>
          <w:sz w:val="28"/>
          <w:sz w:val="28"/>
          <w:szCs w:val="28"/>
          <w:rtl w:val="true"/>
          <w:lang w:bidi="fa-IR"/>
        </w:rPr>
        <w:t xml:space="preserve"> سال ، چون اسلام میگوید از </w:t>
      </w:r>
      <w:r>
        <w:rPr>
          <w:rFonts w:ascii="Times New Roman" w:hAnsi="Times New Roman" w:cs="Times New Roman"/>
          <w:sz w:val="28"/>
          <w:sz w:val="28"/>
          <w:szCs w:val="28"/>
          <w:lang w:bidi="fa-IR"/>
        </w:rPr>
        <w:t>٩</w:t>
      </w:r>
      <w:r>
        <w:rPr>
          <w:rFonts w:ascii="Times New Roman" w:hAnsi="Times New Roman" w:cs="Times New Roman"/>
          <w:sz w:val="28"/>
          <w:sz w:val="28"/>
          <w:szCs w:val="28"/>
          <w:rtl w:val="true"/>
          <w:lang w:bidi="fa-IR"/>
        </w:rPr>
        <w:t xml:space="preserve"> سال دختر به سن بلوغ جنسی میرسد و میتواند خانواده تشکیل دهد؟  چرا در یک جامعه این موضوع هست؟ مگر ازدواج در سن های بالاتر تمام شده است، که بچه ده ساله را به عقد کسی در می آورند و حتی به این فکر می افتن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٤٠٠</w:t>
      </w:r>
      <w:r>
        <w:rPr>
          <w:rFonts w:ascii="Times New Roman" w:hAnsi="Times New Roman" w:cs="Times New Roman"/>
          <w:sz w:val="28"/>
          <w:sz w:val="28"/>
          <w:szCs w:val="28"/>
          <w:rtl w:val="true"/>
          <w:lang w:bidi="fa-IR"/>
        </w:rPr>
        <w:t xml:space="preserve"> هزار ازدواج کودک در دهسال، یعنی </w:t>
      </w:r>
      <w:r>
        <w:rPr>
          <w:rFonts w:ascii="Times New Roman" w:hAnsi="Times New Roman" w:cs="Times New Roman"/>
          <w:sz w:val="28"/>
          <w:sz w:val="28"/>
          <w:szCs w:val="28"/>
          <w:lang w:bidi="fa-IR"/>
        </w:rPr>
        <w:t>٤٠٠</w:t>
      </w:r>
      <w:r>
        <w:rPr>
          <w:rFonts w:ascii="Times New Roman" w:hAnsi="Times New Roman" w:cs="Times New Roman"/>
          <w:sz w:val="28"/>
          <w:sz w:val="28"/>
          <w:szCs w:val="28"/>
          <w:rtl w:val="true"/>
          <w:lang w:bidi="fa-IR"/>
        </w:rPr>
        <w:t xml:space="preserve"> هزار مورد تجاوز جنسی به کودک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عین قوانین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اینکه همانطور که شما هم اشاره کردید، در اسلام دختر در سن </w:t>
      </w:r>
      <w:r>
        <w:rPr>
          <w:rFonts w:ascii="Times New Roman" w:hAnsi="Times New Roman" w:cs="Times New Roman"/>
          <w:sz w:val="28"/>
          <w:sz w:val="28"/>
          <w:szCs w:val="28"/>
          <w:lang w:bidi="fa-IR"/>
        </w:rPr>
        <w:t>٩</w:t>
      </w:r>
      <w:r>
        <w:rPr>
          <w:rFonts w:ascii="Times New Roman" w:hAnsi="Times New Roman" w:cs="Times New Roman"/>
          <w:sz w:val="28"/>
          <w:sz w:val="28"/>
          <w:szCs w:val="28"/>
          <w:rtl w:val="true"/>
          <w:lang w:bidi="fa-IR"/>
        </w:rPr>
        <w:t xml:space="preserve"> سالگی دیگر به سن تکلیف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دارس جمهوری اسلامی برای دختربچه ها در این سن جشن تکلیف می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آنموقع مرز محرم و نامحرم برای بچه </w:t>
      </w:r>
      <w:r>
        <w:rPr>
          <w:rFonts w:ascii="Times New Roman" w:hAnsi="Times New Roman" w:cs="Times New Roman"/>
          <w:sz w:val="28"/>
          <w:sz w:val="28"/>
          <w:szCs w:val="28"/>
          <w:lang w:bidi="fa-IR"/>
        </w:rPr>
        <w:t>٩</w:t>
      </w:r>
      <w:r>
        <w:rPr>
          <w:rFonts w:ascii="Times New Roman" w:hAnsi="Times New Roman" w:cs="Times New Roman"/>
          <w:sz w:val="28"/>
          <w:sz w:val="28"/>
          <w:szCs w:val="28"/>
          <w:rtl w:val="true"/>
          <w:lang w:bidi="fa-IR"/>
        </w:rPr>
        <w:t xml:space="preserve"> ساله تعیین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سن ازدواجش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انون مشروعیت یافتن ازدواج با فرزند خوانده از همین جا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قوانین خود جمهوری اسلامی سن ازدواج برای دختران سیزده سال و برای پسران </w:t>
      </w:r>
      <w:r>
        <w:rPr>
          <w:rFonts w:ascii="Times New Roman" w:hAnsi="Times New Roman" w:cs="Times New Roman"/>
          <w:sz w:val="28"/>
          <w:sz w:val="28"/>
          <w:szCs w:val="28"/>
          <w:lang w:bidi="fa-IR"/>
        </w:rPr>
        <w:t>١٥</w:t>
      </w:r>
      <w:r>
        <w:rPr>
          <w:rFonts w:ascii="Times New Roman" w:hAnsi="Times New Roman" w:cs="Times New Roman"/>
          <w:sz w:val="28"/>
          <w:sz w:val="28"/>
          <w:szCs w:val="28"/>
          <w:rtl w:val="true"/>
          <w:lang w:bidi="fa-IR"/>
        </w:rPr>
        <w:t xml:space="preserve"> سا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ازه اگر در مواردی خانواده ها و پزش</w:t>
      </w:r>
      <w:r>
        <w:rPr>
          <w:rFonts w:ascii="Times New Roman" w:hAnsi="Times New Roman" w:cs="Times New Roman"/>
          <w:sz w:val="28"/>
          <w:sz w:val="28"/>
          <w:szCs w:val="28"/>
          <w:rtl w:val="true"/>
          <w:lang w:bidi="fa-IR"/>
        </w:rPr>
        <w:t>ک</w:t>
      </w:r>
      <w:r>
        <w:rPr>
          <w:rFonts w:ascii="Times New Roman" w:hAnsi="Times New Roman" w:cs="Times New Roman"/>
          <w:sz w:val="28"/>
          <w:sz w:val="28"/>
          <w:szCs w:val="28"/>
          <w:rtl w:val="true"/>
          <w:lang w:bidi="fa-IR"/>
        </w:rPr>
        <w:t xml:space="preserve">ی و مراجع تعریف شده شان تایید کنند، حتی سن ازدواج کمتر از </w:t>
      </w:r>
      <w:r>
        <w:rPr>
          <w:rFonts w:ascii="Times New Roman" w:hAnsi="Times New Roman" w:cs="Times New Roman"/>
          <w:sz w:val="28"/>
          <w:sz w:val="28"/>
          <w:szCs w:val="28"/>
          <w:lang w:bidi="fa-IR"/>
        </w:rPr>
        <w:t>١٥</w:t>
      </w:r>
      <w:r>
        <w:rPr>
          <w:rFonts w:ascii="Times New Roman" w:hAnsi="Times New Roman" w:cs="Times New Roman"/>
          <w:sz w:val="28"/>
          <w:sz w:val="28"/>
          <w:szCs w:val="28"/>
          <w:rtl w:val="true"/>
          <w:lang w:bidi="fa-IR"/>
        </w:rPr>
        <w:t xml:space="preserve"> سال مجا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دولت، قانون رسما تجاوز به کودکان در این جامعه را تایید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 روشن است که در هر جامعه ای اینطو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امعه تحت حاکمیت جمهوری اسلامی با قوانین ارتجاعی اسلامی و جوامعی از این دست شما با چنین پدیده تکاندهنده ای آنهم در قرن امروز بشری با آن روبر</w:t>
      </w:r>
      <w:r>
        <w:rPr>
          <w:rFonts w:ascii="Times New Roman" w:hAnsi="Times New Roman" w:cs="Times New Roman"/>
          <w:sz w:val="28"/>
          <w:sz w:val="28"/>
          <w:szCs w:val="28"/>
          <w:rtl w:val="true"/>
          <w:lang w:bidi="fa-IR"/>
        </w:rPr>
        <w:t>وئ</w:t>
      </w:r>
      <w:r>
        <w:rPr>
          <w:rFonts w:ascii="Times New Roman" w:hAnsi="Times New Roman" w:cs="Times New Roman"/>
          <w:sz w:val="28"/>
          <w:sz w:val="28"/>
          <w:szCs w:val="28"/>
          <w:rtl w:val="true"/>
          <w:lang w:bidi="fa-IR"/>
        </w:rPr>
        <w:t>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به راستی وجدان هر انسان باشرفی را به درد در می آورد و تصورش نیز ساد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قط در سال </w:t>
      </w:r>
      <w:r>
        <w:rPr>
          <w:rFonts w:ascii="Times New Roman" w:hAnsi="Times New Roman" w:cs="Times New Roman"/>
          <w:sz w:val="28"/>
          <w:sz w:val="28"/>
          <w:szCs w:val="28"/>
          <w:lang w:bidi="fa-IR"/>
        </w:rPr>
        <w:t>٩٤</w:t>
      </w:r>
      <w:r>
        <w:rPr>
          <w:rFonts w:ascii="Times New Roman" w:hAnsi="Times New Roman" w:cs="Times New Roman"/>
          <w:sz w:val="28"/>
          <w:sz w:val="28"/>
          <w:szCs w:val="28"/>
          <w:rtl w:val="true"/>
          <w:lang w:bidi="fa-IR"/>
        </w:rPr>
        <w:t xml:space="preserve"> خبر از  </w:t>
      </w:r>
      <w:r>
        <w:rPr>
          <w:rFonts w:ascii="Times New Roman" w:hAnsi="Times New Roman" w:cs="Times New Roman"/>
          <w:sz w:val="28"/>
          <w:sz w:val="28"/>
          <w:szCs w:val="28"/>
          <w:lang w:bidi="fa-IR"/>
        </w:rPr>
        <w:t>٢٨٠٠٠</w:t>
      </w:r>
      <w:r>
        <w:rPr>
          <w:rFonts w:ascii="Times New Roman" w:hAnsi="Times New Roman" w:cs="Times New Roman"/>
          <w:sz w:val="28"/>
          <w:sz w:val="28"/>
          <w:szCs w:val="28"/>
          <w:rtl w:val="true"/>
          <w:lang w:bidi="fa-IR"/>
        </w:rPr>
        <w:t xml:space="preserve"> مورد ازدواج کودکان زیر پانزده سال دا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مواردی است که ثبت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انطور که فریده آرمان اشاره کرد، تعدادی از آن را ثبت نمیکنند و تحت عنوان صیغه صورت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کودک تجاوز میکنند و اسمش را ازدواج میگذار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 xml:space="preserve">فریده آرمان مگر در اروپا دختران جوان حتی زیر </w:t>
      </w:r>
      <w:r>
        <w:rPr>
          <w:rFonts w:ascii="Times New Roman" w:hAnsi="Times New Roman" w:cs="Times New Roman"/>
          <w:i/>
          <w:i/>
          <w:iCs/>
          <w:sz w:val="28"/>
          <w:sz w:val="28"/>
          <w:szCs w:val="28"/>
          <w:lang w:bidi="fa-IR"/>
        </w:rPr>
        <w:t>١٤</w:t>
      </w:r>
      <w:r>
        <w:rPr>
          <w:rFonts w:ascii="Times New Roman" w:hAnsi="Times New Roman" w:cs="Times New Roman"/>
          <w:i/>
          <w:i/>
          <w:iCs/>
          <w:sz w:val="28"/>
          <w:sz w:val="28"/>
          <w:szCs w:val="28"/>
          <w:rtl w:val="true"/>
          <w:lang w:bidi="fa-IR"/>
        </w:rPr>
        <w:t xml:space="preserve"> سال، </w:t>
      </w:r>
      <w:r>
        <w:rPr>
          <w:rFonts w:ascii="Times New Roman" w:hAnsi="Times New Roman" w:cs="Times New Roman"/>
          <w:i/>
          <w:i/>
          <w:iCs/>
          <w:sz w:val="28"/>
          <w:sz w:val="28"/>
          <w:szCs w:val="28"/>
          <w:lang w:bidi="fa-IR"/>
        </w:rPr>
        <w:t>١٥</w:t>
      </w:r>
      <w:r>
        <w:rPr>
          <w:rFonts w:ascii="Times New Roman" w:hAnsi="Times New Roman" w:cs="Times New Roman"/>
          <w:i/>
          <w:i/>
          <w:iCs/>
          <w:sz w:val="28"/>
          <w:sz w:val="28"/>
          <w:szCs w:val="28"/>
          <w:rtl w:val="true"/>
          <w:lang w:bidi="fa-IR"/>
        </w:rPr>
        <w:t xml:space="preserve"> سال رابطه جنسی ندارند؟ آیا این نشان نمیدهد که یک نیاز کاملا جسمی و روحی است و میشود این را قانونی کرد و ثبت کرد</w:t>
      </w:r>
      <w:r>
        <w:rPr>
          <w:rFonts w:cs="Times New Roman" w:ascii="Times New Roman" w:hAnsi="Times New Roman"/>
          <w:i/>
          <w:iCs/>
          <w:sz w:val="28"/>
          <w:szCs w:val="28"/>
          <w:rtl w:val="true"/>
          <w:lang w:bidi="fa-IR"/>
        </w:rPr>
        <w:t>.</w:t>
      </w:r>
      <w:r>
        <w:rPr>
          <w:rFonts w:ascii="Times New Roman" w:hAnsi="Times New Roman" w:cs="Times New Roman"/>
          <w:i/>
          <w:i/>
          <w:iCs/>
          <w:sz w:val="28"/>
          <w:sz w:val="28"/>
          <w:szCs w:val="28"/>
          <w:rtl w:val="true"/>
          <w:lang w:bidi="fa-IR"/>
        </w:rPr>
        <w:t>؟ چرا شما با این ازدواجهای زیر سن قانونی در ایران مخالف هستید؟</w:t>
      </w:r>
    </w:p>
    <w:p>
      <w:pPr>
        <w:pStyle w:val="Normal"/>
        <w:bidi w:val="1"/>
        <w:ind w:left="0" w:right="0" w:hanging="0"/>
        <w:jc w:val="left"/>
        <w:rPr/>
      </w:pPr>
      <w:r>
        <w:rPr>
          <w:rFonts w:ascii="Times New Roman" w:hAnsi="Times New Roman" w:cs="Times New Roman"/>
          <w:sz w:val="28"/>
          <w:sz w:val="28"/>
          <w:szCs w:val="28"/>
          <w:rtl w:val="true"/>
          <w:lang w:bidi="fa-IR"/>
        </w:rPr>
        <w:t>فریده آرم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بینید ازدواج یک مقوله دیگر است تا اینکه کنجکاوی و ارضای جنسی دو جو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زه آنهم در کشور سوئد مرز آن سن </w:t>
      </w:r>
      <w:r>
        <w:rPr>
          <w:rFonts w:ascii="Times New Roman" w:hAnsi="Times New Roman" w:cs="Times New Roman"/>
          <w:sz w:val="28"/>
          <w:sz w:val="28"/>
          <w:szCs w:val="28"/>
          <w:lang w:bidi="fa-IR"/>
        </w:rPr>
        <w:t>١٥</w:t>
      </w:r>
      <w:r>
        <w:rPr>
          <w:rFonts w:ascii="Times New Roman" w:hAnsi="Times New Roman" w:cs="Times New Roman"/>
          <w:sz w:val="28"/>
          <w:sz w:val="28"/>
          <w:szCs w:val="28"/>
          <w:rtl w:val="true"/>
          <w:lang w:bidi="fa-IR"/>
        </w:rPr>
        <w:t xml:space="preserve"> سال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جوانها هم اجازه ندارند زیر پانزده سال رابطه جنسی و سکس داشته باش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اینها را در مدارس آموزش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جوانان یاد میدهند که راه جلوگیری چگو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نشان را به آنها می شناسانند که بدانند عملکرد بدنشان چگونه است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دو جوان خودشان بخواهند و علاقه مند باشند همدیگر را بغ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بوسند و سکس داشته باش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در و مادرهایشان در جریان هستند خیلی آزاد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رابطه انسانی باز و برابر و خواست طبیعی انس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کس عیب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ازدواج کردن با یک کودک زیر سن اشکال دارد و این پدوفی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 اروپا جرم است و کسی که اینکار را بکند میگیر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 زندانی اش میکنند و مجازات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در ایران تازه این را در قانونشان رسمیت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می بینید وقتی در مورد این  پدیده ای که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نقدر کریه است حرف میزنند، تازه میخواهند بروند اجازه آنرا از علمای دینی قم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الیکه وضعیت اینها آنچنان خراب است که خود علمای قم یک مشت پدوفیل و متجاوز به کودک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ونه اخیرش ماجرای سعید طوسی قاری قرآن ق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قانون جمهوری اسلامی سن ازدواج دختران را </w:t>
      </w:r>
      <w:r>
        <w:rPr>
          <w:rFonts w:ascii="Times New Roman" w:hAnsi="Times New Roman" w:cs="Times New Roman"/>
          <w:sz w:val="28"/>
          <w:sz w:val="28"/>
          <w:szCs w:val="28"/>
          <w:lang w:bidi="fa-IR"/>
        </w:rPr>
        <w:t>١٣</w:t>
      </w:r>
      <w:r>
        <w:rPr>
          <w:rFonts w:ascii="Times New Roman" w:hAnsi="Times New Roman" w:cs="Times New Roman"/>
          <w:sz w:val="28"/>
          <w:sz w:val="28"/>
          <w:szCs w:val="28"/>
          <w:rtl w:val="true"/>
          <w:lang w:bidi="fa-IR"/>
        </w:rPr>
        <w:t xml:space="preserve"> سال تعیین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قانون ازدواج کودک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وقتی مبنایشان اینست که وقتی دختر بالغ میشود، میتوان با او سکس داشت، یعنی سکس با ب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پدوفیلی</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آمار واقعا تکان دهنده ا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بالاخره خانواده هایی با میل به اینکه بچه هایشان، دختربچه هایشان ازدواج کنند، تن به این کار میدهن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آیا این نشان نمیدهد که یک فرهنگ مذهبی و عقب مانده در خانواده ها وجود دارد ؟ بالاخره دلیل چی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موضوع را اینطور نمی 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ا این عقب ماندگی فرهنگ غالب جامع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دفاع از حقوق کودک، انسان و برابری زن و مرد یک جنبش قوی در جامعه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م اینکه جمهوری اسلامی خود دامن زننده و حامی سنن ارتجاعی و عقب مانده در جامعه است و بویژه با قانونی کردن این امر راه را برای ازدواج کودکان باز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یک دلیل مهم این وضعیت فقر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از خانواده ها بچه شان را به ازدواج یک مرد دیگری در می آورند، بخاطر اینکه حتی پول تامین غذای فرزندانشان را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حت قوانین ارتجاعی اسلامی این راه برای خانواده ها با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الیکه باید بچه ها، زنان و مردم جامعه از گزند چنین قوانینی در امان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ش قانون در جامعه اینست که انسانها را ازگزند مذهب، خرافه و سنن عقب مانده ارتجاعی در امان نگاه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امعه ای که ما از آن صحبت میکنیم، مذهب عقیده انسان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یک خانواده اجازه ندارد بچه اش را در سن زیر قانونی به ازدواج بدهد و این کار جر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فریده آرمان اشاره کرد قانون چنین فردی را مجرم میداند و مجازات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ن جامعه قوانین جامعه اجازه خشونت علیه زنان را نمی دهد و آنرا جرم می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ن جامعه همسر آزا</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ی مجاز نیست و مجازات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بارتی روشنتر جامعه با قوانین انسانی اش از خود دفاع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جلوی دست اندازی مذهب و هرگونه خرافه ای را به زندگی و معیشت مردم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ن جامعه مذهب دستش از دولت و زندگی مردم کوتا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برسد به اینکه بتواند به عنوان قانون به زندگی مردم تعرض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نای همه اینها اینست که زن و مرد باید در تمام شئون زندگی اجتماعی، سیاسی، فرهنگی، اقتصادی برابر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ن جامعه دست مذهب از زندگی کودک کوتا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همانطور که اشاره کردم سنن ارتجاعی و عقب مانده را باد م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شتیبانی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از این سنت ها قانو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ردم علیه همین سنت ها ایستاده اند و این خود یکی از موضوعات جنگ مردم با این حکومت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فرق این زنان چیست؟ اینجا دراروپا زنان میتوانند از پانزده سالگی رابطه داشته باشن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حتی با یکدیگر سکس داشته باشن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و حالا فریده آرمان توضیح داد که به آنها آموزش داده میشو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راههای جلوگیری از بارداری را در مدارس آموزش میدهند و همه اینها</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خوب جمهوری اسلامی هم میتواند بگوید که من همه اینها را قانونمند کرده ام برای اینکه دختر جوان بالاخره زندگیش تامین شو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خوب اینها فرقش چیست؟</w:t>
      </w:r>
    </w:p>
    <w:p>
      <w:pPr>
        <w:pStyle w:val="Normal"/>
        <w:bidi w:val="1"/>
        <w:ind w:left="0" w:right="0" w:hanging="0"/>
        <w:jc w:val="left"/>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ست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سکس، مساله کنجکاوی جوانان و رابطه با جنس مخالف برای آنان است که در محیطی انسانی آنرا تجربه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آموزش می بی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خطرات و مشکلاتی که میتواند تهدیدشان کند، آشنا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ازدواج یعنی اینکه بچه را میبرید در یک رابطه زناشویی، خانه داری، بچه داری، شوهر داری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بطه ای که انتخاب این کودکا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بطه ای که از آغاز تا انتهایش تجاوز به کود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یر کردن و محرومیت مطلق او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واقعا جنایتکارا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 چنین مناسبتی است که آمار وحشتناک همسر آزادی را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ار بالای بچه هایی که در این روابط اذ</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ت و آزار و شکنجه می بینند را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ار بالای کودکانی داریم که سقط جنین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نشان دفرمه میشود چون زودتر از سن بلوغشان به ازدواج در آم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ارهای وحشتناکی از تعداد مرگ و میر این کودکان بخاطر ازدواج پایین تر از سن قانونی و بچه دار شدن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نریزی های شدیدی که دچارش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ضربه روانی که به این بچه ها وارد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ء تغذیه ها و بچه های ناقصی که ثمره این نوع ازدواج است و هزار جور مصیبت و عوارضی از این دست که وحشتنا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قعا شما شاهد یک تخریب بدنی و روحی در میان این کودکان هست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زه طبق این قوانین مرد حاکم و صاحب کودکی است که به همسری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و را بزند و هر بلایی سرش بیاورد، کسی به داد آن کودک نمی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 همه این فجایع این بچه چون سن قانونی ندارد، حتی نمیتواند برای خودش وکیل بگیرد و به دادگاه شکایت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نمیتواند برای خودش حساب بانکی باز کند و هیچ حق اجتماعی ا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ب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بنا بر قوانین این جنایکاران ازدواج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چ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نه د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فاج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توحش است و باید علیه آن بلند شد</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شهلا دانشفر اجازه بدهید به سراغ موضوع سوم بحث برویم</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بنا به گزارشات</w:t>
      </w:r>
      <w:r>
        <w:rPr>
          <w:rFonts w:ascii="Times New Roman" w:hAnsi="Times New Roman" w:cs="Times New Roman"/>
          <w:i/>
          <w:i/>
          <w:iCs/>
          <w:sz w:val="28"/>
          <w:sz w:val="28"/>
          <w:szCs w:val="28"/>
          <w:rtl w:val="true"/>
          <w:lang w:bidi="fa-IR"/>
        </w:rPr>
        <w:t xml:space="preserve"> </w:t>
      </w:r>
      <w:r>
        <w:rPr>
          <w:rFonts w:ascii="Times New Roman" w:hAnsi="Times New Roman" w:cs="Times New Roman"/>
          <w:i/>
          <w:i/>
          <w:iCs/>
          <w:sz w:val="28"/>
          <w:sz w:val="28"/>
          <w:szCs w:val="28"/>
          <w:lang w:bidi="fa-IR"/>
        </w:rPr>
        <w:t>٩٥٠٠</w:t>
      </w:r>
      <w:r>
        <w:rPr>
          <w:rFonts w:ascii="Times New Roman" w:hAnsi="Times New Roman" w:cs="Times New Roman"/>
          <w:i/>
          <w:i/>
          <w:iCs/>
          <w:sz w:val="28"/>
          <w:sz w:val="28"/>
          <w:szCs w:val="28"/>
          <w:rtl w:val="true"/>
          <w:lang w:bidi="fa-IR"/>
        </w:rPr>
        <w:t xml:space="preserve"> مورد همسر آزاری در شش ماه گذشته در تهران در پزشگی قانونی ثبت شده است، یعنی </w:t>
      </w:r>
      <w:r>
        <w:rPr>
          <w:rFonts w:ascii="Times New Roman" w:hAnsi="Times New Roman" w:cs="Times New Roman"/>
          <w:i/>
          <w:i/>
          <w:iCs/>
          <w:sz w:val="28"/>
          <w:sz w:val="28"/>
          <w:szCs w:val="28"/>
          <w:lang w:bidi="fa-IR"/>
        </w:rPr>
        <w:t>٩٥٠٠</w:t>
      </w:r>
      <w:r>
        <w:rPr>
          <w:rFonts w:ascii="Times New Roman" w:hAnsi="Times New Roman" w:cs="Times New Roman"/>
          <w:i/>
          <w:i/>
          <w:iCs/>
          <w:sz w:val="28"/>
          <w:sz w:val="28"/>
          <w:szCs w:val="28"/>
          <w:rtl w:val="true"/>
          <w:lang w:bidi="fa-IR"/>
        </w:rPr>
        <w:t xml:space="preserve"> زن در عرص شش ماه کتک خورده اند و ثبت شده ا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هزاران مورد دیگر وجود دارد که در این گزارشات نیامده ا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 xml:space="preserve">چرا در یک جایی مثل تهران، یک جایی مدرن که با دنیا رابطه ای نزدیک دارد، </w:t>
      </w:r>
      <w:r>
        <w:rPr>
          <w:rFonts w:ascii="Times New Roman" w:hAnsi="Times New Roman" w:cs="Times New Roman"/>
          <w:i/>
          <w:i/>
          <w:iCs/>
          <w:sz w:val="28"/>
          <w:sz w:val="28"/>
          <w:szCs w:val="28"/>
          <w:lang w:bidi="fa-IR"/>
        </w:rPr>
        <w:t>٩٥٠٠</w:t>
      </w:r>
      <w:r>
        <w:rPr>
          <w:rFonts w:ascii="Times New Roman" w:hAnsi="Times New Roman" w:cs="Times New Roman"/>
          <w:i/>
          <w:i/>
          <w:iCs/>
          <w:sz w:val="28"/>
          <w:sz w:val="28"/>
          <w:szCs w:val="28"/>
          <w:rtl w:val="true"/>
          <w:lang w:bidi="fa-IR"/>
        </w:rPr>
        <w:t xml:space="preserve"> جرم ثبت میشود و هنوز ادامه دار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دلیلش چیست</w:t>
      </w:r>
      <w:r>
        <w:rPr>
          <w:rFonts w:ascii="Times New Roman" w:hAnsi="Times New Roman" w:cs="Times New Roman"/>
          <w:sz w:val="28"/>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لیلش جمهوری اسلامی</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منظورتان اینست که ربطی به مردم ندار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بده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توضیح میده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شونت در جامعه ریشه اش، جمهوری اسلامی  با قوانین ارتجاعی اسلامی حاک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یشه آن جمهوری اسلامی با جهنمی است پر از فقر و محرومیت که برای کل جامعه ساخته است</w:t>
      </w:r>
      <w:r>
        <w:rPr>
          <w:rFonts w:cs="Times New Roman" w:ascii="Times New Roman" w:hAnsi="Times New Roman"/>
          <w:sz w:val="28"/>
          <w:szCs w:val="28"/>
          <w:rtl w:val="true"/>
          <w:lang w:bidi="fa-IR"/>
        </w:rPr>
        <w:t xml:space="preserve">. </w:t>
      </w:r>
    </w:p>
    <w:p>
      <w:pPr>
        <w:pStyle w:val="Normal"/>
        <w:bidi w:val="1"/>
        <w:ind w:left="0" w:right="0" w:firstLine="227"/>
        <w:jc w:val="left"/>
        <w:rPr/>
      </w:pPr>
      <w:r>
        <w:rPr>
          <w:rFonts w:ascii="Times New Roman" w:hAnsi="Times New Roman" w:cs="Times New Roman"/>
          <w:sz w:val="28"/>
          <w:sz w:val="28"/>
          <w:szCs w:val="28"/>
          <w:rtl w:val="true"/>
          <w:lang w:bidi="fa-IR"/>
        </w:rPr>
        <w:t>در حاکمیت رژیم اسلامی فقر، بیکاری، بی خانمانی خانواده ها را به تلاشی کشانده است، هرگونه آزادی و حق و حقوقی از مردم و خصوصا زنان سلب شده است، آنوقت در پناه قوانین ضد زن اسلامی زنان در معرض بیشترین آسیب های اجتماعی از جمله همسر آزاری قرار می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قوانین زن نفقه بگیر مر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 از بسیاری از حقوق اجتماعی محروم است و در واقع هیچ قانونی در دفاع از زن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به عکس همه چیز بر علیه ز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بر اساس نص صریح قرآن و سوره النساء آن، زن کشتزار مر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زن مرد را ارضاء نکند، مرد حق تنبیه او را دارد و این عقب ماندگی ها را ا جمهوری اسلامی درجامعه دامن میزند و بازتولید میکند و مورد حمایت قرار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 روشن است که آمار همسر آزاری هم بالا خواهد رفت</w:t>
      </w:r>
      <w:r>
        <w:rPr>
          <w:rFonts w:cs="Times New Roman" w:ascii="Times New Roman" w:hAnsi="Times New Roman"/>
          <w:sz w:val="28"/>
          <w:szCs w:val="28"/>
          <w:rtl w:val="true"/>
          <w:lang w:bidi="fa-IR"/>
        </w:rPr>
        <w:t xml:space="preserve">. </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کته قابل توجه اینجاست که شما وقتی به مناسبات غالب بر جامعه نگاه می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عقب ماندگی ها نیست که زندگی مردم را رقم م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در بخش عظیمی از خانواده ها روابطی با استانداردهای انسانی حاک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ر جا که چنی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است</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یده آرمان آیا زن آزاری در سوئد زیاد است، کم است، چطور 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 اگر این اتفاق بیفتد برخورد قوه قضایی و دولت با این قضیه چگونه ا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فریده آرم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با زنان و بچه هایی که  مورد خشونت قرار میگیرند، کار می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ساله موضوع کار سازمان ما در سوئ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وئد امکانات وسیعی برای کمک به این زنان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مردی همسرش را بزند، این زن میتواند به پلیس مراجعه کند، و آنها  آن مرد را دستگیر و محاکمه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زن مورد تهدید قرار گرفته باشد، به او خانه ای امن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د نام و آدرس خود را مخف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د برای مدتی که نمیتواند سرکار برود و مجبور شده است، کارش را ول کند و فرار کند، حقوق بگی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 امکانات روانشناس، بهداشت و دکتر و همه اینها برخوردارمیشود، و خلاصه اینکه یک مجموعه بزرگ حمایت از زنی که مورد خشونت قرار میگیرد وجود دارد و ساپورت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اسفانه خشونت به زن مساله ای جه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در جاهایی مثل سوئد و اروپا، خشونت علیه زن جرم است و کوچکترین تعرضی به بدن زن و کودک مورد مواخذه قرار میگیرد و برای آن دادگاه تشکیل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جاهایی مثل ایران خودشان مبلغ خشونت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زنت به حرفت گوش نداد، میتوانی او را بزنی و اشکالی هم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اکمه هم نمیشوی، و اسلام این را گفته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لبته این آمار </w:t>
      </w:r>
      <w:r>
        <w:rPr>
          <w:rFonts w:ascii="Times New Roman" w:hAnsi="Times New Roman" w:cs="Times New Roman"/>
          <w:sz w:val="28"/>
          <w:sz w:val="28"/>
          <w:szCs w:val="28"/>
          <w:lang w:bidi="fa-IR"/>
        </w:rPr>
        <w:t>٩٥٠٠</w:t>
      </w:r>
      <w:r>
        <w:rPr>
          <w:rFonts w:ascii="Times New Roman" w:hAnsi="Times New Roman" w:cs="Times New Roman"/>
          <w:sz w:val="28"/>
          <w:sz w:val="28"/>
          <w:szCs w:val="28"/>
          <w:rtl w:val="true"/>
          <w:lang w:bidi="fa-IR"/>
        </w:rPr>
        <w:t xml:space="preserve"> اصلا آمار واقعا از این فاجعه دردناک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خودم با چندین زنی که از ایران آمده بودند، که همسرانشان بشدت آنها را کتک میزد، مصاحبه کردم و با آنها در محیط کارم حرف زدم، میگفتند ما اصلا اجازه نداشتیم برویم و شکایت کنیم که همسرمان ما را کتک ز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رفتیم میگفتیم خوردیم زمین و دستمان شکسته است و هزار جور بهانه الکی می آوردند که موضوع را پنهان نگاه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ز اینکه کتک خورده اند حرفی نمی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خواهم بگویم که آمار واقعی بیشتر از اینه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شهلا دانشفر اگر نکته ای کوتاه در این زمینه دارید بگویی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اسفانه همسر آزاری همانطور که اشاره شد یک پدیده جه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شونت علیه زن یک پدیده جه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یکی از مصائب جوامع سرمایه د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کشورهای اسکاندیناوی و سوئد و جوامع غربی جنبش رهایی زن دستاوردهایی دارد و توانسته است قوانینی را به جامعه تحمیل کند که از حقوق پایه ای زن دفاع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جایی مثل ایران زن در این جنگل وانفسا وبیحقوقی مطلق ر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تها در مقابلش شما یک جنبش قوی دفاع از حقوق زن را می 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ش شما یک اعتراض هر روزه را می 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دیده دختران فراری بطور واقعی اعتراض این دختران علیه تحجر و بی حرمتی ها در چهارچوب خانواده هایست که جمهوری اسلامی حامی آ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ختران جوان، این زنان  به جایی میرسند که از خانه بیرون میروند و حاضر به تن دادن به این وضعیت ن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قضیه یک اعتراض و یک عصیان را می 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چون قانون رسمی حاکم نیز علیه آنهاست، وقتی هم که از خانه بیرون میزنند، به خاطر بی تامینی به دام باندهای تن فروشی و اعتیاد و غیره می افتند و تن فروش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تن خواب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قربانیان سرمایه داری وحشی حاکم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همچنین نهادها و گروههای مبارزاتی دفاع از حقوق زن را در جامعه می بیند که دارند به جلو می آیند، و جنبش رهایی زن، یکی از جنبش های قوی و اجتماعی است که مستقیما جمهوری اسلامی و قوانینش را به چالش میک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i/>
          <w:i/>
          <w:iCs/>
          <w:sz w:val="28"/>
          <w:szCs w:val="28"/>
          <w:lang w:bidi="fa-IR"/>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وظایفی که شما یاد کردید از همه جنبش هایی که شما یاد کردید و جنبش هایی که همه می شناسند،</w:t>
      </w:r>
      <w:r>
        <w:rPr>
          <w:rFonts w:ascii="Times New Roman" w:hAnsi="Times New Roman" w:cs="Times New Roman"/>
          <w:i/>
          <w:i/>
          <w:iCs/>
          <w:sz w:val="28"/>
          <w:sz w:val="28"/>
          <w:szCs w:val="28"/>
          <w:rtl w:val="true"/>
          <w:lang w:bidi="fa-IR"/>
        </w:rPr>
        <w:t xml:space="preserve"> </w:t>
      </w:r>
      <w:r>
        <w:rPr>
          <w:rFonts w:ascii="Times New Roman" w:hAnsi="Times New Roman" w:cs="Times New Roman"/>
          <w:i/>
          <w:i/>
          <w:iCs/>
          <w:sz w:val="28"/>
          <w:sz w:val="28"/>
          <w:szCs w:val="28"/>
          <w:rtl w:val="true"/>
          <w:lang w:bidi="fa-IR"/>
        </w:rPr>
        <w:t>از جمله دفاع از زندانیان سیاسی، جنبش کارگری، جنبش دفاع از حقوق کودک، آیا همه این جنبش ها بطور ویژه روی موضوع وضعیت زنان در جامعه باید کاری کنی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 xml:space="preserve">دست به دست هم بدهند و کار ویژه مداومی را انجام دهند؟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معلوم است که باید اینطور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ضدیت با زن هویت جمهوری اسلامی است و چماقی بر روی سر جامعه و برای سرکوب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سیستم است که کارگر را حقوق نمیدهند، از کار بیکار میکنند و هر روز تعرض بر زندگی و معیشت کارگران بیش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شبختانه امروز شما می بینید که جنبش کارگری صدای اعتراضش را علیه تبعیض علیه زن، علیه اعدام، و برای آزادی زندانیان سیاسی بلند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ی بینید که جنبش کارگری با پا گذاشتن به این عرصه های مبارزه دارد سیاسی تر و اجتماعی تر عرض اندام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تمام جنبش ها، تمام بخش های جامعه باید نسبت به این موضوع حساس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وقتی طرحی تحت عنوان عقیم کردن زنان کارتن خواب به میان کشیده میشود، محکم در مقابل آن بایست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اکنون کارزارهای اعتراضی ای علیه تبعیض علیه زن، علیه بیحقوقی کارتن خوابان و زنان کارتن خواب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وههای مبارزاتی ای در همین رابطه در مدیای اجتماعی شکل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وسیعا به این اعتراضات و به این کارزارها پیو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بتکارات مختلف علیه تعرضاتی که حکومت اسلامی تدارک می بیند، اعتراض شکل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مونه اش کارزار در دفاع از حق دوچرخه سواری زن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کارزاری مهم علیه تفکیک جنسیتی حکومت اسلامی است که می بینیم چگونه توانست به اعتراضی اجتماعی تبدی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کمپینی که علیه مشروعیت یافت ازدواج با فرزند خوانده به راه افتاد و در این رابطه طومارهای اعتراضی به راه افتاد و نیروی بزرگی از انسانهای آزادیخواه و برابری طلب را حول خود گرد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مونه های چنین کارزارهای موفقی زی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میخواهم بگویم که تبعیض علیه زن یک پدیده اجتماعی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قیم سازی زنان کارتن خواب، نمونه ای وحشیانه از سیاست های حکومت آپارتاید جنسی در ایران است و با یک اعتراضی سراسری باید پاسخ گیر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i/>
          <w:i/>
          <w:iCs/>
          <w:sz w:val="28"/>
          <w:sz w:val="28"/>
          <w:szCs w:val="28"/>
          <w:rtl w:val="true"/>
          <w:lang w:bidi="fa-IR"/>
        </w:rPr>
        <w:t>کیوان جاوید</w:t>
      </w:r>
      <w:r>
        <w:rPr>
          <w:rFonts w:cs="Times New Roman" w:ascii="Times New Roman" w:hAnsi="Times New Roman"/>
          <w:b/>
          <w:bCs/>
          <w:i/>
          <w:iCs/>
          <w:sz w:val="28"/>
          <w:szCs w:val="28"/>
          <w:rtl w:val="true"/>
          <w:lang w:bidi="fa-IR"/>
        </w:rPr>
        <w:t>:</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فریده آرمان سخنگویان، چهره های سرشناس جلوی صحنه من کم می بینم در این عرصه در ایران بیایند و صحبت کنن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شما پیامتان به فعالین جنبش زنان چی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فریده آرمان</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فعالین جنبش دفاع از حقوق زن حرف میزنند و در اعتراضات جاری نقش دارند، ولی به دلیل اینکه این عرصه از مبارزه مستقیما حکومت را به چالش میکشد، محدودیت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جنبش رادیکال در سطح اجتماعی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یشه بروزاتش را ما دی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در آزادی های یواشکی دیدیم که چگونه زنان نه بصورت یواشکی بلکه با اسم و رسم و چهره آشکارشان بی حجاب عکس گرفتند، و اعتراض خود را اعلا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مونه های این اعتراضات بسی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رحال مساله اصلی اینست که آزادی زن، معیار آزادی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میخواهیم جامعه آزاد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میخواهیم ایرانی آزاد را بسازیم باید در آن زن و مرد برابر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اید در تمام عرصه ها، جنبش کارگری، جنبش معلمان، جنبش دانشجویی، اولین خواست و شاید مهمترین خواست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خواستشان این باشد که تبعیض علیه زن برداشت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بری زن و مرد در تمام عرصه ها و همه شئونات اجتماعی برقرار شو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بست این را بگویم که یک چهره شاخص جنبش رهایی زن امروز در ایران آتنا دائ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اطر مبارزه علیه تبعیض علیه زن الان در زندان است و هفت سال حکم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قدم مهم دفاع از آتنا دائمی و آتنا دائمی هاست و این چهره ها دارند جلو می آیند و این یک پیشروی مهم جنبش دفاع از حقوق زن است</w:t>
      </w:r>
      <w:r>
        <w:rPr>
          <w:rFonts w:cs="Times New Roman" w:ascii="Times New Roman" w:hAnsi="Times New Roman"/>
          <w:sz w:val="28"/>
          <w:szCs w:val="28"/>
          <w:rtl w:val="true"/>
          <w:lang w:bidi="fa-IR"/>
        </w:rPr>
        <w:t>.</w:t>
      </w:r>
    </w:p>
    <w:p>
      <w:pPr>
        <w:pStyle w:val="Normal"/>
        <w:bidi w:val="1"/>
        <w:spacing w:before="0" w:after="200"/>
        <w:ind w:left="0" w:right="0" w:hanging="0"/>
        <w:jc w:val="left"/>
        <w:rPr/>
      </w:pPr>
      <w:r>
        <w:rPr>
          <w:rFonts w:ascii="Times New Roman" w:hAnsi="Times New Roman" w:cs="Times New Roman"/>
          <w:b/>
          <w:b/>
          <w:bCs/>
          <w:sz w:val="28"/>
          <w:sz w:val="28"/>
          <w:szCs w:val="28"/>
          <w:rtl w:val="true"/>
          <w:lang w:bidi="fa-IR"/>
        </w:rPr>
        <w:t>کیوان جاوید</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ممن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سی که این موضوع مهم را یاد آوری ک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نون از هر دوی شما شهلا دانشفر و فریده آرمان  که در این برنامه شرکت ک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یدوارم برنامه های بیشتری با هم داشته باشیم</w:t>
      </w:r>
      <w:r>
        <w:rPr>
          <w:rFonts w:cs="Times New Roman" w:ascii="Times New Roman" w:hAnsi="Times New Roman"/>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4:00Z</dcterms:created>
  <dc:creator>me</dc:creator>
  <dc:description/>
  <cp:keywords/>
  <dc:language>en-US</dc:language>
  <cp:lastModifiedBy>TaxiBehroz</cp:lastModifiedBy>
  <dcterms:modified xsi:type="dcterms:W3CDTF">2017-01-12T23:53:00Z</dcterms:modified>
  <cp:revision>10</cp:revision>
  <dc:subject/>
  <dc:title/>
</cp:coreProperties>
</file>