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sz w:val="28"/>
          <w:sz w:val="28"/>
          <w:szCs w:val="28"/>
          <w:lang w:val="en-US" w:bidi="fa-IR"/>
        </w:rPr>
        <w:t>۶۹۵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یادداشتهای هفته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ید تقوایی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منوعیت برقع در مراکش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به گزارش سایت رادیو فرانسه دولت مراکش تولید و فروش برقع را در آن کشور ممنوع اعلام کرده است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 گزارش برقع را ناشی از سنت اقوام پشتون در افغانستان میداند و نقاب را سنت قبایل عرب و می نویسد در مراکش نقاب بیشتر از برقع متداول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دولت مراکش دلیل این ممنوعیت را چنین اعلام کرده است که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جنایتکاران تاکنون چندین بار از این نوع پوشش برای انجام مقاصد خود استفاده کرده‌اند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اما </w:t>
      </w:r>
      <w:r>
        <w:rPr>
          <w:sz w:val="28"/>
          <w:sz w:val="28"/>
          <w:szCs w:val="28"/>
          <w:rtl w:val="true"/>
          <w:lang w:val="en-US" w:bidi="fa-IR"/>
        </w:rPr>
        <w:t xml:space="preserve">برخی از محافل سلفی این کشور اظهار نگرانی کرده اند که ممنوعیت برقع مقدمه ای باشد برای ممنوعیت نقاب و هر نوع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جاب کامل</w:t>
      </w:r>
      <w:r>
        <w:rPr>
          <w:sz w:val="28"/>
          <w:szCs w:val="28"/>
          <w:rtl w:val="true"/>
          <w:lang w:val="en-US" w:bidi="fa-IR"/>
        </w:rPr>
        <w:t xml:space="preserve">".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منوعیت برقع یک گام بج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ست اما نه به دلایلی که دولت اعلام کرده و 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عکس العملی که سلفی ها نشان 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رقع باید ممنوع شود چون یک سنت ارتجاعی و ضد زن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نقاب و انواع دیگر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جاب کامل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یز همینطور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منوعیت این نوع پوششها که زن را به اجسام متحرک بی شکل و بی هویتی در جامعه بدل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ک جزء مهم مبارزه با آزادی و رهائی زن و مقابله با اسلام و حکومت و قوانین اسلام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که ریشه این سنتها در اقوام پشتون و 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عرب و یا هر قوم وقبیله دیگری بوده است در این واقعیت تغییری نمیدهد که اسلام به این سنتهای ضد زن تقدس بخشیده و مانند کنسرو ارتجاع، زن ستیزی قبایل بدوی را تا امروز حفظ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دون اسلام این سنن عقب مانده نیز مانند بسیاری از رسوم و مناسبات بدوی جوامع اولیه به تاریخ سپرده شده ب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ا همیشه تاکید کرده ایم که حجاب صرفا یک پوشش نیست، بلکه سمبل آپارتاید جنسی و زنجیر بردگی و انقیاد زن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ویژه در شرایط سیاسی امروز دنیا  حجاب زنان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شکال مختلفش به پرچم اسلامیسم و جنبش فوق ارتجاعی اسلام سیاسی بدل ش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عرض به حقوق زنان و برخورد به زن بعنوان کالای جنسی یک امر هویتی نیروهای و دولتهای اسلامی نطیر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ز همه این جنبه ها مبارزه علیه حجاب نه صرفا از سر حفظ امنیت و یا دفاع از آزادی پوشش بلکه بعنوان یک عرصه مهم در مبارزه علیه مقدسات فوق ارتجاعی اسلامی، علیه اسلام در حکومت، و مبارزه برای سکولاریسم و برای رفع تبعیض جنسیتی و رهائی زن مطلقا ضرور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وز جهانی زن نزدیک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هشت مارس امسال مقابله با آپارتاید جنسی و بویژه  حجاب در هر شکل و نوعش یک عرصه مهم اعتراض در کشورهای اسلامزده و در کشورهای غربی خواهد ب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کارگران هپکو رودررو با باتوم بدستان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 xml:space="preserve">از باتوم شما ترسی نداریم </w:t>
      </w:r>
      <w:r>
        <w:rPr>
          <w:sz w:val="28"/>
          <w:szCs w:val="28"/>
          <w:rtl w:val="true"/>
          <w:lang w:val="en-US" w:eastAsia="en-US"/>
        </w:rPr>
        <w:t xml:space="preserve">... </w:t>
      </w:r>
      <w:r>
        <w:rPr>
          <w:sz w:val="28"/>
          <w:sz w:val="28"/>
          <w:szCs w:val="28"/>
          <w:rtl w:val="true"/>
          <w:lang w:val="en-US" w:eastAsia="en-US"/>
        </w:rPr>
        <w:t>باتومتان را بردارید و بروید</w:t>
      </w:r>
      <w:r>
        <w:rPr>
          <w:sz w:val="28"/>
          <w:szCs w:val="28"/>
          <w:rtl w:val="true"/>
          <w:lang w:val="en-US" w:eastAsia="en-US"/>
        </w:rPr>
        <w:t>.</w:t>
      </w:r>
      <w:r>
        <w:rPr>
          <w:sz w:val="28"/>
          <w:szCs w:val="28"/>
          <w:rtl w:val="true"/>
          <w:lang w:val="en-US" w:eastAsia="en-US"/>
        </w:rPr>
        <w:t>"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>این حرف کارگران ماشین سازی هپکو اراک خطاب به ماموران انتظامی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بیش از هزار و سیصد کارگر این شرکت از روز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یماه  در اعتراض به سر میبر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یکی از کارگران معترض در تجمع اعتراضی کارگران خطاب به نیروهای انتظامی میگوید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 xml:space="preserve">عطاریان </w:t>
      </w:r>
      <w:r>
        <w:rPr>
          <w:sz w:val="28"/>
          <w:szCs w:val="28"/>
          <w:rtl w:val="true"/>
          <w:lang w:val="en-US" w:eastAsia="en-US"/>
        </w:rPr>
        <w:t>[</w:t>
      </w:r>
      <w:r>
        <w:rPr>
          <w:sz w:val="28"/>
          <w:sz w:val="28"/>
          <w:szCs w:val="28"/>
          <w:rtl w:val="true"/>
          <w:lang w:val="en-US" w:eastAsia="en-US"/>
        </w:rPr>
        <w:t>کارفرمای هپکو</w:t>
      </w:r>
      <w:r>
        <w:rPr>
          <w:sz w:val="28"/>
          <w:szCs w:val="28"/>
          <w:rtl w:val="true"/>
          <w:lang w:val="en-US" w:eastAsia="en-US"/>
        </w:rPr>
        <w:t xml:space="preserve">] </w:t>
      </w:r>
      <w:r>
        <w:rPr>
          <w:sz w:val="28"/>
          <w:sz w:val="28"/>
          <w:szCs w:val="28"/>
          <w:rtl w:val="true"/>
          <w:lang w:val="en-US" w:eastAsia="en-US"/>
        </w:rPr>
        <w:t>یکنفر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راست میگوئید بروید او را بیاوری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برای ما شاخ و شانه میکشید؟ عطاریان یکنفر است، گردن کلفت و مفتخور است</w:t>
      </w:r>
      <w:r>
        <w:rPr>
          <w:sz w:val="28"/>
          <w:szCs w:val="28"/>
          <w:rtl w:val="true"/>
          <w:lang w:val="en-US" w:eastAsia="en-US"/>
        </w:rPr>
        <w:t>.</w:t>
      </w:r>
      <w:r>
        <w:rPr>
          <w:sz w:val="28"/>
          <w:szCs w:val="28"/>
          <w:rtl w:val="true"/>
          <w:lang w:val="en-US" w:eastAsia="en-US"/>
        </w:rPr>
        <w:t xml:space="preserve">"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این برخورد تعرضی به نیروهای انتظامی یک نقطه قدرت جنبش کارگری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سخنان کارگران معترض </w:t>
      </w:r>
      <w:r>
        <w:rPr>
          <w:sz w:val="28"/>
          <w:sz w:val="28"/>
          <w:szCs w:val="28"/>
          <w:rtl w:val="true"/>
          <w:lang w:val="en-US" w:eastAsia="en-US"/>
        </w:rPr>
        <w:t xml:space="preserve">هپکو </w:t>
      </w:r>
      <w:r>
        <w:rPr>
          <w:sz w:val="28"/>
          <w:sz w:val="28"/>
          <w:szCs w:val="28"/>
          <w:rtl w:val="true"/>
          <w:lang w:val="en-US" w:eastAsia="en-US"/>
        </w:rPr>
        <w:t>یادآو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ین </w:t>
      </w:r>
      <w:r>
        <w:rPr>
          <w:sz w:val="28"/>
          <w:sz w:val="28"/>
          <w:szCs w:val="28"/>
          <w:rtl w:val="true"/>
          <w:lang w:val="en-US" w:eastAsia="en-US"/>
        </w:rPr>
        <w:t>حکم</w:t>
      </w:r>
      <w:r>
        <w:rPr>
          <w:sz w:val="28"/>
          <w:sz w:val="28"/>
          <w:szCs w:val="28"/>
          <w:rtl w:val="true"/>
          <w:lang w:val="en-US" w:eastAsia="en-US"/>
        </w:rPr>
        <w:t xml:space="preserve"> بیانیه </w:t>
      </w:r>
      <w:r>
        <w:rPr>
          <w:sz w:val="28"/>
          <w:sz w:val="28"/>
          <w:szCs w:val="28"/>
          <w:rtl w:val="true"/>
          <w:lang w:val="en-US" w:eastAsia="en-US"/>
        </w:rPr>
        <w:t>عظیم زاده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 xml:space="preserve">عبدی </w:t>
      </w:r>
      <w:r>
        <w:rPr>
          <w:sz w:val="28"/>
          <w:sz w:val="28"/>
          <w:szCs w:val="28"/>
          <w:rtl w:val="true"/>
          <w:lang w:val="en-US" w:eastAsia="en-US"/>
        </w:rPr>
        <w:t>است که مبارزه کارگران برای خواستهای برحقش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ه امنیت جامعه بلکه امنیت مفتخوران صاحب سرمایه را به خطر میاندازد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کارفرمایان و دولت اسلامیشان تلاش میکنند با نیروهای انتظامی و بگیر و ببند و شلاق 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صاص اعتراضات کارگری را در هم بکوبند اما علیرغم اینها جنبش کارگری بویژه در یکسال اخیر گامهای بلندی بجلو برداشته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مبارزه برای افزایش دستمزدها و افزایش حداقل دستمزد به سه و نیم میلیون تومان، تقویت اتحاد و همبستگی بین معلمان و کارگران، و مبارزه برای آزادی کارگران زندانی و برای حذف اتهام</w:t>
      </w:r>
      <w:r>
        <w:rPr>
          <w:sz w:val="28"/>
          <w:sz w:val="28"/>
          <w:szCs w:val="28"/>
          <w:rtl w:val="true"/>
          <w:lang w:val="en-US" w:eastAsia="en-US"/>
        </w:rPr>
        <w:t>ا</w:t>
      </w:r>
      <w:r>
        <w:rPr>
          <w:sz w:val="28"/>
          <w:sz w:val="28"/>
          <w:szCs w:val="28"/>
          <w:rtl w:val="true"/>
          <w:lang w:val="en-US" w:eastAsia="en-US"/>
        </w:rPr>
        <w:t>ت امنیتی از پرونده کارگر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مونه های مشخصی از پیشروی جنبش کارگری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بیانیه </w:t>
      </w:r>
      <w:r>
        <w:rPr>
          <w:sz w:val="28"/>
          <w:sz w:val="28"/>
          <w:szCs w:val="28"/>
          <w:rtl w:val="true"/>
          <w:lang w:val="en-US" w:eastAsia="en-US"/>
        </w:rPr>
        <w:t>عظیم زاده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 xml:space="preserve">عبدی </w:t>
      </w:r>
      <w:r>
        <w:rPr>
          <w:sz w:val="28"/>
          <w:sz w:val="28"/>
          <w:szCs w:val="28"/>
          <w:rtl w:val="true"/>
          <w:lang w:val="en-US" w:eastAsia="en-US"/>
        </w:rPr>
        <w:t xml:space="preserve">که در روز کارگر منتشر </w:t>
      </w:r>
      <w:r>
        <w:rPr>
          <w:sz w:val="28"/>
          <w:sz w:val="28"/>
          <w:szCs w:val="28"/>
          <w:rtl w:val="true"/>
          <w:lang w:val="en-US" w:eastAsia="en-US"/>
        </w:rPr>
        <w:t>شد</w:t>
      </w:r>
      <w:r>
        <w:rPr>
          <w:sz w:val="28"/>
          <w:sz w:val="28"/>
          <w:szCs w:val="28"/>
          <w:rtl w:val="true"/>
          <w:lang w:val="en-US" w:eastAsia="en-US"/>
        </w:rPr>
        <w:t xml:space="preserve"> پلاتفرم این جنبش گسترده و بیانگر اساسی ترین اهداف و خواستهای آن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مبارزه </w:t>
      </w:r>
      <w:r>
        <w:rPr>
          <w:sz w:val="28"/>
          <w:sz w:val="28"/>
          <w:szCs w:val="28"/>
          <w:rtl w:val="true"/>
          <w:lang w:val="en-US" w:eastAsia="en-US"/>
        </w:rPr>
        <w:t xml:space="preserve">ای که به همراه </w:t>
      </w:r>
      <w:r>
        <w:rPr>
          <w:sz w:val="28"/>
          <w:sz w:val="28"/>
          <w:szCs w:val="28"/>
          <w:rtl w:val="true"/>
          <w:lang w:val="en-US" w:eastAsia="en-US"/>
        </w:rPr>
        <w:t xml:space="preserve">ده ها اعتصاب و تجمع و اعتراض </w:t>
      </w:r>
      <w:r>
        <w:rPr>
          <w:sz w:val="28"/>
          <w:sz w:val="28"/>
          <w:szCs w:val="28"/>
          <w:rtl w:val="true"/>
          <w:lang w:val="en-US" w:eastAsia="en-US"/>
        </w:rPr>
        <w:t xml:space="preserve">جاری </w:t>
      </w:r>
      <w:r>
        <w:rPr>
          <w:sz w:val="28"/>
          <w:sz w:val="28"/>
          <w:szCs w:val="28"/>
          <w:rtl w:val="true"/>
          <w:lang w:val="en-US" w:eastAsia="en-US"/>
        </w:rPr>
        <w:t>کارگری در سراسر جامعه در برابر سرمایه داران مفتخور و دولتشان بمیدان آم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باتومتان را بردارید و بروید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این شعار جنبشی است که فردا با شعار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دولتتان را بردارید و بروید</w:t>
      </w:r>
      <w:r>
        <w:rPr>
          <w:sz w:val="28"/>
          <w:szCs w:val="28"/>
          <w:rtl w:val="true"/>
          <w:lang w:val="en-US" w:eastAsia="en-US"/>
        </w:rPr>
        <w:t xml:space="preserve">"  </w:t>
      </w:r>
      <w:r>
        <w:rPr>
          <w:sz w:val="28"/>
          <w:sz w:val="28"/>
          <w:szCs w:val="28"/>
          <w:rtl w:val="true"/>
          <w:lang w:val="en-US" w:eastAsia="en-US"/>
        </w:rPr>
        <w:t>شر سرمایه داران مفتخور را از سر جامعه کم خواهد کرد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Style w:val="Textexposedshow"/>
          <w:sz w:val="28"/>
          <w:szCs w:val="28"/>
          <w:shd w:fill="FFFFFF" w:val="clear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/>
      </w:pPr>
      <w:r>
        <w:rPr>
          <w:rStyle w:val="Textexposedshow"/>
          <w:b/>
          <w:b/>
          <w:bCs/>
          <w:sz w:val="28"/>
          <w:sz w:val="28"/>
          <w:szCs w:val="28"/>
          <w:shd w:fill="FFFFFF" w:val="clear"/>
          <w:rtl w:val="true"/>
        </w:rPr>
        <w:t>تحریم فوتبال ایران بخاطر اعدام در استادیومها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 به گزارش ایسنا فدراسیون جهانی فوتبال، فیفا، اعلام کرده است که به کشورهائی که اقدام به اعدام در استادیومهای ورزشی میکنند اعتراض خواهد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در لیست این کشورها  قرار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موجب این گزارش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۲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سپتام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۲۰۱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در نیریز در استان فارس یک اعدام در ورزشگاه فوتبال به فیفا گزارش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ک سازمان فرانسوی حامی حقوق بشر از فیفا خواسته است که به این دلیل فوتبال ایران را تحریم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دیر این سازمان به فیفا نوشته اس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فیفا نمی‌تواند بگوید که به این رفتار بی‌توج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گر من یک بازیکن بودم در جایی که یک انسان اعدام شده، بازی نمی‌کر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هر انسان شریفی همین احساس را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تبدیل  ورزشگاهها به قتلگاه را باید درکنار محروم کردن زنان از ورزش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حتی بعنوان تماشاچ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و فسادی که سر تا پای سازمانها و فدراسیونهای ورزشی ایران را  فرا گرفته است قرار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زنان و ورزشکاران و مردم ایران مدتهاست علیه این شرایط ایستاده اند و در سطوح و ابعاد مختلف اعتراض و مبارزه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دوچرخه سواری زنان و اعتراض به حجاب اجباری در مسابقات شطرنج زنان دو نمونه متاخر چنین اعتراضا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باید توجه جامعه جهانی و مردم شریف دنیا را به وضعیت اسفناک ورزش در جمهوری اسلامی جلب کرد و خواهان تحریم و ممانعت از شرکت ایران در مسابقات جهانی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بویژه تحریم  فوتبال که یک ورزش محبوب و توده ای در ایران و در بسیاری از کشورهای جهان است میتواند نقش موثری در اعمال فشار به جمهوری اسلامی ایفا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تحریم بخاطر اعدام در ورزشگاهها نیروهای مخالف اعدام و جنبش علیه اعدام را نیز به این نبرد خواهد کش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جاست که همه  نیروهای چپ و پیشرو در سراسر جهان از خواست تحریم فوتبال ایران بخاطر اعدام در استادیومها فعالانه حمای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رفسنجانی با کدام جناح بود؟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دنبال مرگ رفسنجانی  جنگ لفظی تازه ای میان جناحها در گرفته است که اساس آن عبارتست از منتسب کردن رفسنجانی به خود و محکوم کردن جناح مقابل به ضدیت با رفسنجانی</w:t>
      </w:r>
      <w:r>
        <w:rPr>
          <w:sz w:val="28"/>
          <w:szCs w:val="28"/>
          <w:rtl w:val="true"/>
          <w:lang w:val="en-US" w:bidi="fa-IR"/>
        </w:rPr>
        <w:t xml:space="preserve">!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طرفداران روحانی طبعا تلاش میکنند در رثای رفسنجانی بعنوان سردار سازندگی و پایه گذار نظام و قائد و پدر معنوی اصلاح طلبان حکومتی سنگ تمام بگذ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طرف مقابل، جناح  اصولگرا بمنظور جلوگیری از مصادره رفسنجانی بوسیله جناح رقیب، ضدیت دوخردادیها با رفسنجانی در دوران خاتمی را بیادشان می آو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یاد آوری کتاب اکبر گنجی که نقش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عالیجناب سرخپوش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را در ترورهای دولتی در ایران و خارج ایران بر ملا میکرد، و یا این اظهار نظر سعید حجاریان که در دوره ریاست جمهوری رفسنجانی بطور متوسط هر </w:t>
      </w:r>
      <w:r>
        <w:rPr>
          <w:sz w:val="28"/>
          <w:szCs w:val="28"/>
          <w:lang w:val="en-US" w:bidi="fa-IR"/>
        </w:rPr>
        <w:t>40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 یک قتل سیاسی رخ داده است، از جمله افشاگریهای رسانه های اصولگرا علیه طرفداران روحان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در عین حال افشای کسی است که به خط خامنه ای پشت کرده و به استحاله چی ها پیوس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فسنجانی در دوران قبل از احمدی نژاد یار غار خامنه ای و در جناح مقابل دو خردادی ها بود و حالا اصولگرایان افشاگریهای دو خردادیها علیه او را به رخ طرفداران امروزی اش میکش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ظاهرا قرار است دوروئی طرفداران روحانی را برملا کند اما در واقع بیانگر همسانی و همدستی جناحهای حاکم در جنایت علیه مردم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کشمکش قبل از هر چیز به مردم یادآوری میکند که دارو دسته های حکومتی سر و ته یک کرباسند و  پرونده تک تکشان مملو است از قتل و کشتار مخالفین و شریف ترین افراد جامعه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رفسنجانی قبل از اینکه این یا آن جناح را نمایندگی کند، مظهر و نماد جنایات کل رژیم و تک تک سران جمهوری اسلامی از هر دو جناح بود</w:t>
      </w:r>
      <w:r>
        <w:rPr>
          <w:sz w:val="28"/>
          <w:szCs w:val="28"/>
          <w:rtl w:val="true"/>
          <w:lang w:val="en-US"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character" w:styleId="Twitesharetext">
    <w:name w:val="twite__shar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Yiv8354159396msonormal">
    <w:name w:val="yiv8354159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51:00Z</dcterms:created>
  <dc:creator>Windows</dc:creator>
  <dc:description/>
  <cp:keywords/>
  <dc:language>en-US</dc:language>
  <cp:lastModifiedBy>TaxiBehroz</cp:lastModifiedBy>
  <dcterms:modified xsi:type="dcterms:W3CDTF">2017-01-13T21:30:00Z</dcterms:modified>
  <cp:revision>24</cp:revision>
  <dc:subject/>
  <dc:title/>
</cp:coreProperties>
</file>