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۹۵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ذشت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ب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خ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ر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تیت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ب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ل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س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گر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ه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>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ه؟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ه؟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ی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گف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</w:t>
      </w:r>
      <w:r>
        <w:rPr>
          <w:sz w:val="28"/>
          <w:sz w:val="28"/>
          <w:szCs w:val="28"/>
          <w:rtl w:val="true"/>
        </w:rPr>
        <w:t>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س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ب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تم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پکو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ن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آ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لومرو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از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ا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‌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ور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پرداز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داشت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ک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فال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ز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ند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هپیم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ر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ر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ر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lang w:bidi="fa-IR"/>
        </w:rPr>
        <w:t>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۰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نپر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لب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ر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ش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</w:t>
      </w:r>
      <w:r>
        <w:rPr>
          <w:sz w:val="28"/>
          <w:sz w:val="28"/>
          <w:szCs w:val="28"/>
          <w:rtl w:val="true"/>
        </w:rPr>
        <w:t>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ر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ر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کر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ی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</w:rPr>
        <w:t>پنجم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ن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هاباد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م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ص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ال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ش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ت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خ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صاب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ی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گذ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و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ت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د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د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ن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ک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د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د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ت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ال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ش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ت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خ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رع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اخ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دند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و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8" w:right="1361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37:00Z</dcterms:created>
  <dc:creator>me</dc:creator>
  <dc:description/>
  <cp:keywords/>
  <dc:language>en-US</dc:language>
  <cp:lastModifiedBy>TaxiBehroz</cp:lastModifiedBy>
  <dcterms:modified xsi:type="dcterms:W3CDTF">2017-01-12T23:24:00Z</dcterms:modified>
  <cp:revision>7</cp:revision>
  <dc:subject/>
  <dc:title/>
</cp:coreProperties>
</file>