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44"/>
          <w:szCs w:val="44"/>
          <w:lang w:bidi="fa-IR"/>
        </w:rPr>
      </w:pPr>
      <w:r>
        <w:rPr>
          <w:rFonts w:ascii="Times New Roman" w:hAnsi="Times New Roman" w:cs="Times New Roman"/>
          <w:b/>
          <w:b/>
          <w:bCs/>
          <w:sz w:val="44"/>
          <w:sz w:val="44"/>
          <w:szCs w:val="44"/>
          <w:rtl w:val="true"/>
          <w:lang w:bidi="fa-IR"/>
        </w:rPr>
        <w:t xml:space="preserve">انترناسیونال </w:t>
      </w:r>
      <w:r>
        <w:rPr>
          <w:rFonts w:ascii="Times New Roman" w:hAnsi="Times New Roman" w:cs="Times New Roman"/>
          <w:b/>
          <w:b/>
          <w:bCs/>
          <w:sz w:val="44"/>
          <w:sz w:val="44"/>
          <w:szCs w:val="44"/>
          <w:lang w:bidi="fa-IR"/>
        </w:rPr>
        <w:t>۶۹۵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44"/>
          <w:szCs w:val="44"/>
          <w:lang w:bidi="fa-IR"/>
        </w:rPr>
      </w:pPr>
      <w:r>
        <w:rPr>
          <w:rFonts w:ascii="Times New Roman" w:hAnsi="Times New Roman" w:cs="Times New Roman"/>
          <w:b/>
          <w:b/>
          <w:bCs/>
          <w:sz w:val="44"/>
          <w:sz w:val="44"/>
          <w:szCs w:val="44"/>
          <w:rtl w:val="true"/>
          <w:lang w:bidi="fa-IR"/>
        </w:rPr>
        <w:t>شیرین شمس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sz w:val="44"/>
          <w:szCs w:val="44"/>
          <w:lang w:bidi="fa-IR"/>
        </w:rPr>
      </w:pPr>
      <w:r>
        <w:rPr>
          <w:rFonts w:ascii="Times New Roman" w:hAnsi="Times New Roman" w:cs="Times New Roman"/>
          <w:b/>
          <w:b/>
          <w:bCs/>
          <w:sz w:val="44"/>
          <w:sz w:val="44"/>
          <w:szCs w:val="44"/>
          <w:rtl w:val="true"/>
          <w:lang w:bidi="fa-IR"/>
        </w:rPr>
        <w:t>آزار جنسی زنان در تشییع جنازه هاشمی رفنسجانی یک</w:t>
      </w:r>
      <w:r>
        <w:rPr>
          <w:rFonts w:ascii="Times New Roman" w:hAnsi="Times New Roman" w:cs="Times New Roman"/>
          <w:b/>
          <w:b/>
          <w:bCs/>
          <w:sz w:val="44"/>
          <w:sz w:val="44"/>
          <w:szCs w:val="44"/>
          <w:rtl w:val="true"/>
          <w:lang w:bidi="fa-IR"/>
        </w:rPr>
        <w:t xml:space="preserve"> سرکوب </w:t>
      </w:r>
      <w:r>
        <w:rPr>
          <w:rFonts w:ascii="Times New Roman" w:hAnsi="Times New Roman" w:cs="Times New Roman"/>
          <w:b/>
          <w:b/>
          <w:bCs/>
          <w:sz w:val="44"/>
          <w:sz w:val="44"/>
          <w:szCs w:val="44"/>
          <w:rtl w:val="true"/>
          <w:lang w:bidi="fa-IR"/>
        </w:rPr>
        <w:t>سازما</w:t>
      </w:r>
      <w:r>
        <w:rPr>
          <w:rFonts w:ascii="Times New Roman" w:hAnsi="Times New Roman" w:cs="Times New Roman"/>
          <w:b/>
          <w:b/>
          <w:bCs/>
          <w:sz w:val="44"/>
          <w:sz w:val="44"/>
          <w:szCs w:val="44"/>
          <w:rtl w:val="true"/>
          <w:lang w:bidi="fa-IR"/>
        </w:rPr>
        <w:t>نیا</w:t>
      </w:r>
      <w:r>
        <w:rPr>
          <w:rFonts w:ascii="Times New Roman" w:hAnsi="Times New Roman" w:cs="Times New Roman"/>
          <w:b/>
          <w:b/>
          <w:bCs/>
          <w:sz w:val="44"/>
          <w:sz w:val="44"/>
          <w:szCs w:val="44"/>
          <w:rtl w:val="true"/>
          <w:lang w:bidi="fa-IR"/>
        </w:rPr>
        <w:t>فته بود</w:t>
      </w:r>
      <w:r>
        <w:rPr>
          <w:rFonts w:cs="Times New Roman" w:ascii="Times New Roman" w:hAnsi="Times New Roman"/>
          <w:b/>
          <w:bCs/>
          <w:sz w:val="44"/>
          <w:szCs w:val="44"/>
          <w:rtl w:val="true"/>
          <w:lang w:bidi="fa-IR"/>
        </w:rPr>
        <w:t>!</w:t>
      </w:r>
    </w:p>
    <w:p>
      <w:pPr>
        <w:pStyle w:val="Normal"/>
        <w:bidi w:val="1"/>
        <w:ind w:left="0" w:right="0" w:firstLine="227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خبار، توئیت ها و افشای آزار جنسی زنان در مراسم تشییع جنازه رفسنجانی حکایت از یک خشونت 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رکوب سازمانیافته و هدفمند حکومتی علیه حضور زنان در تجمعات اعتراضی دا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ز آنجائیکه بخش عظیمی از شرکت کنندگان در این مراسم دولتی که در تاریخ </w:t>
      </w:r>
      <w:r>
        <w:rPr>
          <w:rFonts w:cs="Times New Roman" w:ascii="Times New Roman" w:hAnsi="Times New Roman"/>
          <w:sz w:val="28"/>
          <w:szCs w:val="28"/>
          <w:lang w:bidi="fa-IR"/>
        </w:rPr>
        <w:t>21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دیماه </w:t>
      </w:r>
      <w:r>
        <w:rPr>
          <w:rFonts w:cs="Times New Roman" w:ascii="Times New Roman" w:hAnsi="Times New Roman"/>
          <w:sz w:val="28"/>
          <w:szCs w:val="28"/>
          <w:lang w:bidi="fa-IR"/>
        </w:rPr>
        <w:t>95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گزار شد، آن را به عنوان یک فرصت برای انعکاس اعتراض خود علیه وضعیت موجود تلقی کرده و در آن حضور بهم رساندند، از پیش نگرانی های زیادی را برای حاکمیت بوجود آورده 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نیتی و پلیسی کردن فضا با حضور قابل توجهی از ماموران نیروی انتظامی، گارد ضد شورش و ماموران امنیتی، گواه این بود که تمهیدات گسترده ای علیه حضور و تجمع مردم اندیشیده و اجرایی شده 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 مضاف بر آن شواهدی از طرف شرکت کنندگان و حتی خبرنگاران دال بر اینکه لباس شخصی های زیادی و بصورت سازمانیافته و گسترده به آزار جنسی زنان می پرداختند، نشان میدهد حضور فعال، گسترده و پررنگ زنان چقدر میزان ضربه پذیری این رژیم را بالا میبرد تا جائیکه برای کاهش این ضربه پذیری دست به سرکوب اینچنینی میز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cs="Times New Roman" w:ascii="Times New Roman" w:hAnsi="Times New Roman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آزار جنسی و تعرض و تجاوز به زنان از مختصات حکومتهای سرکوبگر و جریانات اسلامی است؛</w:t>
      </w:r>
    </w:p>
    <w:p>
      <w:pPr>
        <w:pStyle w:val="Normal"/>
        <w:bidi w:val="1"/>
        <w:ind w:left="0" w:right="0" w:firstLine="227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اریخ گواه اینست که حکومتهای دیکتاتور و سرکوبگر همواره از آزار جنسی و تجاوز به زنان برای سرکوب مخالفین خود و مرعوب کردن جامعه استفاده کرده اند و مروری بر همین ده سال گذشته نشان میدهد این ابراز چگونه مورد استفاده حاکمیت های دیکتاتوری خاورمیانه بوده که بعضا سرنگون هم شده ا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27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لع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جوان از 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که در مارس </w:t>
      </w:r>
      <w:r>
        <w:rPr>
          <w:rFonts w:cs="Times New Roman" w:ascii="Times New Roman" w:hAnsi="Times New Roman"/>
          <w:sz w:val="28"/>
          <w:szCs w:val="28"/>
          <w:lang w:bidi="fa-IR"/>
        </w:rPr>
        <w:t>2011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ج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نقلاب و مبارزه مردم 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ع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قذاف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ا شجاعت خود را به خبرنگاران خار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مستقر در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هتل در ت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پو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رساند و ع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تجاوز دسته جمع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لباس شخصی های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قذاف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ه خود اعتراض کر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جهان را متوجه جن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کرد که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در خلال اعتراضات از جانب نیروی سرکوبگر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ع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زنان 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مچنین کمی پس از سرنگونی حسنی مبارک در مصر، افشای تجاوز گروهی جریانات اسلامی به زنان و خبرنگان در میدان التحریر قاهره دنیا را در بهت فرو برد، تجاوزی که به قصد خالی شدن میدان مبارزه از نیروی های رادیکال، سکولار و آزادیخواه و افتادن قدرت بدست نیروهای اسلامی صورت گرفته 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27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مهوری اسلامی هم از این قائده تاریخی مستثنی نی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یک حاکمیت تمامیت خواه مبتنی بر قوانین ارتجاعی اسلامی که از تجاوز به زنان باکره اعدامی و دیگر آزارها و خشونت های جنسی سیستماتیک در زندانها، تا تجاوز با شیشه نوشابه در کهریزک به معترضین سال </w:t>
      </w:r>
      <w:r>
        <w:rPr>
          <w:rFonts w:cs="Times New Roman" w:ascii="Times New Roman" w:hAnsi="Times New Roman"/>
          <w:sz w:val="28"/>
          <w:szCs w:val="28"/>
          <w:lang w:bidi="fa-IR"/>
        </w:rPr>
        <w:t>88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کارنامه سرکوبگری و جنایاتش ثبت ش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 اثبات می کند این نظام از این مکانیزم ارتجاعی، وحشیانه و ضد انسانی، چطور در سرکوب مخالفین و مرعوب کرده جامعه در راستای تداوم حیات خود استفاده کر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لذا آزار جنسی سازمانیافته زنان توسط لباس شخصی ها در تشییع جنازه رفسنجانی هم یک نوع ابزار حکومتی در راستای ترساندن و سرکوب زنان و برای جلوگیری از اعتراضی شدن فضا بو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cs="Times New Roman" w:ascii="Times New Roman" w:hAnsi="Times New Roman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روحیه اعتراضی جامعه، خطر تجمعات بعدی برای حاکمیت و نقش زنان؛</w:t>
      </w:r>
    </w:p>
    <w:p>
      <w:pPr>
        <w:pStyle w:val="Normal"/>
        <w:bidi w:val="1"/>
        <w:ind w:left="0" w:right="0" w:firstLine="227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عتراضات سال </w:t>
      </w:r>
      <w:r>
        <w:rPr>
          <w:rFonts w:cs="Times New Roman" w:ascii="Times New Roman" w:hAnsi="Times New Roman"/>
          <w:sz w:val="28"/>
          <w:szCs w:val="28"/>
          <w:lang w:bidi="fa-IR"/>
        </w:rPr>
        <w:t>88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علیه نظام جمهوری اسلامی و حضور فعال زنان بیش از پیش این مُهر را بر پیشانی جامعه ایران زد که زنان نیروی محرک، پیشگام و فعال اعتراض علیه وضعیت موجود هست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مچنین اعتراضات چند ساله اخیر نشان داده که زنان نه تنها در پیشبرد جنبش نوین رهایی زنان بلکه در پیشبرد جنبش کارگری و تاکید بر مطالبات آن، در اعتراضات معلمان و پرستان، در پیشبرد و اعتراضات جنبش های زیست محیطی، و به رادیکالترین شکل ممکن در تقویت جنبش اعتراضی علیه دین و به لرزه درآوردن ارکان حاکمیت اسلامی نقش فعال، موثر و گسترده ای داشته ا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لذا با شدت گرفتن روحیه اعتراضی اقشار مختلف جامعه، زنان بیش از پیش خطری بالقوه و بالفعل برای حاکمیت سرکوبگر جمهوری اسلامی محسوب می شو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 اینحساب هدف از آزار جنسی زنان در این مراسم در راستای جلوگیری از حضور فعال این قشر معترض جامعه در تجمعات بعدی هم، بو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cs="Times New Roman" w:ascii="Times New Roman" w:hAnsi="Times New Roman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در مقابل خشونت و آزار جنسی سازمانیافته علیه زنان چه باید کرد؟</w:t>
      </w:r>
    </w:p>
    <w:p>
      <w:pPr>
        <w:pStyle w:val="Normal"/>
        <w:bidi w:val="1"/>
        <w:ind w:left="0" w:right="0" w:firstLine="227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ک همسبتگی بین زنان و مردان و بین همه اقشار تحت ستم جامعه و طرح یک برنامه استراتژیک آماده سازی و مقابله با آزار جنسی در صورت رخداد در تجمعات و اعتراضات الزامی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 پیشروی جنبش اعتراضی علیه وضعیت موجود و صورت گرفتن تجمعات گسترده، آزارهای جنسی سازمانیافته حکومتی علیه زنان و حضور آنان هم پیش بینی میش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لذا راه حل اینست که در وهله اول زنان بصورت گروهی و چند نفره متشکل از زنان و مردان با هم در تجمعات و اعتراضات حضور بهم برسا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صورتی که مورد آزار جنسی قرار گرفتند از افشای آن در محل به هیچ عنوان نهراسند و آن را به اطرافیان خود اعلام کنند و اطرافیان هم با همبستگی و همدلی آنها را در مقابله با این حرکتهای ارتجاعی یاری دهند و همراهی ک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27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 مهمتر و پیشتر از همه لازم است برای مقابله با تاکتیک های طراحی شده اینچنینی از طرف حکومت، فعالین و مردم معترض سازماندهی لازم و استراتژیک انجام دهند و از هم اکنون به فکر راه اندازی گروههایی باشند تا در طول اعتراضات، علیه آزارهای جنسی زنان به مقابله سیستماتیک و گسترده بپرداز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در حال حاضر تشکیل و راه اندازی گروههایی در سطح محله ها و مناطق شهری، طبق الگویی که در انقلاب مصر به اسم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گروه مقابله با تجاوز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وجود آمد تا از اِعمال آزار و خشونت و تجاوز جنسی علیه زنان جلوگیری و در صورت رخداد با آن مقابله کنند بشدت ضروری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before="0" w:after="160"/>
        <w:ind w:left="0" w:right="0" w:hanging="0"/>
        <w:jc w:val="left"/>
        <w:rPr/>
      </w:pPr>
      <w:r>
        <w:rPr>
          <w:rFonts w:cs="Times New Roman" w:ascii="Times New Roman" w:hAnsi="Times New Roman"/>
          <w:b/>
          <w:bCs/>
          <w:sz w:val="28"/>
          <w:szCs w:val="28"/>
          <w:lang w:bidi="fa-IR"/>
        </w:rPr>
        <w:t>24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دی </w:t>
      </w:r>
      <w:r>
        <w:rPr>
          <w:rFonts w:cs="Times New Roman" w:ascii="Times New Roman" w:hAnsi="Times New Roman"/>
          <w:b/>
          <w:bCs/>
          <w:sz w:val="28"/>
          <w:szCs w:val="28"/>
          <w:lang w:bidi="fa-IR"/>
        </w:rPr>
        <w:t>1395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  <w:t>–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bidi="fa-IR"/>
        </w:rPr>
        <w:t>13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ژانویه </w:t>
      </w:r>
      <w:r>
        <w:rPr>
          <w:rFonts w:cs="Times New Roman" w:ascii="Times New Roman" w:hAnsi="Times New Roman"/>
          <w:b/>
          <w:bCs/>
          <w:sz w:val="28"/>
          <w:szCs w:val="28"/>
          <w:lang w:bidi="fa-IR"/>
        </w:rPr>
        <w:t>2017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22:47:00Z</dcterms:created>
  <dc:creator>Veroni viva</dc:creator>
  <dc:description/>
  <cp:keywords/>
  <dc:language>en-US</dc:language>
  <cp:lastModifiedBy>TaxiBehroz</cp:lastModifiedBy>
  <dcterms:modified xsi:type="dcterms:W3CDTF">2017-01-14T01:18:00Z</dcterms:modified>
  <cp:revision>10</cp:revision>
  <dc:subject/>
  <dc:title/>
</cp:coreProperties>
</file>