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۹۴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گذاش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ش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ا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اج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ژ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رم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ژان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١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بَرَ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ود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ژو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و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و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و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ا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١٦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</w:t>
      </w:r>
      <w:r>
        <w:rPr>
          <w:sz w:val="28"/>
          <w:sz w:val="28"/>
          <w:szCs w:val="28"/>
          <w:rtl w:val="true"/>
          <w:lang w:bidi="fa-IR"/>
        </w:rPr>
        <w:t>ضعی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سو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خ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ی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ر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م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ور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ی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لار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یون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ل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ی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پ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ن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تالی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زی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پانی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لی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ژی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ئ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لا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یک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ن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اه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ن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اه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ر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ن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یالیس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ت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اب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نج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الحساب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ست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دا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20:50:00Z</dcterms:created>
  <dc:creator>me</dc:creator>
  <dc:description/>
  <cp:keywords/>
  <dc:language>en-US</dc:language>
  <cp:lastModifiedBy>TaxiBehroz</cp:lastModifiedBy>
  <dcterms:modified xsi:type="dcterms:W3CDTF">2017-01-05T09:15:00Z</dcterms:modified>
  <cp:revision>4</cp:revision>
  <dc:subject/>
  <dc:title/>
</cp:coreProperties>
</file>