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/>
          <w:sz w:val="28"/>
          <w:sz w:val="28"/>
          <w:szCs w:val="28"/>
          <w:lang w:bidi="fa-IR"/>
        </w:rPr>
        <w:t>۶۹۲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یادداشت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م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قوایی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منشور حقوق شهروندی روح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کشتار شهروندان به حکم قان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شهروندان از حق حیات برخوردار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حق را نمی‌توان از آن‌ها سلب کرد مگر به‌موجب قانو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ند اول منشور حقوق شهروندی روحانی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طرح منشور حقوق شهروندی از جانب رئیس جمهور نظامی که همه هویت و قوانین و عملکردش بر سلب حقوق شهروندان بنا شده است انسان را بیاد مثل کچل و زلفعلی میانداز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مین بند اول منشور را در نظر بگیر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یگوید شهروندان را میتوان کشت اما بر اساس قانو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آن هم قوانین شرعی که تماما مبتنی بر تبعیض و بیحقوقی و نابرابری بین انسانها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بند یعنی میتوان شهروندان را از جرثقیل آویزان کرد، سنگسار کرد از بلندی به پائین پرتاب کرد و به هر طریق دیگری که قوانین اسلامی مجاز میشمرد به قتل رس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جرم ها هم معلوم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رابطه جنسی خارج از ازدواج، ارتداد، همجنسگرائی و جرمهای دیگری از این قبیل که در هیچ جامعه ای که قوانین اسلامی بر آن حاکم نباشد اساسا جرم محسوب نمیشود بلکه حق پایه ای هر شهروند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مورد برابری زن و مرد، حقوق مردم منسوب به مذاهب دیگر، آزادی بیان  و دیگر ادعاهای توخالی ای که در این منشور کذائی مطرح شده نیز عینا همین امر صادق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قوانین اسلامی با تمامی این حقوق از پایه و ماهیتا مغایر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ما حتی اگر این موارد هم نبود همان بند اول که کشتار شهروندان را بموجب قوانین اسلامی مجاز اعلام کرده برای به زباله انداختن کل منشور کذائی کاف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عاون دبیر ستاد حقوق بشر قوه قضائیه مدع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نشور حقوق شهروندی، نشانه‌ای از عزم ایران برای ارتقاء حقوق بش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 هم از آن نوع ادعاهای مسخره ایست که تنها میتواند پوزخند شنونده را بدنبال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گر قتل شرعی انسانها آنهم بخاطر جرمهائی که در واقع حق پایه ای آنهاست، تبعیض فاحش در حق زنان، تبعیض علیه مردم منسوب به مذاهب دیگر، تعزیر و شکنجه اسلامی، قوانین عصر حجری  قصاص و هزار و یک  جنایت قانونی دیگری که هر روز جمهوری اسلامی مرتکب میشود را بتوان حقوق بشر نامید، منشور جناب روحانی را هم باید ارتقای حقوق شهروندی  ارزیابی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جمهوری اسلامی رکورد دار اعدام در دنیا است و بخصوص در  دولت روحانی اعدامها سیر صعودی د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عدام فی النفسه قتل عمد است و باید همه جا ممنوع شود اما در جمهوری اسلامی مساله دهشتناک ت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در ایران تحت سلطه قواین قصاص بیگناهان اعدام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قوانین شرعی اعدام انسانهای شریفی را مجاز میشمارد که جرمی بجز برخورداری از حقوقی که در اسلام ارتداد و زنا و لواط و محاربه با خدا و تابو ها و محرمات دیگری از این قبیل تلقی میشود، ن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نفس حکومت اسلامی و تحمیل قوانین شرعی به جامعه از اساس با حقوق بشر و حقوق شهروندی و کل تمدن انسانی در عصر حاضر در تناقض آشکار قرا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راه حل این تناقض در بزیر کشیدن بساط جمهوری اسلامی و جمع کردن قوانین و تابوهای مذهبی از زندگی توده مرد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ورمیانه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گردآوری شواهد و مدارک وقوع جنایات جنگی در سوری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جمع عمومی سازمان ملل با اکثریت بالائی به تصویب رس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گان سوریه و روسیه و جمهوری اسلامی جزء معدود مخالفین 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ا نیز طرح مشابهی در شورای امنیت مطرح شده و با رای وتو روسیه رد ش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ایل این مخالفت کاملا روش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یعی است که عاملین اصلی جنایت در سوریه با تحقیق و بررسی در این مورد مخالف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جعه سوریه بر متن شرایطی اتفاق می افتد که دولت آمریکا و نیروهای متحدش  با حمله به افغانستان و عراق در ایجادش نقش مستقیمی ایفا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شرایط امروز خاورمیانه ادامه خطی تهاجم آمریکا نیست بلکه ثمره نافرجامی سیاستهای میلیتاریستی و هژمونی طلبانه آمریک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گیری داعش، بلکوبندیهای منطقه ای میان نیروها و دولتهای اسلامی و به صحنه بازگشتن و فعال 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سیه برای قدرتنمائی در 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میتوانست در وضعیت بهم ریخته و خلاء قدرتی که آمریکا در خاورمیانه ایجاد کرده بود رخ ب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 نقشی که دولت آمریکا در عراق داشت دولت روسیه با سود بردن از ناکامی های آمریکا در سوریه ایفا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 با ساقط کردن رژیم صدام و دومی با حمایت از رژیم اسد در برابر انقلاب مردم آن کشور یک هدف را تعقیب میکردن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ثبیت هژمونی و قدر قدرتی خود در خاورمیا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دو مورد جنایت و کشتار وحشیانه مردم جزئی از انجام و متحقق کردن این سیاست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یان جمهوری اسلامی در هر دو فاجعه نقش فعالی ایفا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راق با حمایت از نیروهای شی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 سوریه با حم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 مالی ونظامی و سیاسی از حکومت بشار اس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دولت آمریکا و متحدینش و هم دولت روسیه  بخاطر جنایات جنگی در عراق و سوریه باید محاکمه 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دو پرونده سنگینی در جنایت و کشتار علیه مردم دارند و جمهوری اسلامی در هر دو پرونده جزء متهمین ردیف اول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ازگشت بلشویسم و هراس لیبرالها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هفته نامه اکونومیست در یکی از سرمقالات شماره ویژه سالیانه اش، جهان در سال </w:t>
      </w:r>
      <w:r>
        <w:rPr>
          <w:rFonts w:cs="Times New Roman" w:ascii="Times New Roman" w:hAnsi="Times New Roman"/>
          <w:sz w:val="28"/>
          <w:szCs w:val="28"/>
          <w:lang w:val="en-US" w:bidi="fa-IR"/>
        </w:rPr>
        <w:t>201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 هشدار داده است که بلشویسم باز میگرد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نویسنده معتقد است شباهتهای دوره ما به مقطع انقلاب اکتبر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یش از آن است که بتوان  آسوده 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"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مقاله البته مشحون از حمله به استالین و توتالیتاریسم استالینی و غیر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ین راهی است که معمولا این نوع ژونالیستها و قلم بدستان بورژوازی برای جلوگیری از تکرار انقلاب اکتبر و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آسودگی خیال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ورژوازی در پیش میگیر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نویسنده میگوید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ران ثبات بعد از جنگ دوم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پایان یافته و نوبت احزاب افراطی از راست و چپ فرا رسی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و معتقد است بعد از عروج ر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مونه برگسیت و انتخاب ترامپ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با تشدید نابرابریهای اقتصاد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ه موجب بی ثباتی بیشتر میش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، و در نتیجه با سربلند کردن چپ روبرو خواهیم بود و راه حل را در این میداند که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لیبرالها باید روشن تر فکر کنند و قویتر عمل کن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"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ما نه لیبرالیسم و نه هیچ دکترین بورژوایی دیگری قادر به جلوگیری از روندی که در دنیا آغاز شده است نی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یگر هیچ نوع مسکن و مرهمی نظیر جنگ جهانی دوم و یا ریگانیسم و میلیتاریسم و افسار گسیختگی بدنبال فروریختن دیوار برلین و یا نئو کنسرواتیسم و ریاضت کشی و غیره نه ممکن و عملی است و نه چاره بحران همه جانبه ای است که گریبان بورژوازی  عصر ما را گرفت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نوع راه حل ها آمدند و رفتند و بعد از تسکین موقت، مرض را شدید تر و کشنده تر کرد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پاسخ شرایط حاضر تنها و تنها سوسیالیسم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ره تداعی کردن سوسیالیسم با استالینیسم و توتالیتاریسم و تجربه شوروی نیز گذشت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توده مردم، نود و نه درصدیهای دنیا خواستار از میان برخاستن نابرابری های فاحش اقتصادی و اجتماعی، و همانطور که در همبستگی جهانی با انقلابات بهار عرب نشان دادند، خواهان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ان و آزادی و کرامت انسان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اذهان توده مردم این آرمان و ایده آل است که با سوسیالیسم و مارکسیسم و بلشویسم تداعی میشود و نه توتالیتاریسمی که لیبرالها به سوسیالیسم نسبت میده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ره انقلاب اکتبر دیگری فرا رسیده است دقیقا به این خاطر که بشریت تشنه آرمانها و ایده آلهائی است که به انقلاب اکتبر شکل داد و در سرمایه داری دولتی بلوک غرب و در سرمایه داری بازار آزاد کمپ غرب هر دو انکار و لگد مال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سوسالیسم پاسخ نود و نه در صدیهای دنیا به بحران همه جانبه یک درصدیها است و نگرانی رسانه هائی نظیر اکونومیست نیز دقیقا همی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یچ زمان مانند امروز دنیا به سوسیالیسم نیازمند نبو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character" w:styleId="Twitesharetext">
    <w:name w:val="twite__shar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Yiv8354159396msonormal">
    <w:name w:val="yiv8354159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17:00Z</dcterms:created>
  <dc:creator>Windows</dc:creator>
  <dc:description/>
  <cp:keywords/>
  <dc:language>en-US</dc:language>
  <cp:lastModifiedBy>TaxiBehroz</cp:lastModifiedBy>
  <dcterms:modified xsi:type="dcterms:W3CDTF">2016-12-22T22:41:00Z</dcterms:modified>
  <cp:revision>10</cp:revision>
  <dc:subject/>
  <dc:title/>
</cp:coreProperties>
</file>