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۶۹۱</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خنرانی شهلا دانشفر در مراسم سالگرد حزب</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وسیالیسم، پاسخ دنیای امروز است و ما حزبش را داریم</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همه شما سلام دارم و خوش آمد میگ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کر میکنم از دست اندرکاران این مراسم که این مراسم را گذاشتند و از من هم دعوت شد که چند کلمه این جا صحبت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u w:val="single"/>
          <w:rtl w:val="true"/>
          <w:lang w:bidi="fa-IR"/>
        </w:rPr>
        <w:t>بیست و پنجمین سالگرد</w:t>
      </w:r>
      <w:r>
        <w:rPr>
          <w:rFonts w:ascii="Times New Roman" w:hAnsi="Times New Roman" w:cs="Times New Roman"/>
          <w:sz w:val="28"/>
          <w:sz w:val="28"/>
          <w:szCs w:val="28"/>
          <w:rtl w:val="true"/>
          <w:lang w:bidi="fa-IR"/>
        </w:rPr>
        <w:t xml:space="preserve"> تاسیس حزب کمونیست کارگری را به  همه شما شادباش میگو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الگرد حزب فرصتی است که به حزب، به موقعیت آن و جایگاه آن خصوصا در اوضاع سیاسی امروز ایران و حزب به عنوان یک فاکتورمهم در سیر تحولات سیاسی و اوضاع متحول منطقه و جهان نگا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واقعی وقتی به اوضاع جهانی نگاه میکنیم، اوج انحطاط سرمایه داری را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سرمایه داری را می بینیم که چطور دارد قربانی میگیرد و چطور در منطقه خاورمیانه بلبشویی برپا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دولت اردوغان، عربستان سعودی، وضعیت عراق و ظهور آدمخوران داعش و پدیده هایی چون ترامپ، اینها همه اوج انحطاط و توحش سرمایه داری را به نمایش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این صف ارتجاع و توحش ما جنبشی را می بینیم که به آن چپ اجتماعی میگوی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جنبشی است که در سطح جهانی هست، در ایران هست و در جای جای جهان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تقابل عظیم طبقاتی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قتی به این تصویر نگاه میکنیم می بینیم که امروز بیش از هر وقت پاسخ سوسیالیس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ه تنها جواب بلکه رهایی ما در سوسیالیس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شورانگیر اینجاست که در جایی مثل ایران این سوسیالیسم، حزب خود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ما اینجا جمع شده ایم که سالگرد تشکیل آنرا جشن بگیری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ز چپ اجتماعی در سطح جهانی صحبت کردم، گرایشی اجتماعی که آزادیخواه است، برابری طل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اعدام و سرکو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م موجود خس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زندگی بهتر میخواهد، الزاما به خودش هم  چپ نمی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یفه ما تعین دادن به خواستهای این چپ و  تحزب دادن به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حزب این چپ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فهای ما را این جنبش می بلع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نه شنیدن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سوسیالیسم جو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سوسیالیسم افق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لایه های حرکت این چپ اجتماعی را در جنبش والستریت، تحت عنوان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درصدی ها در امریکا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مدند از جنبش شورایی و کمون صحبت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اکاری دموکراسی را به چالش کشیدند و علیه کاپیتالیسم و سرمایه داری قد عل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جنبش در ناروشنی هایش مدتی فرو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زیر به حرکتش ادامه داد و شروع به شکل دادن به خود کر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امروز شما می بینید وقتی کسی از حقوق مردم صحبت میکند، از آزادی و برابری صحبت میکند، این چپ اجتماعی دورش حلقه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در یونان همین اتف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گیس نیز تحرک این چپ را در اتفاقاتی که در حزب لیبر افتاد،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چپ اجتماعی بود که جرمی کوربین را به عنوان کسی که دارد از درمان رایگان و برخی خواستهای رفاهی مردم حرف میزند، جلو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وقتی جریانات راست دسیسه میکردند که او را کنار زنند، ظرف شش ماه </w:t>
      </w:r>
      <w:r>
        <w:rPr>
          <w:rFonts w:ascii="Times New Roman" w:hAnsi="Times New Roman" w:cs="Times New Roman"/>
          <w:sz w:val="28"/>
          <w:sz w:val="28"/>
          <w:szCs w:val="28"/>
          <w:lang w:bidi="fa-IR"/>
        </w:rPr>
        <w:t>٢٠٠</w:t>
      </w:r>
      <w:r>
        <w:rPr>
          <w:rFonts w:ascii="Times New Roman" w:hAnsi="Times New Roman" w:cs="Times New Roman"/>
          <w:sz w:val="28"/>
          <w:sz w:val="28"/>
          <w:szCs w:val="28"/>
          <w:rtl w:val="true"/>
          <w:lang w:bidi="fa-IR"/>
        </w:rPr>
        <w:t xml:space="preserve"> نفر به این حزب هجوم آوردند و عضو آن شدند، برای اینکه جرمی کوربین راس این حزب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یر همین اتفاق را  در آمریکا در جریان کمپین های انتخاباتی برای ریاست جمهوری و در پدیده ساندرز شاه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نشانگر اینست که جوامع امروز سرمایه داری به لحاظ طبقاتی بشدت قطبی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طور که اشاره کردم مردم از نظم موجود خسته و عاصی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آنتی استبلیش من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چپ جنبشی است اجتماعی که مضمونش چپ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پرچ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ق روشن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بود یک خط و افق روشن در جامعه ای که مردم بدنبال یک تغییر هستند، اعتمادشان از نظم موجود سلب شده است، اگر نتوانیم این جنبش چپ اجتماعی را گرد بیاوریم، نتوانیم هزمونی را بگیریم، راست جلو می افتد و امثال ترامپها از صندوق های رای بیرون می آ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جرای برکس ایت لندن و جدا شدن از اتحادیه اروپا اتفاق می افتد و </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میخواهم بگویم که بطور واقعی یک جدال بزرگ است که در جریان است و نقش ما در این جدال خط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تاکید کردم پاسخ به این شرایط سوسیالیس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w:t>
      </w:r>
      <w:r>
        <w:rPr>
          <w:rFonts w:ascii="Times New Roman" w:hAnsi="Times New Roman" w:cs="Times New Roman"/>
          <w:sz w:val="28"/>
          <w:sz w:val="28"/>
          <w:szCs w:val="28"/>
          <w:rtl w:val="true"/>
          <w:lang w:bidi="fa-IR"/>
        </w:rPr>
        <w:t>مبارزه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سو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ل</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سم</w:t>
      </w:r>
      <w:r>
        <w:rPr>
          <w:rFonts w:ascii="Times New Roman" w:hAnsi="Times New Roman" w:cs="Times New Roman"/>
          <w:sz w:val="28"/>
          <w:sz w:val="28"/>
          <w:szCs w:val="28"/>
          <w:rtl w:val="true"/>
          <w:lang w:bidi="fa-IR"/>
        </w:rPr>
        <w:t xml:space="preserve"> حزب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نقش حزبی مثل حزب ما برجس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نگاه کردن به این پدیده آنهم در سالگرد تولدش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که قبول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ند</w:t>
      </w:r>
      <w:r>
        <w:rPr>
          <w:rFonts w:ascii="Times New Roman" w:hAnsi="Times New Roman" w:cs="Times New Roman"/>
          <w:sz w:val="28"/>
          <w:sz w:val="28"/>
          <w:szCs w:val="28"/>
          <w:rtl w:val="true"/>
          <w:lang w:bidi="fa-IR"/>
        </w:rPr>
        <w:t xml:space="preserve"> تب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ض</w:t>
      </w:r>
      <w:r>
        <w:rPr>
          <w:rFonts w:ascii="Times New Roman" w:hAnsi="Times New Roman" w:cs="Times New Roman"/>
          <w:sz w:val="28"/>
          <w:sz w:val="28"/>
          <w:szCs w:val="28"/>
          <w:rtl w:val="true"/>
          <w:lang w:bidi="fa-IR"/>
        </w:rPr>
        <w:t xml:space="preserve"> و نابراب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استثمار ضد انس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 </w:t>
      </w:r>
      <w:r>
        <w:rPr>
          <w:rFonts w:ascii="Times New Roman" w:hAnsi="Times New Roman" w:cs="Times New Roman"/>
          <w:sz w:val="28"/>
          <w:sz w:val="28"/>
          <w:szCs w:val="28"/>
          <w:rtl w:val="true"/>
          <w:lang w:bidi="fa-IR"/>
        </w:rPr>
        <w:t>باید ببیند که راه رهایی او پیوستن به این حزب است و عضو آن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کمونیست کارگری حزب جنبش اعتراضی علیه سرمایه داری و نظم موجود است، و در ایران این جنبش در دل مبارزات هر روزه مردم علیه حاکمیت موجود جار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 اجتماعی، یک گرایش قدرتمند و جاری در جنبش های اعتراضی ج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ا نیز نقش مهمی در بردن گفتمان های چپ و رادیکال به درون این جنبش ها و فضای سیاسی جامعه د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وظیفه مهم ما تحزب بخشیدن هر چه بیشتر به این جنبش و به چپ اجتماعی موجو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فه</w:t>
      </w:r>
      <w:r>
        <w:rPr>
          <w:rFonts w:ascii="Times New Roman" w:hAnsi="Times New Roman" w:cs="Times New Roman"/>
          <w:sz w:val="28"/>
          <w:sz w:val="28"/>
          <w:szCs w:val="28"/>
          <w:rtl w:val="true"/>
          <w:lang w:bidi="fa-IR"/>
        </w:rPr>
        <w:t xml:space="preserve"> ما </w:t>
      </w:r>
      <w:r>
        <w:rPr>
          <w:rFonts w:ascii="Times New Roman" w:hAnsi="Times New Roman" w:cs="Times New Roman"/>
          <w:sz w:val="28"/>
          <w:sz w:val="28"/>
          <w:szCs w:val="28"/>
          <w:rtl w:val="true"/>
          <w:lang w:bidi="fa-IR"/>
        </w:rPr>
        <w:t>تقویت این جنبش و این گرایش و پر نفود کردن آن در دل جنبش های اعتراضی در جامعه به عنوان عرصه های نبرد طبقاتی علیه سرمایه داری و مصائب گریبان گیر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یفه ما افق دادن به این جنبش ها و گذاشتن افق سوسیالیسم بعنوان تنها راه پیروزی در مقابل آنه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ایران وقتی به جامعه نگاه میکنیم می بینیم که </w:t>
      </w:r>
      <w:r>
        <w:rPr>
          <w:rFonts w:ascii="Times New Roman" w:hAnsi="Times New Roman" w:cs="Times New Roman"/>
          <w:sz w:val="28"/>
          <w:sz w:val="28"/>
          <w:szCs w:val="28"/>
          <w:rtl w:val="true"/>
          <w:lang w:bidi="fa-IR"/>
        </w:rPr>
        <w:t>جنبش سرنگون</w:t>
      </w:r>
      <w:r>
        <w:rPr>
          <w:rFonts w:ascii="Times New Roman" w:hAnsi="Times New Roman" w:cs="Times New Roman"/>
          <w:sz w:val="28"/>
          <w:sz w:val="28"/>
          <w:szCs w:val="28"/>
          <w:rtl w:val="true"/>
          <w:lang w:bidi="fa-IR"/>
        </w:rPr>
        <w:t>ی، جنبشی که موضوع آن مساله</w:t>
      </w:r>
      <w:r>
        <w:rPr>
          <w:rFonts w:ascii="Times New Roman" w:hAnsi="Times New Roman" w:cs="Times New Roman"/>
          <w:sz w:val="28"/>
          <w:sz w:val="28"/>
          <w:szCs w:val="28"/>
          <w:rtl w:val="true"/>
          <w:lang w:bidi="fa-IR"/>
        </w:rPr>
        <w:t xml:space="preserve"> قدرت 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س</w:t>
      </w:r>
      <w:r>
        <w:rPr>
          <w:rFonts w:ascii="Times New Roman" w:hAnsi="Times New Roman" w:cs="Times New Roman"/>
          <w:sz w:val="28"/>
          <w:sz w:val="28"/>
          <w:szCs w:val="28"/>
          <w:rtl w:val="true"/>
          <w:lang w:bidi="fa-IR"/>
        </w:rPr>
        <w:t xml:space="preserve">ی است، جنبشی جاری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شاهد جلو آمدن جنبش های اعتراضی در عرصه های مختلف مبارزات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طور که اشاره کردم چپ اجتماعی یک جریان قوی در این اعتراض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و دخالت فعال در این جنبش ها، مسیر شکل گرفتن و قدرت یابی حزب و هژمونی سیاسی آن در راس جنبش های اعتراضی جاری است که مستقیما حزب را به جامعه و به موضوع سرنگونی و کسب قدرت سیاسی وصل می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وقتی به جامعه ایران نگاه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ز فعال</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جنبش های اعتراضی موجود </w:t>
      </w:r>
      <w:r>
        <w:rPr>
          <w:rFonts w:ascii="Times New Roman" w:hAnsi="Times New Roman" w:cs="Times New Roman"/>
          <w:sz w:val="28"/>
          <w:sz w:val="28"/>
          <w:szCs w:val="28"/>
          <w:rtl w:val="true"/>
          <w:lang w:bidi="fa-IR"/>
        </w:rPr>
        <w:t>سرنگو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طلب ه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ثلا </w:t>
      </w:r>
      <w:r>
        <w:rPr>
          <w:rFonts w:ascii="Times New Roman" w:hAnsi="Times New Roman" w:cs="Times New Roman"/>
          <w:sz w:val="28"/>
          <w:sz w:val="28"/>
          <w:szCs w:val="28"/>
          <w:rtl w:val="true"/>
          <w:lang w:bidi="fa-IR"/>
        </w:rPr>
        <w:t xml:space="preserve">کسی که </w:t>
      </w:r>
      <w:r>
        <w:rPr>
          <w:rFonts w:ascii="Times New Roman" w:hAnsi="Times New Roman" w:cs="Times New Roman"/>
          <w:sz w:val="28"/>
          <w:sz w:val="28"/>
          <w:szCs w:val="28"/>
          <w:rtl w:val="true"/>
          <w:lang w:bidi="fa-IR"/>
        </w:rPr>
        <w:t>امروز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شرکت زن در عرصه 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رزش</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اجتما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بارزه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ند</w:t>
      </w:r>
      <w:r>
        <w:rPr>
          <w:rFonts w:ascii="Times New Roman" w:hAnsi="Times New Roman" w:cs="Times New Roman"/>
          <w:sz w:val="28"/>
          <w:sz w:val="28"/>
          <w:szCs w:val="28"/>
          <w:rtl w:val="true"/>
          <w:lang w:bidi="fa-IR"/>
        </w:rPr>
        <w:t>، علیه اعدا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ان رفع تب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ض</w:t>
      </w:r>
      <w:r>
        <w:rPr>
          <w:rFonts w:ascii="Times New Roman" w:hAnsi="Times New Roman" w:cs="Times New Roman"/>
          <w:sz w:val="28"/>
          <w:sz w:val="28"/>
          <w:szCs w:val="28"/>
          <w:rtl w:val="true"/>
          <w:lang w:bidi="fa-IR"/>
        </w:rPr>
        <w:t xml:space="preserve"> و آپارت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جن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w:t>
      </w:r>
      <w:r>
        <w:rPr>
          <w:rFonts w:ascii="Times New Roman" w:hAnsi="Times New Roman" w:cs="Times New Roman"/>
          <w:sz w:val="28"/>
          <w:sz w:val="28"/>
          <w:szCs w:val="28"/>
          <w:rtl w:val="true"/>
          <w:lang w:bidi="fa-IR"/>
        </w:rPr>
        <w:t xml:space="preserve"> و علیه اعدام مبارزه میکند، بطور واق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کلیت حکومت </w:t>
      </w:r>
      <w:r>
        <w:rPr>
          <w:rFonts w:ascii="Times New Roman" w:hAnsi="Times New Roman" w:cs="Times New Roman"/>
          <w:sz w:val="28"/>
          <w:sz w:val="28"/>
          <w:szCs w:val="28"/>
          <w:rtl w:val="true"/>
          <w:lang w:bidi="fa-IR"/>
        </w:rPr>
        <w:t>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را قبول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کسی که به فقر و فلاکت و سیاست های ریاضت اقتصادی حکومت اعتراض دارد، با شعار معیشت، منزلت، حق مسلم ماست به خیابان می آید، اعتراضش علیه کل این بربر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ها همه  عرصه های به چالش کشیدن کلیت رژیم اسلامی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به این معنا </w:t>
      </w:r>
      <w:r>
        <w:rPr>
          <w:rFonts w:ascii="Times New Roman" w:hAnsi="Times New Roman" w:cs="Times New Roman"/>
          <w:sz w:val="28"/>
          <w:sz w:val="28"/>
          <w:szCs w:val="28"/>
          <w:rtl w:val="true"/>
          <w:lang w:bidi="fa-IR"/>
        </w:rPr>
        <w:t>جنبش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جا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ط جنبش های مطالباتی نیستند، بلکه از جنس جنبش سرنگونی و فراتر از آن عرصه های نبرد طبقاتی علیه تعبیض و نابرابری و توحش سرمایه داری حاک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یفه ما متشکل کردن اکتیویست های چپ و رادیکال جنبش های اجتماعی موجود در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ق دادن و نشان دادن راه پیروزی به آنه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شرکت فعال در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جنبشها</w:t>
      </w:r>
      <w:r>
        <w:rPr>
          <w:rFonts w:ascii="Times New Roman" w:hAnsi="Times New Roman" w:cs="Times New Roman"/>
          <w:sz w:val="28"/>
          <w:sz w:val="28"/>
          <w:szCs w:val="28"/>
          <w:rtl w:val="true"/>
          <w:lang w:bidi="fa-IR"/>
        </w:rPr>
        <w:t>ست که میتوانیم</w:t>
      </w:r>
      <w:r>
        <w:rPr>
          <w:rFonts w:ascii="Times New Roman" w:hAnsi="Times New Roman" w:cs="Times New Roman"/>
          <w:sz w:val="28"/>
          <w:sz w:val="28"/>
          <w:szCs w:val="28"/>
          <w:rtl w:val="true"/>
          <w:lang w:bidi="fa-IR"/>
        </w:rPr>
        <w:t xml:space="preserve">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خالت</w:t>
      </w:r>
      <w:r>
        <w:rPr>
          <w:rFonts w:ascii="Times New Roman" w:hAnsi="Times New Roman" w:cs="Times New Roman"/>
          <w:sz w:val="28"/>
          <w:sz w:val="28"/>
          <w:szCs w:val="28"/>
          <w:rtl w:val="true"/>
          <w:lang w:bidi="fa-IR"/>
        </w:rPr>
        <w:t>گ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تاث</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گذا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ر </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 xml:space="preserve"> مق</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س</w:t>
      </w:r>
      <w:r>
        <w:rPr>
          <w:rFonts w:ascii="Times New Roman" w:hAnsi="Times New Roman" w:cs="Times New Roman"/>
          <w:sz w:val="28"/>
          <w:sz w:val="28"/>
          <w:szCs w:val="28"/>
          <w:rtl w:val="true"/>
          <w:lang w:bidi="fa-IR"/>
        </w:rPr>
        <w:t xml:space="preserve"> و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ع</w:t>
      </w:r>
      <w:r>
        <w:rPr>
          <w:rFonts w:ascii="Times New Roman" w:hAnsi="Times New Roman" w:cs="Times New Roman"/>
          <w:sz w:val="28"/>
          <w:sz w:val="28"/>
          <w:szCs w:val="28"/>
          <w:rtl w:val="true"/>
          <w:lang w:bidi="fa-IR"/>
        </w:rPr>
        <w:t xml:space="preserve"> اجتما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ر تحولات انقلا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ت</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اد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نوعی تدارک اجتماعی انقلاب سوسیالی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حزب ما میکوشد به این ضرورت پاسخ دهد و این راه واقعی برای پیروزی در نبرد با حکومت اسلامی و به زیر کشیدن سرمایه داری حاکم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ست دارم مثالهایی هم در مورد جایگاه و نقش عملی حزبمان در جنبش های اجتماعی موجود بیاو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نبش های جاری نگا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اعتراضات همین دو هفته اخیر، تجمعات اعتراضی علیه لایح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قانون کا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تجمع اعتراضی معلمان بازنشسته مقابل مجلس برای پیگیری خواستهایشان و اخیرترینش </w:t>
      </w:r>
      <w:r>
        <w:rPr>
          <w:rFonts w:ascii="Times New Roman" w:hAnsi="Times New Roman" w:cs="Times New Roman"/>
          <w:sz w:val="28"/>
          <w:sz w:val="28"/>
          <w:szCs w:val="28"/>
          <w:lang w:bidi="fa-IR"/>
        </w:rPr>
        <w:t>١٦</w:t>
      </w:r>
      <w:r>
        <w:rPr>
          <w:rFonts w:ascii="Times New Roman" w:hAnsi="Times New Roman" w:cs="Times New Roman"/>
          <w:sz w:val="28"/>
          <w:sz w:val="28"/>
          <w:szCs w:val="28"/>
          <w:rtl w:val="true"/>
          <w:lang w:bidi="fa-IR"/>
        </w:rPr>
        <w:t xml:space="preserve"> آذر نگاه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بینید که چگونه صف کارگران، معلمان، بازنشستگان، دانشجویان در دفاع از معیشتشان و برای ازادی و رفاه کنار هم قرار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شعارهای واحدی چون معیشت، منزلت حق مسلم ماست، این جنبش های را به هم وص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عارهای علیه فقر، علیه توحش سرمایه داری حاکم، علیه سرکوبگری های حکومت صف متحد این جنبش ها را میسازد و اینها شعارهایی است که عروج چپ را به نمایش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جنبش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در حرکت به جلویش راست را هر روز بیشتر به عقب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آنچنان فشاری بر راست شده است که آنها حتی برای تبلیغات تفرقه افکنانه فاشیستی خود نیاز به اکتشاف لوح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حقوق بشر کورش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ه و به آن متوسل شو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جنبش کارگری و نقش حزب در آن نگا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مان های ما در این جنبش را به وضوع میشو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مع عمومی بعنوان ظرف اعمال اراده مستقیم کارگران، تشکل به عنوان امر خود کارگران، حضور خانواده های کارگری و اجتماعی شدن بیشتر اعتراضات کارگری، جلو آمدن شعارهای رادیکال سراسری، اعتراض علیه ریاضت اقتصادی و دستمزدهای زیر خط فقر و علیه تعبیض و نابرابری و حقوقهای نج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گفتمان های چپ در این جنبش است و ما نقش مهمی در ساختن آن داشته ا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ما در مقابل رهبران کارگری راه گذاشته است، سخنش به آنان این بوده که بیایند جلو و خودشان را به عنوان رهبران جامعه معرف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مع عمومی را به عنوان ظرف اعمال اراده کارگران و دموکراسی مستقیم در جامعه جلوی کارگران و کل جامعه 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سیالیسم را به عنوان راه رهایی نشان دا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ش علیه اعدام ، جنبش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ره آن مینا احدی است که در سطح جهانی شناخ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اکتیویست های خود در ایران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ادهای خود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عله پاکراوان ها و آتنا دائمی ها چهره های شناخته شده آ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 اعدام در کل مخالف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ا اعدام مخالفین 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یلی ها میگفتند و شاید هنوز هم بگوین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دام انقلا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ا اعلام کردیم اعدام قتل عمد دولتی است و امروز یک حربه سیاسی در دست دولت برای سرکوب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خواهیم بساط اعدام از دنیا جمع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قابل توجه اینجاست که امروز گفتمان های چپ، گفتمان های ما، گفتمان های غالب ابر این جنبش است</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جنبش زنان را نگا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ات ملی اسلامی و کسانیکه میگفتند، حقوق زن با اسلام تناقضی ندارد، و خود را به عنوان مدافع حقوق زن جا میزدند، از سر راه این جنبش به مراتب کنار زده شده اند و امروز چهره های رادیکال و برابری طلب دارند به جلو می آ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رادیکال رهایی زن، با جنگ  هر روزه اش علیه حجاب و علیه تفکیک جنسیتی و گسترده تر شدن جبهه های نبردش در عرصه های مختلفی چون ورزش، هنر، موزیک و غیره این پیشروی بزرگ را به نمایش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زارهای اعتراضی چون حق دوچرخه سواری زنان، اعتراض به شرط حجاب برای فستیوال بین المللی شطرنج و  به راه افتادن طومار اعتراضی علیه آن از ایران، جنبش برای حق ورود به استادیوم ها همه مظاهر جنبش علیه جداسازی جنسیتی و آپارتاید جنسی در ایران است که مستقیما حکومت اسلامی و قوانین ارتجاعی آن را به چالش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حجاب نگاه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تا آنجا به جلو رفته است که در درون خود حکومت بحث بر سر اینکه حجاب اجباری جواب نمیدهد، به راه افتاده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ایران همچنین یک جنبش قوی سکولار و ضد مذهب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یت ها و گروههای مبارزاتی خود در تلگرام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در جنگ هر روره مردم و اساسا جوانان علیه قوانین ارتجاعی مذهبی در کوچه و خیابان و در مدرسه و دانشگاه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ار ما اینست که  نگاه خودمان به مذهب را که یک نگاه ویژه و طبقاتی است، به درون این جنبش بب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ما  از  جدایی مذهب از دولت دفاع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زادی مذهب دفاع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زادی بی مذهبی دفاع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قد مذهب و هر عقیده ای به عنوان آزادی بدون قید و شرط در جامعه دفاع میکنیم و در عین  نشان میدهیم که مذهب خرافه و توجیه کننده جامعه طبقاتی امرو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طح جهانی نیز چهره هایی چون مریم نمازی را داریم که هم اخیرا در فرانسه جایزه لاییک را گرفت </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مساله زندانیان سیاسی نگاه کنیم، ما زندانی خودی و غیر خود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خواهان آزادی بدون قید و شرط تمامی زندانیان سیاس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ماه زندانیان سیاسی چه چپ، چه راست، چه ارتجاعی همه باید آزاد شوند و ما میخواهیم مقوله ای به اسم زندانی سیاسی و زندانهای سیاسی در ایران و در دنیا نداشته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نبش دفاع از حقوق کودکان نگا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گفتیم  کودکان مقدمند و از حقوق جهانشمول کودک و انسانها صحبت میکنی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ین ها همه تفاوت های ما با جنبش های حافظ سیستم موجود را ب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یر روشنی از جامعه ای که ما میخواهم که اساسش بر انسان و انسانیت استوار است بدست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این ها همه را عرصه های نبرد طبقاتی طبقه کارگر علیه جهنم سرمایه داری میدانی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خیلی از همین جریان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پ سن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رصه های دموکرات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عنوان اینکه این عرصه ها ربطی به طبقه کارگر ندارد، بر حضور فعال ما در این اعتراضات خرده گرفتند، این مبارازت را بعضا تخطئه کردند، اما واقعیت باعث شد که  خیلی از اینها عقب زده و وادار به واکنش مثبت شدن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این جریانات کارگر را یک طبقه اجتماعی نمی ب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 برایشان یک موجودیت داخل کارخانه با دست ها پینه بسته است که فقط مشغول مبارزه صنفی ا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جامعه به او مربوط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تم بر زن به او مربوط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جاب به او مربوط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ریانات نمی بینند که بیش از هر بخشی از جامعه طبقه کارگر است که در از بین رفتن این مصائب سود میج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دیدگاه عملا نقش مخربی در حفظ نظام موجود و رقم خوردن سیاست از بالای سر کارگر دار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مقابل این دیدگاه ما کارگر را به عنوان صاحب جامعه که باید رهبر جامع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وی بیاید و چهره سیاسی جامعه باشد،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صفی از رهبران کارگری را داریم که میتوانیم نام ببری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اینان حتی وقتی به خود جنبش کارگری نگاه کنید، ارزیابی شان از مبارزات کارگری اینست که صنفی است، پراکنده است، سیاسی نیست و کارگر در حال عقب نشینی است و غیر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جنبش کارگری را یک عرصه دائمی به چالش کشیدن حکومت اسلامی نمی بینن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اما تحولات جنبش کارگری در همین چند سال اخیر، سیاسی تر شدنش و انگشت گذاشتن آن بر خواستهایی که سراسری است و مربوط به کل جامعه است، حقانیت بحث های ما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ضا در تلطیف دیدگاههای این احزاب و نیروی سنتی چپ تاثیر گذاشته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آخر یک نتیجه مهم از بحث های من اینست که  هر</w:t>
      </w:r>
      <w:r>
        <w:rPr>
          <w:rFonts w:ascii="Times New Roman" w:hAnsi="Times New Roman" w:cs="Times New Roman"/>
          <w:sz w:val="28"/>
          <w:sz w:val="28"/>
          <w:szCs w:val="28"/>
          <w:rtl w:val="true"/>
          <w:lang w:bidi="fa-IR"/>
        </w:rPr>
        <w:t xml:space="preserve"> چه در جامعه جنبش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عتراض</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اجتما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عت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شکل گرفته باشد</w:t>
      </w:r>
      <w:r>
        <w:rPr>
          <w:rFonts w:ascii="Times New Roman" w:hAnsi="Times New Roman" w:cs="Times New Roman"/>
          <w:sz w:val="28"/>
          <w:sz w:val="28"/>
          <w:szCs w:val="28"/>
          <w:rtl w:val="true"/>
          <w:lang w:bidi="fa-IR"/>
        </w:rPr>
        <w:t>، هر چه</w:t>
      </w:r>
      <w:r>
        <w:rPr>
          <w:rFonts w:ascii="Times New Roman" w:hAnsi="Times New Roman" w:cs="Times New Roman"/>
          <w:sz w:val="28"/>
          <w:sz w:val="28"/>
          <w:szCs w:val="28"/>
          <w:rtl w:val="true"/>
          <w:lang w:bidi="fa-IR"/>
        </w:rPr>
        <w:t xml:space="preserve"> را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ال</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سم</w:t>
      </w:r>
      <w:r>
        <w:rPr>
          <w:rFonts w:ascii="Times New Roman" w:hAnsi="Times New Roman" w:cs="Times New Roman"/>
          <w:sz w:val="28"/>
          <w:sz w:val="28"/>
          <w:szCs w:val="28"/>
          <w:rtl w:val="true"/>
          <w:lang w:bidi="fa-IR"/>
        </w:rPr>
        <w:t xml:space="preserve"> و نقد 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ه</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ض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ت</w:t>
      </w:r>
      <w:r>
        <w:rPr>
          <w:rFonts w:ascii="Times New Roman" w:hAnsi="Times New Roman" w:cs="Times New Roman"/>
          <w:sz w:val="28"/>
          <w:sz w:val="28"/>
          <w:szCs w:val="28"/>
          <w:rtl w:val="true"/>
          <w:lang w:bidi="fa-IR"/>
        </w:rPr>
        <w:t xml:space="preserve"> موجود در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جنبشها نفوذ 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ت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اشته باش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rtl w:val="true"/>
          <w:lang w:bidi="fa-IR"/>
        </w:rPr>
        <w:t>هر چه جنبش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جتما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ت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ت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ا</w:t>
      </w:r>
      <w:r>
        <w:rPr>
          <w:rFonts w:ascii="Times New Roman" w:hAnsi="Times New Roman" w:cs="Times New Roman"/>
          <w:sz w:val="28"/>
          <w:sz w:val="28"/>
          <w:szCs w:val="28"/>
          <w:rtl w:val="true"/>
          <w:lang w:bidi="fa-IR"/>
        </w:rPr>
        <w:t xml:space="preserve"> کن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به همان نسبت انقلا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که فردا شکل </w:t>
      </w:r>
      <w:r>
        <w:rPr>
          <w:rFonts w:ascii="Times New Roman" w:hAnsi="Times New Roman" w:cs="Times New Roman"/>
          <w:sz w:val="28"/>
          <w:sz w:val="28"/>
          <w:szCs w:val="28"/>
          <w:rtl w:val="true"/>
          <w:lang w:bidi="fa-IR"/>
        </w:rPr>
        <w:t>گیرد،</w:t>
      </w:r>
      <w:r>
        <w:rPr>
          <w:rFonts w:ascii="Times New Roman" w:hAnsi="Times New Roman" w:cs="Times New Roman"/>
          <w:sz w:val="28"/>
          <w:sz w:val="28"/>
          <w:szCs w:val="28"/>
          <w:rtl w:val="true"/>
          <w:lang w:bidi="fa-IR"/>
        </w:rPr>
        <w:t xml:space="preserve"> ق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تر</w:t>
      </w:r>
      <w:r>
        <w:rPr>
          <w:rFonts w:ascii="Times New Roman" w:hAnsi="Times New Roman" w:cs="Times New Roman"/>
          <w:sz w:val="28"/>
          <w:sz w:val="28"/>
          <w:szCs w:val="28"/>
          <w:rtl w:val="true"/>
          <w:lang w:bidi="fa-IR"/>
        </w:rPr>
        <w:t xml:space="preserve">، باخواستهای روشنتر و </w:t>
      </w:r>
      <w:r>
        <w:rPr>
          <w:rFonts w:ascii="Times New Roman" w:hAnsi="Times New Roman" w:cs="Times New Roman"/>
          <w:sz w:val="28"/>
          <w:sz w:val="28"/>
          <w:szCs w:val="28"/>
          <w:rtl w:val="true"/>
          <w:lang w:bidi="fa-IR"/>
        </w:rPr>
        <w:t>سازش ناپذ</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تر</w:t>
      </w:r>
      <w:r>
        <w:rPr>
          <w:rFonts w:ascii="Times New Roman" w:hAnsi="Times New Roman" w:cs="Times New Roman"/>
          <w:sz w:val="28"/>
          <w:sz w:val="28"/>
          <w:szCs w:val="28"/>
          <w:rtl w:val="true"/>
          <w:lang w:bidi="fa-IR"/>
        </w:rPr>
        <w:t xml:space="preserve"> خواهد ب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یک بستر مهم فعالیت حزب ما همین جنبش 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ک نقش تاریخی حزب است که باید ایفا ک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مهم دیگر اینست که امروز در برابر توحشی که سرمایه داری در جهان و در ایران بر پا کر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ش ها برای شنیدن حرفهای ما ، برای سوسیالیسم باز تر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بالاخره اینکه حزب کمونیست کارگری و کمونیسم کارگری پاسخ این دور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ند میگویند حق با مارکس بود، تکنولوژی دارد برای سازمانیابی جنبش های اجتماعی و نقش آفرینی توده ای مردم راه نشان میدهد،از نظر علمی بشر هر روز عرصه های جدیدی را کشف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مقابل همه اینها نظام های حاکم بر جوامع امروز بشری، از تقسیم جوامع به ملیتها، قومها حرف میزنند و فسیلهایی مثل داعش سربلند کرده اند که همه اینها اوج ارتجاع و انحطاط سرمایه داری امروز را فریاد میز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ما نقطه مقابل این بربریت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حزب این 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وانسانهای آزادیخواه و برابری طلبی است که میخواهند تبعیض، نابرابری، خرافه ، فقر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است که دنیایی بهتر، و سوسیالیسم را بشارت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مرز نمی شناسد و از حقوق جهانشمول انسانها سخن می</w:t>
      </w:r>
      <w:r>
        <w:rPr>
          <w:rFonts w:ascii="Times New Roman" w:hAnsi="Times New Roman" w:cs="Times New Roman"/>
          <w:sz w:val="28"/>
          <w:sz w:val="28"/>
          <w:szCs w:val="28"/>
          <w:highlight w:val="yellow"/>
          <w:rtl w:val="true"/>
          <w:lang w:bidi="fa-IR"/>
        </w:rPr>
        <w:t>گ</w:t>
      </w:r>
      <w:r>
        <w:rPr>
          <w:rFonts w:ascii="Times New Roman" w:hAnsi="Times New Roman" w:cs="Times New Roman"/>
          <w:sz w:val="28"/>
          <w:sz w:val="28"/>
          <w:szCs w:val="28"/>
          <w:rtl w:val="true"/>
          <w:lang w:bidi="fa-IR"/>
        </w:rPr>
        <w:t>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بازگرداندن اختیار انسانها به انسانها می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راستی وجود صدها حزب مثل حزب ما در دنیاست که پاسخ توحش سرمایه داری امروز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ه باد حزب کمونیست کارگری ایران</w:t>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0:35:00Z</dcterms:created>
  <dc:creator>John</dc:creator>
  <dc:description/>
  <cp:keywords/>
  <dc:language>en-US</dc:language>
  <cp:lastModifiedBy>TaxiBehroz</cp:lastModifiedBy>
  <cp:lastPrinted>2016-12-08T14:31:00Z</cp:lastPrinted>
  <dcterms:modified xsi:type="dcterms:W3CDTF">2016-12-16T11:43:00Z</dcterms:modified>
  <cp:revision>17</cp:revision>
  <dc:subject/>
  <dc:title/>
</cp:coreProperties>
</file>