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72"/>
                  </w:tblGrid>
                  <w:tr>
                    <w:trPr/>
                    <w:tc>
                      <w:tcPr>
                        <w:tcW w:w="9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انترناسیونال</w:t>
                        </w:r>
                        <w:r>
                          <w:rPr>
                            <w:rFonts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</w:rPr>
                          <w:t>۶۹۱</w:t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یادداشتهای</w:t>
                        </w:r>
                        <w:r>
                          <w:rPr>
                            <w:rFonts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هفته</w:t>
                        </w:r>
                      </w:p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حمید</w:t>
                        </w:r>
                        <w:r>
                          <w:rPr>
                            <w:rFonts w:cs="Calibri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sz w:val="28"/>
                            <w:sz w:val="28"/>
                            <w:szCs w:val="28"/>
                            <w:rtl w:val="true"/>
                          </w:rPr>
                          <w:t>تقوایی</w:t>
                        </w:r>
                      </w:p>
                      <w:tbl>
                        <w:tblPr>
                          <w:tblW w:w="4900" w:type="pct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890"/>
                        </w:tblGrid>
                        <w:tr>
                          <w:trPr/>
                          <w:tc>
                            <w:tcPr>
                              <w:tcW w:w="889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Web"/>
                                <w:shd w:fill="FFFFFF" w:val="clear"/>
                                <w:bidi w:val="1"/>
                                <w:spacing w:before="0" w:after="0"/>
                                <w:ind w:left="0" w:right="0" w:hanging="0"/>
                                <w:jc w:val="left"/>
                                <w:rPr>
                                  <w:b/>
                                  <w:b/>
                                  <w:bCs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تصرف حلب و تداوم جنگ قدرت در سوریه</w:t>
                              </w:r>
                            </w:p>
                            <w:p>
                              <w:pPr>
                                <w:pStyle w:val="NormalWeb"/>
                                <w:shd w:fill="FFFFFF" w:val="clear"/>
                                <w:bidi w:val="1"/>
                                <w:spacing w:before="0" w:after="0"/>
                                <w:ind w:left="0" w:right="0" w:hanging="0"/>
                                <w:jc w:val="left"/>
                                <w:rPr>
                                  <w:b/>
                                  <w:b/>
                                  <w:bCs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8"/>
                                  <w:szCs w:val="28"/>
                                  <w:rtl w:val="true"/>
                                </w:rPr>
                              </w:r>
                            </w:p>
                            <w:p>
                              <w:pPr>
                                <w:pStyle w:val="NormalWeb"/>
                                <w:shd w:fill="FFFFFF" w:val="clear"/>
                                <w:bidi w:val="1"/>
                                <w:spacing w:before="0" w:after="0"/>
                                <w:ind w:left="0" w:right="0" w:firstLine="227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 xml:space="preserve">بر اساس آخرین گزارشها بالاخره صبح امروز، پنجشنبه </w:t>
                              </w:r>
                              <w:r>
                                <w:rPr>
                                  <w:sz w:val="28"/>
                                  <w:szCs w:val="28"/>
                                  <w:lang w:bidi="fa-IR"/>
                                </w:rPr>
                                <w:t>15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>دسامبر، آتش بس شکننده ای درحلب برقرار ش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>توافق بر سر این آتش بس در عین حال اعلام پیروزی رژیم اسد و نیروهای طرفدارش در نبرد حلب است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>رژیم اسد با حمایت فعال روسیه و جمهوری اسلامی و حزب الله و با درهم کوبیدن نیروهای مخالف و مردم شهر از زمین و هوا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>بالاخره موفق شد شهر حلب را به تصرف خود درآور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 xml:space="preserve">روحانی در تماس تلفنی با اسد این موفقیت را به او تبریک گفت و تاکید کرد جمهوری اسلامی 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>"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>همواره در کنار مردم دوست و برادر سوریه خواهد بو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 xml:space="preserve">"! </w:t>
                              </w:r>
                            </w:p>
                            <w:p>
                              <w:pPr>
                                <w:pStyle w:val="NormalWeb"/>
                                <w:shd w:fill="FFFFFF" w:val="clear"/>
                                <w:bidi w:val="1"/>
                                <w:spacing w:before="0" w:after="0"/>
                                <w:ind w:left="0" w:right="0" w:firstLine="227"/>
                                <w:jc w:val="left"/>
                                <w:rPr>
                                  <w:sz w:val="28"/>
                                  <w:szCs w:val="28"/>
                                  <w:lang w:bidi="fa-IR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</w:r>
                            </w:p>
                            <w:p>
                              <w:pPr>
                                <w:pStyle w:val="NormalWeb"/>
                                <w:shd w:fill="FFFFFF" w:val="clear"/>
                                <w:bidi w:val="1"/>
                                <w:spacing w:before="0" w:after="0"/>
                                <w:ind w:left="0" w:right="0" w:firstLine="227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>جانیان به یکدیگر تبریک میگویند و دستان خون آلود یکدیگر را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>میفشارند اما ختم نبرد حلب ختم فاجعه سوریه نیست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 xml:space="preserve">آن عوامل و سیاستها و اهداف و رقابتهای بین المللی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 xml:space="preserve"> ای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>ومنطقه ای که به جنگ و کشتار و ویرانی در سوریه شکل داده است همچنان به قوت خود باقی است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 xml:space="preserve">.  </w:t>
                              </w:r>
                            </w:p>
                            <w:p>
                              <w:pPr>
                                <w:pStyle w:val="NormalWeb"/>
                                <w:shd w:fill="FFFFFF" w:val="clear"/>
                                <w:bidi w:val="1"/>
                                <w:spacing w:before="0" w:after="0"/>
                                <w:ind w:left="0" w:right="0" w:firstLine="227"/>
                                <w:jc w:val="left"/>
                                <w:rPr>
                                  <w:sz w:val="28"/>
                                  <w:szCs w:val="28"/>
                                  <w:lang w:bidi="fa-IR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Web"/>
                                <w:shd w:fill="FFFFFF" w:val="clear"/>
                                <w:bidi w:val="1"/>
                                <w:spacing w:before="0" w:after="0"/>
                                <w:ind w:left="0" w:right="0" w:firstLine="227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fa-IR"/>
                                </w:rPr>
                                <w:t xml:space="preserve">فاجعه سوریه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با یورش دولت اسد و حمایت سیاسی و نظامی فعال و تعیین کننده روسیه و جمهوری اسلامی علیه مردم بپاخاسته سوریه آغاز شد و در ادامه خود سوریه را به میدان تاخت و تاز انواع نیروهای تروریست اسلامی له و علیه اسد تبدیل کر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امروز محور جنگ سوریه تقابل دو قطب امریکا و روسیه و صورت مساله مورد اختلاف بود و نبود رژیم اسد است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قرارست در پس این صورت مساله جنگ قدرت بین دوقطب روسیه و آمریکا حل و فصل بشو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Web"/>
                                <w:shd w:fill="FFFFFF" w:val="clear"/>
                                <w:bidi w:val="1"/>
                                <w:spacing w:before="0" w:after="0"/>
                                <w:ind w:left="0" w:right="0" w:firstLine="227"/>
                                <w:jc w:val="left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</w:r>
                            </w:p>
                            <w:p>
                              <w:pPr>
                                <w:pStyle w:val="NormalWeb"/>
                                <w:shd w:fill="FFFFFF" w:val="clear"/>
                                <w:bidi w:val="1"/>
                                <w:spacing w:before="0" w:after="0"/>
                                <w:ind w:left="0" w:right="0" w:firstLine="227"/>
                                <w:jc w:val="left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از نقطه نظر استراتژیک و در یک سطح پایه ای تر فاجعه سوریه و کل وضعیت به هم ریخته و از هم گسیخته خاورمیانه در جنگ قدرت بعد از دوران جنگ سرد ریشه دار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در دوره جنگ سرد دولتهای بعثی سوریه و عراق به کمپ شوروی متعلق بودن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فروپاشی شوروی این توازن را بر هم ز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تهاجم دولت آمریکا به عراق، در جنگ خلیج و در دوره بوش پسر، تلاشی برای گسترش نفوذ غرب در حیطه نفوذ رقیب شکست خورده و  تثبیت هژمونی و قدرقدرتی بلامنازع آمریکا در دنیای یک قطبی پس از جنگ سرد بو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تلاشی که بجائی نرسید و ماحاصلی بجز تضعیف موقعیت آمریکا حتی در کشورهای سنتا متعلق به کمپ غرب نظیر ترکیه و عربستان و امارات در بر نداشت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Web"/>
                                <w:shd w:fill="FFFFFF" w:val="clear"/>
                                <w:bidi w:val="1"/>
                                <w:spacing w:before="0" w:after="0"/>
                                <w:ind w:left="0" w:right="0" w:firstLine="227"/>
                                <w:jc w:val="left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</w:r>
                            </w:p>
                            <w:p>
                              <w:pPr>
                                <w:pStyle w:val="NormalWeb"/>
                                <w:shd w:fill="FFFFFF" w:val="clear"/>
                                <w:bidi w:val="1"/>
                                <w:spacing w:before="0" w:after="0"/>
                                <w:ind w:left="0" w:right="0" w:firstLine="227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امروز با تلاش مشابهی از سوی روسیه، که در حدود دو دهه بعد از فروپاشی شوروی، به ناظر منفعل یکه تازیهای واشنگتن بدل شده بود، مواجه هستیم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دهه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اول قرن حاضر دوره هژمونی طلبی میلیتاریستی دولت بوش بود و دهه دوم دوره جینگوئیسم و هژمونی طلبی منطقه ای پوتین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آنچه میدان را برای پوتین و عظمت طلبی احیا شده ناسیونالیسم روس مهیا کرده است، نافرجامی دولت آمریکا است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نه تنها روسیه بلکه دولتها و نیروهای اسلامی منطقه از جمهوری اسلامی و حزب الله تا دولتهای ترکیه و عربستان و تا داعش و جبهه النصره و فتح الشام و انواع نیروهای سلفی مورد حمایت عربستان و ترکیه، در خلاء ناشی از نافرجامی بوشیسم و سیاستهای میلیتاریستی دولت آمریکا، در جنگ سوریه میدان تازه ای برای قدرتنمائی و تقویت موقعیت منطقه ای خود یافته ان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 </w:t>
                              </w:r>
                            </w:p>
                            <w:p>
                              <w:pPr>
                                <w:pStyle w:val="NormalWeb"/>
                                <w:shd w:fill="FFFFFF" w:val="clear"/>
                                <w:bidi w:val="1"/>
                                <w:spacing w:before="0" w:after="0"/>
                                <w:ind w:left="0" w:right="0" w:firstLine="227"/>
                                <w:jc w:val="left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Web"/>
                                <w:shd w:fill="FFFFFF" w:val="clear"/>
                                <w:bidi w:val="1"/>
                                <w:spacing w:before="0" w:after="0"/>
                                <w:ind w:left="0" w:right="0" w:firstLine="227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در پس این هرج و مرج و صفبندیها و کشمکشهای خونین  قرارست توازن قوای تازه ای بین دوقطب روسیه و غرب تعریف و تثبیت بشو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با انتخاب ترامپ و چراغ سبزهای او به دولت پوتین، چنین به نظر میرسد که شرایط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به نفع روسیه در حال تغییر است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این شرایط باعث شده است که دولت آمریکا و متحدین اروپائی اش که پانزده سال قبل با حمله به عراق  فاجعه کل خاورمیانه را کلید زدند امروز از راه حل سیاسی و آتش بس و مطلوبیت دیپلماسی سخن بگویند و در مقابل جبهه روسیه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-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 xml:space="preserve">اسد 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-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جمهوری اسلامی همچنان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بر کوره جنگ بدم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>.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بود و نبود رژیم اسد محور و گره گاه اصلی این تقابل است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Web"/>
                                <w:shd w:fill="FFFFFF" w:val="clear"/>
                                <w:bidi w:val="1"/>
                                <w:spacing w:before="0" w:after="0"/>
                                <w:ind w:left="0" w:right="0" w:firstLine="227"/>
                                <w:jc w:val="left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</w:r>
                            </w:p>
                            <w:p>
                              <w:pPr>
                                <w:pStyle w:val="NormalWeb"/>
                                <w:shd w:fill="FFFFFF" w:val="clear"/>
                                <w:bidi w:val="1"/>
                                <w:spacing w:before="0" w:after="0"/>
                                <w:ind w:left="0" w:right="0" w:firstLine="227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جنگ سوریه با سرکوب خونین انقلاب مردم سوریه آغاز شد و تا امروز بیش از سیصد هزار کشته و بیش از هفت میلیون آواره بجا گذاشته است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این جنگی علیه مردم سوریه و علیه مردم در کل منطقه است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منافع و خواست مردم در نقطه مقابل اهداف و سیاستهای همه دولتها و نیروهای جهانی و  منطقه ای درگیر در جنگ سوریه قرار دار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مبرم ترین خواست مردم قطع فوری جنگ و توقف کشتار و ویرانی و آوارگی و خانه خرابی دهشتناکی است که زندگی مردم را به یک جهنم تمام عیار تبدیل کرده است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گام بعدی در حل بحران سوریه برکناری اسد و پایان بخشیدن به دخالتگریهای نظامی و سیاسی دو قطب روسیه و آمریکا و همه نیروها و دولتهای اسلامی منطقه است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بسیج و بمیدان آمدن نیروهای چپ و انقلابی و آزادیخواه و همه مردم آزاده دنیا در حمایت از مردم سوریه میتواند نقش مهمی در تحقق این خواستها داشته باش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در این میان مبارزه مردم ترکیه، مبارزه مردم در عراق، در کردستان سوریه و در کردستان عراق، و بویژه مبارزات مردم ایران علیه جمهوری اسلامی نقش تعیین کننده ای ایفا میکن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>سرنوشت مردم سوریه و آینده کل منطقه را نهایتا نه جنگ میان دولتها و وحوش اسلامی وابسته به آنها، بلکه جنگ مردم علیه کل این نیروهای ارتجاعی رقم خواهد زد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pStyle w:val="Normal"/>
                                <w:bidi w:val="1"/>
                                <w:spacing w:lineRule="auto" w:line="240" w:before="0" w:after="0"/>
                                <w:ind w:left="0" w:right="0" w:hanging="0"/>
                                <w:jc w:val="left"/>
                                <w:rPr>
                                  <w:rFonts w:ascii="Times New Roman" w:hAnsi="Times New Roman" w:eastAsia="Times New Roman" w:cs="Times New Roman"/>
                                  <w:sz w:val="28"/>
                                  <w:szCs w:val="28"/>
                                  <w:lang w:val="en-U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8"/>
                                  <w:szCs w:val="28"/>
                                  <w:rtl w:val="true"/>
                                  <w:lang w:val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rtl w:val="true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rtl w:val="true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/>
              </w:rPr>
            </w:r>
          </w:p>
        </w:tc>
      </w:tr>
    </w:tbl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ازدواج دختربچه ها تجاوز شرعی به کودک است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در حال حاض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bidi="fa-IR"/>
        </w:rPr>
        <w:t>۴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هزار ازدواج دختربچه ه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bidi="fa-IR"/>
        </w:rPr>
        <w:t>۱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تا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bidi="fa-IR"/>
        </w:rPr>
        <w:t>۱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ساله در کشور داریم که از این تعداد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bidi="fa-IR"/>
        </w:rPr>
        <w:t>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هزار دختربچه و پسربچه از همسر خود جداشده یا بیوه ش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..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در س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bidi="fa-IR"/>
        </w:rPr>
        <w:t>۹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نسبت به س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bidi="fa-IR"/>
        </w:rPr>
        <w:t>۹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تعداد ازدواج کودک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bidi="fa-IR"/>
        </w:rPr>
        <w:t>۱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هزار مورد افزایش داشت و طلاق آنها هم روند افزایشی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."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ابن بخشی از سخنان یکی از اعضای هیئت علمی دانشگاه علامه طباطبایی در همایش بررسی ازدواج کودکان است که هفته گذشت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ز سوی جمعیت امام  با حضور کارشناسان، اساتید دانشگاه و فعالان حوزه مد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برگزار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جنایت تجاوز به کودکان را در لباس شرعی ازدواج و طلاق می پیچیند و بعد سمینار میگذارند که مساله را ریشه یابی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آیا روشن نیست علت رشد صعودی تجاوز به دختربچه ها چیست؟ کافی است به همین اسم و رسم دست اندرکاران سمینار کذائی نگاهی بیاندازید تا قضیه روشن ب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قرا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جمعیت اما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و هیئت علمی دانشگا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علامه طباطبائ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، یعنی نهادهای بردگی جنسی زنان، 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فزایش تعداد ازدواج و طلاق کودک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چاره ای بیاندیش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!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ینها جزئی از صورت مساله اند نه راه حل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مساله مردم ایران همین علامه های متخصص آداب شرعی تجاور به دختر بچه ها  و ایتالله ها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مامان متحجری است که حتی در مورد آداب لذتجوئی از کودکان شیرخواره فتوی و رساله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موضوعات مورد بحث سمینار کذائ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آموزش های عمومی از طریق صدا و سیم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رائه الگوهای رفتاری والدین با کودک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ترسیم ویژگی های روانی کودک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توجه به اوقات فراقت کودک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و موضوعاتی از این قبیل بو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این ها عناوین دانشگاهی و امروزی پسند برای توجیه یک زن ستیز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400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سال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قرارست با این عبارات و مقولات اصل مساله لاپوشانی ب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مساله برسر الگوهای حکومت است و نه الگوهای والدی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مردم میدانند ریشه مساله 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مردم میدانند که تجاوز به کودکان در ایران یک امر شرعی، دولتی و قانونی است و نه یک مساله فرهنگی مربوط به رفتار والدین  و مقوله پردازیهای نامربوطی ازاین قبیل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یادی آشکار و پنهان حکومت این ها را به هم میبافند تا مگر رژیمی که باعث و بانی این جنایت است را از خشم مردم مصون ب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تجاوز به دختر بچه ها جزئی از فلسفه و ایدئولوژی فوق ارتجاعی ای است که زن را کالای جنسی و ابزار لذتجوئی مرد میداند، تجاوز جنسی را تحت نام صیغه و ازدواج موقت توجیه و قانونی میکند،ازدواج را به اجازه پدر وقیم مذکر دختران موکول میکند و حق طلاق را از زنان سلب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ینها نظرات و قوانینی برای تنزل زنان به برده جنسی و به تسلیم و تمکین واداشتن این بردگ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ین بردگی از سن نه سالگی شروع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تجاوز به کودکان آغاز تعدی جنسیتی است که در بزرگسالی تحت نام صیغه و ازدواج موقت و عقد شرعی ادامه پیدا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مردم این حقایق را میدا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جوانان و زنان و مردان آزاده ای که  با ازدواج سفید به مقابله با این تحجر و تعفن برخاسته اند میدانند که راه پایان بخشیدن به تجاوز به کودکان و باز گرداندن منزلت انسانی به زنان و کودکان و به همه جامعه از سمینارهای کذائی نهادها  و کارشناسان اسلامی نمیگذ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بساط کل این رژیم با تمامی قوانین و اخلاقیات و احکام و تابوهای فوق ارتجاعی اش و با تمام آیت الله ها و امام ها و علامه های متحجرش را باید در هم پیچ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  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character" w:styleId="4ay8">
    <w:name w:val="_4ay8"/>
    <w:basedOn w:val="DefaultParagraphFont"/>
    <w:qFormat/>
    <w:rPr/>
  </w:style>
  <w:style w:type="character" w:styleId="Mejsoffscreen">
    <w:name w:val="mejs-offscreen"/>
    <w:basedOn w:val="DefaultParagraphFont"/>
    <w:qFormat/>
    <w:rPr/>
  </w:style>
  <w:style w:type="character" w:styleId="Mejscurrenttime">
    <w:name w:val="mejs-currenttime"/>
    <w:basedOn w:val="DefaultParagraphFont"/>
    <w:qFormat/>
    <w:rPr/>
  </w:style>
  <w:style w:type="character" w:styleId="Mejsduration">
    <w:name w:val="mejs-duration"/>
    <w:basedOn w:val="DefaultParagraphFont"/>
    <w:qFormat/>
    <w:rPr/>
  </w:style>
  <w:style w:type="character" w:styleId="Duration">
    <w:name w:val="duration"/>
    <w:basedOn w:val="DefaultParagraphFont"/>
    <w:qFormat/>
    <w:rPr/>
  </w:style>
  <w:style w:type="character" w:styleId="Twitesharetext">
    <w:name w:val="twite__share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paragraph" w:styleId="Yiv8354159396msonormal">
    <w:name w:val="yiv835415939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1:55:00Z</dcterms:created>
  <dc:creator>Windows</dc:creator>
  <dc:description/>
  <cp:keywords/>
  <dc:language>en-US</dc:language>
  <cp:lastModifiedBy>TaxiBehroz</cp:lastModifiedBy>
  <dcterms:modified xsi:type="dcterms:W3CDTF">2016-12-16T09:04:00Z</dcterms:modified>
  <cp:revision>10</cp:revision>
  <dc:subject/>
  <dc:title/>
</cp:coreProperties>
</file>