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نترناسیونا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</w:rPr>
        <w:t>۶۹۰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کارگرا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فت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ک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گذشت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یک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ک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مانشا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تر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مزا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یف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ی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چ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یک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داز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راض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ل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زنشس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ا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لس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تیمات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ی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و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غ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کا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هی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س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مان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مان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راض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ک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ع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پ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ر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ن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ب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یک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>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ا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نگ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ک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اشتن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ندگ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اک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محرمزاده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وگ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پیم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نش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ل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کار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جاع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ب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ا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ش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ذ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زانب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ب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شهردار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د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غ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یک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ب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ا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شعار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ل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رن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شع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شک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9:41:00Z</dcterms:created>
  <dc:creator>me</dc:creator>
  <dc:description/>
  <cp:keywords/>
  <dc:language>en-US</dc:language>
  <cp:lastModifiedBy>TaxiBehroz</cp:lastModifiedBy>
  <cp:lastPrinted>2016-12-04T13:05:00Z</cp:lastPrinted>
  <dcterms:modified xsi:type="dcterms:W3CDTF">2016-12-09T10:56:00Z</dcterms:modified>
  <cp:revision>10</cp:revision>
  <dc:subject/>
  <dc:title/>
</cp:coreProperties>
</file>