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val="en-US" w:bidi="fa-IR"/>
        </w:rPr>
        <w:t>۶۹۰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یادداشتهای هفت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>حمید تقوای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>آذر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US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>عروج چپ در دانشگاهه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US"/>
        </w:rPr>
        <w:t>اعتراضات صنفی دانشجویی بایستی به مبارزات برحق کارگران، معلمان، زنان و تمام محذوفان و مطرودان اجتماع بپیوندد و کلیت ساختار و برنامه‌های کلان اقتصادی سیاسی را که تجاری‌سازی آموزش نیز بخشی از تبعات آن است به نقد بکش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US"/>
        </w:rPr>
        <w:t>بدون این همراهی و پیوند، مقاومت در برابر این سیل بنیان‌برانداز که هستی دانشجو، کارگر، معلم، زن و تمام فرودستان را تهدید می‌کند، غیرممکن می‌نمای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US"/>
        </w:rPr>
        <w:t>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US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3B3B3B"/>
          <w:sz w:val="28"/>
          <w:szCs w:val="28"/>
          <w:lang w:val="en-US"/>
        </w:rPr>
      </w:pPr>
      <w:r>
        <w:rPr>
          <w:rFonts w:ascii="Times New Roman" w:hAnsi="Times New Roman" w:eastAsia="Times New Roman" w:cs="Times New Roman"/>
          <w:color w:val="3B3B3B"/>
          <w:sz w:val="28"/>
          <w:sz w:val="28"/>
          <w:szCs w:val="28"/>
          <w:rtl w:val="true"/>
          <w:lang w:val="en-US"/>
        </w:rPr>
        <w:t>از ب</w:t>
      </w:r>
      <w:r>
        <w:rPr>
          <w:rFonts w:ascii="Times New Roman" w:hAnsi="Times New Roman" w:eastAsia="Times New Roman" w:cs="Times New Roman"/>
          <w:color w:val="3B3B3B"/>
          <w:sz w:val="28"/>
          <w:sz w:val="28"/>
          <w:szCs w:val="28"/>
          <w:rtl w:val="true"/>
          <w:lang w:val="en-US"/>
        </w:rPr>
        <w:t xml:space="preserve">یانیه فراگیر دانشجویان کشور به مناسبت </w:t>
      </w:r>
      <w:r>
        <w:rPr>
          <w:rFonts w:eastAsia="Times New Roman" w:cs="Times New Roman" w:ascii="Times New Roman" w:hAnsi="Times New Roman"/>
          <w:color w:val="3B3B3B"/>
          <w:sz w:val="28"/>
          <w:szCs w:val="28"/>
          <w:lang w:val="en-US"/>
        </w:rPr>
        <w:t>16</w:t>
      </w:r>
      <w:r>
        <w:rPr>
          <w:rFonts w:eastAsia="Times New Roman" w:cs="Times New Roman" w:ascii="Times New Roman" w:hAnsi="Times New Roman"/>
          <w:color w:val="3B3B3B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color w:val="3B3B3B"/>
          <w:sz w:val="28"/>
          <w:sz w:val="28"/>
          <w:szCs w:val="28"/>
          <w:rtl w:val="true"/>
          <w:lang w:val="en-US"/>
        </w:rPr>
        <w:t>آذر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textAlignment w:val="baseline"/>
        <w:rPr>
          <w:rFonts w:ascii="Times New Roman" w:hAnsi="Times New Roman" w:eastAsia="Times New Roman" w:cs="Times New Roman"/>
          <w:color w:val="3B3B3B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3B3B3B"/>
          <w:sz w:val="28"/>
          <w:szCs w:val="28"/>
          <w:rtl w:val="true"/>
          <w:lang w:val="en-US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امسال روز دانشجو روز اعتراض و اعلام کیفرخواست تمام فرودستان به حکومت اسلامی سرمایه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بیانیه فراگیر دانشجویان که امضای بیش از </w:t>
      </w:r>
      <w:r>
        <w:rPr>
          <w:sz w:val="28"/>
          <w:szCs w:val="28"/>
          <w:lang w:val="en-US" w:bidi="fa-IR"/>
        </w:rPr>
        <w:t>11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هزار دانشجو از </w:t>
      </w:r>
      <w:r>
        <w:rPr>
          <w:sz w:val="28"/>
          <w:szCs w:val="28"/>
          <w:lang w:val="en-US" w:bidi="fa-IR"/>
        </w:rPr>
        <w:t>800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دانشگاه، </w:t>
      </w:r>
      <w:r>
        <w:rPr>
          <w:sz w:val="28"/>
          <w:szCs w:val="28"/>
          <w:lang w:val="en-US" w:bidi="fa-IR"/>
        </w:rPr>
        <w:t>36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شورای صنفی و </w:t>
      </w:r>
      <w:r>
        <w:rPr>
          <w:sz w:val="28"/>
          <w:szCs w:val="28"/>
          <w:lang w:val="en-US" w:bidi="fa-IR"/>
        </w:rPr>
        <w:t>112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جمن و کانون دانشجوئی و حمایت تشکلها و نهادهای کارگران و معلمان را با خود داشت یک دستاورد ارزشمند جنبش دانشجوئی و کل جنبش چپ اجتماعی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این بیانیه از زبان دانشجویان و خطاب به کارگران و معلمان و زنان و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تمام محذوفان و مطرودان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جامعه اعلام میکند که باید علیه کالا شدن آموزش و علیه کل نظامی که دانشگاه را با بنگاه تجاری تبدیل کرده است متحد شد</w:t>
      </w:r>
      <w:r>
        <w:rPr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  اعلام میکند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قانونگذاران و مجریان حاکم بر دانشگاه، با تصویب قوانینی از قبیل قانون سنوات، از قضا فشار را دقیقاً به همان خانواده‌هایی وارد می‌آورند که همزمان تحت فشار قوانین حداقل دستمزد قرار دار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ین چرخه حاصلی جز تشدید محرومیت و فقر برای تولیدکنندگان واقعی ثروت جامعه ندارد</w:t>
      </w:r>
      <w:r>
        <w:rPr>
          <w:sz w:val="28"/>
          <w:szCs w:val="28"/>
          <w:rtl w:val="true"/>
          <w:lang w:val="en-US"/>
        </w:rPr>
        <w:t>.</w:t>
      </w:r>
      <w:r>
        <w:rPr>
          <w:sz w:val="28"/>
          <w:szCs w:val="28"/>
          <w:rtl w:val="true"/>
          <w:lang w:val="en-US"/>
        </w:rPr>
        <w:t>"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 xml:space="preserve">و بر این مبنا است که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کلیت ساختار و برنامه های کلان اقتصادی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 xml:space="preserve">موجود را بچالش میکشد و  همراهی و پیوند مبارزه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دانشجو و کارگر و معلم و زن و تمام فرودستان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را فراخوان میدهد</w:t>
      </w:r>
      <w:r>
        <w:rPr>
          <w:sz w:val="28"/>
          <w:szCs w:val="28"/>
          <w:rtl w:val="true"/>
          <w:lang w:val="en-US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  <w:t xml:space="preserve">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/>
        </w:rPr>
        <w:t>هشت ماه قبل در روز جهانی کارگر نیز جعفر عظیم زاده و اسماعیل عبدی با انتشار بیانیه و فراخوان مشترکی کل نظام حاکم را بچالش کشید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تقویت اتحاد جنبش کارگران ومعلمان یک دستاورد آن بیانیه بود و اکنون جنبش دانشجویان با انتشار بیانیه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آذر در کنار کارگر و معلم قرار میگیر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بیانیه </w:t>
      </w:r>
      <w:r>
        <w:rPr>
          <w:sz w:val="28"/>
          <w:sz w:val="28"/>
          <w:szCs w:val="28"/>
          <w:rtl w:val="true"/>
        </w:rPr>
        <w:t xml:space="preserve">شورای هماهنگی تشکل های صنفی فرهنگیان سراسر کشور به مناسبت روز معلم </w:t>
      </w:r>
      <w:r>
        <w:rPr>
          <w:sz w:val="28"/>
          <w:sz w:val="28"/>
          <w:szCs w:val="28"/>
          <w:rtl w:val="true"/>
        </w:rPr>
        <w:t>امسال نیز همین خط و جهت را دنبال میکر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جمهوری اسلامی تلاش میکند با سرکوب و بگیر و ببند و بویژه با پرونده سازیهای امنیتی برای فعالین این جنبش  آنرا به عقب براند و درهم بکوب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در بیانیه دانشجویان این مساله  به این شکل مطرح شده</w:t>
      </w:r>
      <w:r>
        <w:rPr>
          <w:sz w:val="28"/>
          <w:szCs w:val="28"/>
          <w:rtl w:val="true"/>
          <w:lang w:val="en-US"/>
        </w:rPr>
        <w:t>: "</w:t>
      </w:r>
      <w:r>
        <w:rPr>
          <w:sz w:val="28"/>
          <w:sz w:val="28"/>
          <w:szCs w:val="28"/>
          <w:rtl w:val="true"/>
          <w:lang w:val="en-US"/>
        </w:rPr>
        <w:t>صدای اعتراض دانشجویان که چیزی جز حقوق بنیادین خود نمی‌خواهند، گویا بر اربابان، مدیران، سیاست‌گذاران و مجریان قوانین تبعیض‌آمیز بسیار گران آمده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کمیته‌های انضباطی و حراست دانشگاه‌ها و دوشادوش آنان نهادهای امنیتی بیرون از دانشگاه، برای خاموش‌کردن صدای مستقل دانشجویان تمام‌قد ایستاده‌اند و به واسطۀ تهدیدهای مکرر دانشجویان معترض و خانواده‌هاشان، احضارهای گاه به گاه، پرونده‌سازی، صدور احکام انضباطی و ده‌ها حربۀ امنیتی دیگر، چکمه بر گلوی دانشجویان فشرده‌ا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بی‌خبر از آن که صدای حق‌طلبی، عدالت‌خواهی و آزادی‌خواهی دانشجویان با هیچ سرکوبی خاموش‌کردنی نیست</w:t>
      </w:r>
      <w:r>
        <w:rPr>
          <w:sz w:val="28"/>
          <w:szCs w:val="28"/>
          <w:rtl w:val="true"/>
          <w:lang w:val="en-US"/>
        </w:rPr>
        <w:t>.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Cs w:val="28"/>
          <w:rtl w:val="true"/>
          <w:lang w:val="en-US"/>
        </w:rPr>
        <w:br/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>
          <w:color w:val="FF0000"/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 xml:space="preserve">یک خواست مهم بیانیه عظیم زاده </w:t>
      </w:r>
      <w:r>
        <w:rPr>
          <w:sz w:val="28"/>
          <w:szCs w:val="28"/>
          <w:rtl w:val="true"/>
          <w:lang w:val="en-US"/>
        </w:rPr>
        <w:t xml:space="preserve">- </w:t>
      </w:r>
      <w:r>
        <w:rPr>
          <w:sz w:val="28"/>
          <w:sz w:val="28"/>
          <w:szCs w:val="28"/>
          <w:rtl w:val="true"/>
          <w:lang w:val="en-US"/>
        </w:rPr>
        <w:t>عبدی حذف اتهامات امنیتی از پرونده فعالین بو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معلمان نیز در بیانیه خود بر همین خواست تاکید کرد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و اکنون دانشجویان اقدامات کمیته های انضباتی و حراست دانشگاهها و دیگر نهادهای امنیتی و پرونده سازی علیه فعالین دانشجوئی را افشا میکن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تلاشهای سرکوبگرانه حکومت علیه فعالینی که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چیزی جز حقوق بنیادین خود نمی‌خواهند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را میتوان و باید با مبارزه مشترک علیه پرونده سازیهای امنیتی و تحقق خواست حذف اتهامات امنیتی از پرونده فعالین خنثی کر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ین مبارزه ای است علیه سرکوبگریهای حکومت و برای تضمین عملی آزادی بیان و نقد و اعتراض</w:t>
      </w:r>
      <w:r>
        <w:rPr>
          <w:sz w:val="28"/>
          <w:szCs w:val="28"/>
          <w:rtl w:val="true"/>
          <w:lang w:val="en-US"/>
        </w:rPr>
        <w:t>.</w:t>
      </w:r>
      <w:r>
        <w:rPr>
          <w:color w:val="FF0000"/>
          <w:sz w:val="28"/>
          <w:szCs w:val="28"/>
          <w:rtl w:val="true"/>
          <w:lang w:val="en-US"/>
        </w:rPr>
        <w:t xml:space="preserve"> 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rtl w:val="true"/>
          <w:lang w:val="en-US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/>
      </w:pPr>
      <w:r>
        <w:rPr>
          <w:sz w:val="28"/>
          <w:sz w:val="28"/>
          <w:szCs w:val="28"/>
          <w:rtl w:val="true"/>
          <w:lang w:val="en-US"/>
        </w:rPr>
        <w:t>بیانیه های روز کارگر و روز معلم و روز دانشجو نشانه این واقعیت شور انگیز است که جنبش کارگری، جنبش معلمان و جنبش دانشجوئی با طرح خواستها و مسائل مشخص و مبرم زنده وملموس خود در بیانیه هائی ضد کاپیتالیستی پلاتفرم و پرچم نقد اجتماعی و ریشه ای نظام حاکم را برافراشته ا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ین نقطه عطف و گام بزرگی در پیشروی چپ اجتماعی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ین حرکت شکوهمندی است که نشان میدهد ثقل و موقعیت اجتماعی  چپ و گرایش ضد سرمایه، علیرغم سرکوب مداوم از جانب حکومت و علیرغم تلاشها و ادعاهای نیروهای راست و جریانات ناسیونالیست و ملی اسلامی، در جامعه رو به رشد و تعمیق و گسترش است و روز بروز متعین تر و متعرض تر میشود</w:t>
      </w:r>
      <w:r>
        <w:rPr>
          <w:sz w:val="28"/>
          <w:szCs w:val="28"/>
          <w:rtl w:val="true"/>
          <w:lang w:val="en-US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>
          <w:color w:val="00B050"/>
          <w:sz w:val="28"/>
          <w:szCs w:val="28"/>
          <w:lang w:val="en-US"/>
        </w:rPr>
      </w:pPr>
      <w:r>
        <w:rPr>
          <w:color w:val="00B050"/>
          <w:sz w:val="28"/>
          <w:szCs w:val="28"/>
          <w:rtl w:val="true"/>
          <w:lang w:val="en-US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/>
      </w:pPr>
      <w:r>
        <w:rPr>
          <w:sz w:val="28"/>
          <w:sz w:val="28"/>
          <w:szCs w:val="28"/>
          <w:rtl w:val="true"/>
          <w:lang w:val="en-US"/>
        </w:rPr>
        <w:t>بیانیه دانشجویان روز دانشجو را به روز کارگر و روز معلم پیوند دا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با فرارسیدن روز جهانی زن این حلقه تکمیل خواهد شد</w:t>
      </w:r>
      <w:r>
        <w:rPr>
          <w:sz w:val="28"/>
          <w:szCs w:val="28"/>
          <w:rtl w:val="true"/>
          <w:lang w:val="en-US"/>
        </w:rPr>
        <w:t xml:space="preserve">.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ارس امسال فرصت مناسبی برای عرض اندام قدرتمند و سراسری نیروی چپ در مقابله با تبعیض جنسیتی است</w:t>
      </w:r>
      <w:r>
        <w:rPr>
          <w:sz w:val="28"/>
          <w:szCs w:val="28"/>
          <w:rtl w:val="true"/>
          <w:lang w:val="en-US"/>
        </w:rPr>
        <w:t xml:space="preserve">.  </w:t>
      </w:r>
      <w:r>
        <w:rPr>
          <w:sz w:val="28"/>
          <w:sz w:val="28"/>
          <w:szCs w:val="28"/>
          <w:rtl w:val="true"/>
          <w:lang w:val="en-US"/>
        </w:rPr>
        <w:t xml:space="preserve">زنده باد همبستگی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دانشجو و کارگر و معلم و زن و تمام فرودستان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جامعه</w:t>
      </w:r>
      <w:r>
        <w:rPr>
          <w:sz w:val="28"/>
          <w:szCs w:val="28"/>
          <w:rtl w:val="true"/>
          <w:lang w:val="en-US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  <w:lang w:val="en-US"/>
        </w:rPr>
        <w:t>بن بست برجام و بن بست حکومت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/>
      </w:pPr>
      <w:r>
        <w:rPr>
          <w:sz w:val="28"/>
          <w:sz w:val="28"/>
          <w:szCs w:val="28"/>
          <w:rtl w:val="true"/>
          <w:lang w:val="en-US"/>
        </w:rPr>
        <w:t>روی کار امدن ترامپ و طرح موضوع تمدید تحریمهای غیر هسته ای ایران یک بار دیگر بحث برجام را در میان جناحهای حکومتی داغ کرده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خامنه ای میگوید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عجله در مذاکرات هسته ای باعث غفلت شد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و روحانی پاسخ میدهد که رهبر در جریان همه مذاکرات و تصمیمات بوده است و او حتی اسناد کتبی ای به امضای خامنه ای در دست دارد که این موضوع را تائید میک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روزنامه های اصولگرا هم به روحانی میتازند که برای فرار از بن بست برجام تقصیرها را گردن رهبر میاندازد</w:t>
      </w:r>
      <w:r>
        <w:rPr>
          <w:sz w:val="28"/>
          <w:szCs w:val="28"/>
          <w:rtl w:val="true"/>
          <w:lang w:val="en-US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90" w:after="90"/>
        <w:ind w:left="0" w:right="227" w:hanging="0"/>
        <w:jc w:val="left"/>
        <w:rPr/>
      </w:pPr>
      <w:r>
        <w:rPr>
          <w:sz w:val="28"/>
          <w:sz w:val="28"/>
          <w:szCs w:val="28"/>
          <w:rtl w:val="true"/>
          <w:lang w:val="en-US"/>
        </w:rPr>
        <w:t>واقعیت اینست که توافق برجام تا امروز بیشتر برای حکومت اسلامی مساله و مشکل ساز بوده است تا  مرهمی بر مشکلات و بن بست اقتصادی اش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حول برجام دو مساله اساسی حکومت</w:t>
      </w:r>
      <w:r>
        <w:rPr>
          <w:sz w:val="28"/>
          <w:szCs w:val="28"/>
          <w:rtl w:val="true"/>
          <w:lang w:val="en-US"/>
        </w:rPr>
        <w:t xml:space="preserve">: </w:t>
      </w:r>
      <w:r>
        <w:rPr>
          <w:sz w:val="28"/>
          <w:sz w:val="28"/>
          <w:szCs w:val="28"/>
          <w:rtl w:val="true"/>
          <w:lang w:val="en-US"/>
        </w:rPr>
        <w:t>اول رفع تحریمها بمنطور جلوگیری از  ورشکستگی و فروپاشی اقتصادی، و دوم عادیسازی رابطه با غرب و بویژه دولت آمریکا روی میز قرار گرف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هر دو جناح حکومت بر سر مذاکره و توافق با آمریکا برای رفع تحریمها توافق داشتند اما هدف عادیسازی روابط  را اساسا روحانی و خط اصلاح طلب دنبال میکر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خامنه ای با عادیسازی روابط و به بیان دقیقتر با طرح آشکار این مساله مخالف است چون کل هویت و استراتژی ضد آمریکائیگری حکومت اسلامی را نفی میکند و موجب تضعیف رژیم در منطقه و در عرصه سیاست داخلی میشو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کنون این کشاکش قدیمی با روی کار آمدن ترامپ وارد مرحله تازه ای شده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تا آنجا که به مساله توافق هسته ای مربوط میشود ترامپ اعلام کرده است برجام را پاره خوهد کر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در زمینه عادیسازی نیز ترامپ مواضع تند تر و خصمانه تری علیه جریانات اسلامی دارد و خط اوباما یعنی  دیپلماسی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مشت ها را باز کنید تا باهم دست بدهیم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را دنبال نمیک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به نظر میرسد این تغییر در سیاستها آمریکا تقویت خط ضد آمریکائی خامنه ای و تضعیف سیاست عادیسازی روحانی را بدنبال خواهد داشت ولی این فقط ظاهر قضیه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جمهوری اسلامی  در یک بن بست و تنگنای اقتصادی کشنده قرار گرفته است و چاره ای جز رفع تحریمها و باز کردن درهای بازار جهانی بروی اقتصاد فروپاشیده خود ندار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هر دو جناح حکومت بر این واقعیت آگاه هستند و دقیقا به همین دلیل به مذاکره با دولت آمریکا و متحدین غربی اش و دست کشیدن از پروژه هسته ای تن داد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منتفی شدن برجام تنها به معنی تشدید کشمکشهای جناحی و تقویت جناح خامنه ای در برابر روحانی نیست، بلکه مهمتر از آن تعمیق بحران همه جانبه اقتصادی و سیاسی و اجتماعی کل حکومت را بدنبال خواهد داش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ین دیگر نه تقصیر رهبر است و نه گناه دولت روحانی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آنچه در تحلیل نهائی رابطه با آمریکا را برای جمهوری اسلامی به یک معضل لاینحل تبدیل کرده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خطر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انفجار و خیزش توده ای مردمی است که مترصد فرصتی بری بزیر کشیدن کل حکومت هست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کشمکش جناحها اساسا بر سر این   است که چگونه با این خطر مقابله کن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حکومت حتی اگر معضل برجام و رابطه با غرب را بتواند به سرانجامی برساند، در رابطه با جامعه در حال انفجار راه حلی نخواهد داشت</w:t>
      </w:r>
      <w:r>
        <w:rPr>
          <w:sz w:val="28"/>
          <w:szCs w:val="28"/>
          <w:rtl w:val="true"/>
          <w:lang w:val="en-US"/>
        </w:rPr>
        <w:t xml:space="preserve">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Fwb">
    <w:name w:val="fwb"/>
    <w:basedOn w:val="DefaultParagraphFont"/>
    <w:qFormat/>
    <w:rPr/>
  </w:style>
  <w:style w:type="character" w:styleId="Fsm">
    <w:name w:val="fsm"/>
    <w:basedOn w:val="DefaultParagraphFont"/>
    <w:qFormat/>
    <w:rPr/>
  </w:style>
  <w:style w:type="character" w:styleId="Timestampcontent">
    <w:name w:val="timestampcontent"/>
    <w:basedOn w:val="DefaultParagraphFont"/>
    <w:qFormat/>
    <w:rPr/>
  </w:style>
  <w:style w:type="character" w:styleId="4ay8">
    <w:name w:val="_4ay8"/>
    <w:basedOn w:val="DefaultParagraphFont"/>
    <w:qFormat/>
    <w:rPr/>
  </w:style>
  <w:style w:type="character" w:styleId="Mejsoffscreen">
    <w:name w:val="mejs-offscreen"/>
    <w:basedOn w:val="DefaultParagraphFont"/>
    <w:qFormat/>
    <w:rPr/>
  </w:style>
  <w:style w:type="character" w:styleId="Mejscurrenttime">
    <w:name w:val="mejs-currenttime"/>
    <w:basedOn w:val="DefaultParagraphFont"/>
    <w:qFormat/>
    <w:rPr/>
  </w:style>
  <w:style w:type="character" w:styleId="Mejsduration">
    <w:name w:val="mejs-duration"/>
    <w:basedOn w:val="DefaultParagraphFont"/>
    <w:qFormat/>
    <w:rPr/>
  </w:style>
  <w:style w:type="character" w:styleId="Duration">
    <w:name w:val="duration"/>
    <w:basedOn w:val="DefaultParagraphFont"/>
    <w:qFormat/>
    <w:rPr/>
  </w:style>
  <w:style w:type="character" w:styleId="Twitesharetext">
    <w:name w:val="twite__share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paragraph" w:styleId="Yiv8354159396msonormal">
    <w:name w:val="yiv8354159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55:00Z</dcterms:created>
  <dc:creator>Windows</dc:creator>
  <dc:description/>
  <cp:keywords/>
  <dc:language>en-US</dc:language>
  <cp:lastModifiedBy>TaxiBehroz</cp:lastModifiedBy>
  <dcterms:modified xsi:type="dcterms:W3CDTF">2016-12-09T09:36:00Z</dcterms:modified>
  <cp:revision>9</cp:revision>
  <dc:subject/>
  <dc:title/>
</cp:coreProperties>
</file>