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انترناسيونا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lang w:bidi="fa-IR"/>
        </w:rPr>
        <w:t>۶۸۸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lang w:bidi="fa-IR"/>
        </w:rPr>
        <w:t>٢٥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نوامب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تما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مظاه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خشون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علي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ير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جهان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شهل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انشفر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٢٥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وام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شون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ي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ف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ل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شو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اي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بع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اج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م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شون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ه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خي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ظه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د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>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>ي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اي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ع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وري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را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ري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بان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يجري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کي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 xml:space="preserve">... </w:t>
      </w:r>
      <w:r>
        <w:rPr>
          <w:sz w:val="28"/>
          <w:sz w:val="28"/>
          <w:szCs w:val="28"/>
          <w:rtl w:val="true"/>
          <w:lang w:bidi="fa-IR"/>
        </w:rPr>
        <w:t>ابع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کانده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حطا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ي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اي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گذ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جايع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ري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لب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ريان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تجاع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ط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يارگير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ريک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ر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ه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زر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ي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ورنکردن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ري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ح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بري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ه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تجاع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ط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ريک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وپاي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ماش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ي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٢٥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وام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يفر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ها</w:t>
      </w:r>
      <w:r>
        <w:rPr>
          <w:sz w:val="28"/>
          <w:sz w:val="28"/>
          <w:szCs w:val="28"/>
          <w:rtl w:val="true"/>
          <w:lang w:bidi="fa-IR"/>
        </w:rPr>
        <w:t>ي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>خواه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>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ط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ي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وي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ند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ل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يش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ال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ي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صائ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ح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ي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نبش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ي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يگ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وش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وش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خص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>اس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وان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تجاع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از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ذهب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ص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ن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ريان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>رتجاع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يديم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حض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م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کي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ا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عال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ک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>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ي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صلاح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>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د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</w:t>
      </w:r>
      <w:r>
        <w:rPr>
          <w:sz w:val="28"/>
          <w:sz w:val="28"/>
          <w:szCs w:val="28"/>
          <w:rtl w:val="true"/>
          <w:lang w:bidi="fa-IR"/>
        </w:rPr>
        <w:t>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ا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ختربچه‌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ي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گر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دا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س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تجاع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دوغ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ع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</w:t>
      </w:r>
      <w:r>
        <w:rPr>
          <w:sz w:val="28"/>
          <w:sz w:val="28"/>
          <w:szCs w:val="28"/>
          <w:rtl w:val="true"/>
          <w:lang w:bidi="fa-IR"/>
        </w:rPr>
        <w:t>ي‌</w:t>
      </w:r>
      <w:r>
        <w:rPr>
          <w:sz w:val="28"/>
          <w:sz w:val="28"/>
          <w:szCs w:val="28"/>
          <w:rtl w:val="true"/>
          <w:lang w:bidi="fa-IR"/>
        </w:rPr>
        <w:t>مانم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تجا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س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نون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ا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>ح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و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چ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sz w:val="28"/>
          <w:szCs w:val="28"/>
          <w:rtl w:val="true"/>
          <w:lang w:bidi="fa-IR"/>
        </w:rPr>
        <w:t>."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يديم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Calibri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ي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غ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رز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ج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گي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رص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برد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ي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فکي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سيت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ال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ي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پارتاي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س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ييني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م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ل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>رو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ايران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ي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کانو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اغ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علي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خشون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علي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زن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خشون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ي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ر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وش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وان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ر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٣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کمي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ي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پارتاي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س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ک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ش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اج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ر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حج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بار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فکي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سنيت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ک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ي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شون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ي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٣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يار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لي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عي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وان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ج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بار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وشان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ن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ب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گرفت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و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شون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خورده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ياياني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دا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حک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لا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ري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د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ج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وان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تجاع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هرم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ر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يار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ي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ياسي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هنگ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رص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ئ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ب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ض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زاره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ر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زي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وش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مايت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وان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تجاع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شتيبان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ق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نته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تجاع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شون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ي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نواد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ي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رص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تل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يد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ع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يار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اه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ا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ت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اج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ن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دک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خ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غ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شود</w:t>
      </w:r>
      <w:r>
        <w:rPr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ي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ر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شون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ي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سن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سالار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ماي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م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وان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ن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شي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نو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اط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نو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يچگ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وش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م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ي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بان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يار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اط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ي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سران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بو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يچگ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وش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مايت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بع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شون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نو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ط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اي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عث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زاي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خت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ار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ه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اي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ج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ف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وش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ه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بعاد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ورنکردن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کانده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ي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خت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اري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و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باني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يست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وان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ر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رناکتر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شون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علا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وانين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يغ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وش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مي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ا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غ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نع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و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کس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ب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ت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خ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ي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ي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ي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وان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ر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ي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وان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نو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اسب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شون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نو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ادي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رومي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ز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ي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نم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خي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١٦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م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ي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کي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فرز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وري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خ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ي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د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و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ش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لاخ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وده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ي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فکي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سيت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ظاهر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شون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ي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ار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يست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وزش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بار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ج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دک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ن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وزاست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و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از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ست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دال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خ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ري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ر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کار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نو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راي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حه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تجاع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ار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اي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نشگاه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ي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د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و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ري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ي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ض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نشجويي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ي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فکي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سيت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مث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ي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ي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اشيست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ي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ب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غانستان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اج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يگر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اج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شون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ي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اي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گذ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رومي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سان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ي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ران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گير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روند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هي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ناس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زندان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ف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بط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ر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دواج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يار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اط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اخ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ض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اي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خلاص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شکن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س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س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شون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نگي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زاي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ز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ت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موسي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دوا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دک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ت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زاي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ا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خت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شاره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نوادگ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تا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نده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دگ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سي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اص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شون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نوادگ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ي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وشي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دي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دي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نفروش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ه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ي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وش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و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و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نده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اي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چا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س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زاي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ب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ي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 xml:space="preserve">...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ع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اج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شون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ي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ي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ث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يغ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ي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وش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نوني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ت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ن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ي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خ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ا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ح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بري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ي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رص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ب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اس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ر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ب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ي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پارتاي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س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وان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تجاع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ک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ج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هاي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ر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ن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يار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ق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ترين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ج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يي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ت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حث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بار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ج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کمي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ي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ب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ام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ا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به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سيعتر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ي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م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رص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ي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رزش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نر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زي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 xml:space="preserve">... </w:t>
      </w:r>
      <w:r>
        <w:rPr>
          <w:sz w:val="28"/>
          <w:sz w:val="28"/>
          <w:szCs w:val="28"/>
          <w:rtl w:val="true"/>
          <w:lang w:bidi="fa-IR"/>
        </w:rPr>
        <w:t>کشي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ي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خي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اش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ج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گزار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ستيو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ملل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طرن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ک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زار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ي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ت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پتيش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تن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ئم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صد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نم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ي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چرخ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ار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تا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ي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فکي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سيت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ارزار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ک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ري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نم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ي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ر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ادي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رزش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ف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عکاس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ي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علا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ضوعات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ن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و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ب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ير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گ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به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تل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برد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Calibri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اي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ي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م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ي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پارتاي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س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ک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ياس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وان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تجاع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ال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کش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٢٥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وامبر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ي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توح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بري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ي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وز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علي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ج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بار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فکي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سيت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ظا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ر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شون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ي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شون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ي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شون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ي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ي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يطه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وز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ي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وان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ک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شکا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ي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ي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يش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نيت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ک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Calibri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ح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بري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س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يخواه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بر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لب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ونيست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لب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ع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شون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ي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ظا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دگ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قب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زر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ويم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before="0" w:after="200"/>
        <w:ind w:left="0" w:right="0" w:hanging="0"/>
        <w:jc w:val="left"/>
        <w:rPr>
          <w:lang w:val="sv-SE" w:eastAsia="en-US"/>
        </w:rPr>
      </w:pPr>
      <w:r>
        <w:rPr>
          <w:rtl w:val="true"/>
          <w:lang w:val="sv-SE" w:eastAsia="en-US"/>
        </w:rPr>
        <w:drawing>
          <wp:inline distT="0" distB="0" distL="0" distR="0">
            <wp:extent cx="5730240" cy="573024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0240" cy="573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12:08:00Z</dcterms:created>
  <dc:creator>me</dc:creator>
  <dc:description/>
  <cp:keywords/>
  <dc:language>en-US</dc:language>
  <cp:lastModifiedBy>TaxiBehroz</cp:lastModifiedBy>
  <dcterms:modified xsi:type="dcterms:W3CDTF">2016-11-25T11:54:00Z</dcterms:modified>
  <cp:revision>9</cp:revision>
  <dc:subject/>
  <dc:title/>
</cp:coreProperties>
</file>