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b/>
          <w:b/>
          <w:bCs/>
          <w:color w:val="404040"/>
          <w:sz w:val="28"/>
          <w:szCs w:val="28"/>
          <w:shd w:fill="FFFFFF" w:val="clear"/>
        </w:rPr>
      </w:pPr>
      <w:r>
        <w:rPr>
          <w:b/>
          <w:b/>
          <w:bCs/>
          <w:color w:val="404040"/>
          <w:sz w:val="28"/>
          <w:sz w:val="28"/>
          <w:szCs w:val="28"/>
          <w:shd w:fill="FFFFFF" w:val="clear"/>
          <w:rtl w:val="true"/>
        </w:rPr>
        <w:t xml:space="preserve">انترناسیونال </w:t>
      </w:r>
      <w:r>
        <w:rPr>
          <w:b/>
          <w:b/>
          <w:bCs/>
          <w:color w:val="404040"/>
          <w:sz w:val="28"/>
          <w:sz w:val="28"/>
          <w:szCs w:val="28"/>
          <w:shd w:fill="FFFFFF" w:val="clear"/>
        </w:rPr>
        <w:t>۶۸۸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b/>
          <w:b/>
          <w:bCs/>
          <w:color w:val="404040"/>
          <w:sz w:val="28"/>
          <w:szCs w:val="28"/>
          <w:shd w:fill="FFFFFF" w:val="clear"/>
        </w:rPr>
      </w:pPr>
      <w:r>
        <w:rPr>
          <w:b/>
          <w:b/>
          <w:bCs/>
          <w:color w:val="404040"/>
          <w:sz w:val="28"/>
          <w:sz w:val="28"/>
          <w:szCs w:val="28"/>
          <w:shd w:fill="FFFFFF" w:val="clear"/>
          <w:rtl w:val="true"/>
        </w:rPr>
        <w:t>یادداشتهای هفته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b/>
          <w:b/>
          <w:bCs/>
          <w:color w:val="404040"/>
          <w:sz w:val="28"/>
          <w:szCs w:val="28"/>
          <w:shd w:fill="FFFFFF" w:val="clear"/>
        </w:rPr>
      </w:pPr>
      <w:r>
        <w:rPr>
          <w:b/>
          <w:b/>
          <w:bCs/>
          <w:color w:val="404040"/>
          <w:sz w:val="28"/>
          <w:sz w:val="28"/>
          <w:szCs w:val="28"/>
          <w:shd w:fill="FFFFFF" w:val="clear"/>
          <w:rtl w:val="true"/>
        </w:rPr>
        <w:t>حمید تقوایی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b/>
          <w:b/>
          <w:bCs/>
          <w:color w:val="404040"/>
          <w:sz w:val="28"/>
          <w:szCs w:val="28"/>
          <w:shd w:fill="FFFFFF" w:val="clear"/>
        </w:rPr>
      </w:pPr>
      <w:r>
        <w:rPr>
          <w:b/>
          <w:bCs/>
          <w:color w:val="404040"/>
          <w:sz w:val="28"/>
          <w:szCs w:val="28"/>
          <w:shd w:fill="FFFFFF" w:val="clear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center"/>
        <w:rPr/>
      </w:pPr>
      <w:r>
        <w:rPr>
          <w:b/>
          <w:b/>
          <w:bCs/>
          <w:color w:val="404040"/>
          <w:sz w:val="28"/>
          <w:sz w:val="28"/>
          <w:szCs w:val="28"/>
          <w:shd w:fill="FFFFFF" w:val="clear"/>
          <w:rtl w:val="true"/>
        </w:rPr>
        <w:t>دنیائی که فرومیریزد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b/>
          <w:b/>
          <w:bCs/>
          <w:color w:val="404040"/>
          <w:sz w:val="28"/>
          <w:szCs w:val="28"/>
          <w:shd w:fill="FFFFFF" w:val="clear"/>
        </w:rPr>
      </w:pPr>
      <w:r>
        <w:rPr>
          <w:b/>
          <w:bCs/>
          <w:color w:val="404040"/>
          <w:sz w:val="28"/>
          <w:szCs w:val="28"/>
          <w:shd w:fill="FFFFFF" w:val="clear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contextualSpacing/>
        <w:jc w:val="left"/>
        <w:rPr>
          <w:rFonts w:ascii="Arial" w:hAnsi="Arial" w:cs="Arial"/>
          <w:i/>
          <w:i/>
          <w:iCs/>
          <w:color w:val="000000"/>
          <w:lang w:bidi="fa-IR"/>
        </w:rPr>
      </w:pPr>
      <w:r>
        <w:rPr>
          <w:i/>
          <w:iCs/>
          <w:color w:val="404040"/>
          <w:sz w:val="28"/>
          <w:szCs w:val="28"/>
          <w:shd w:fill="FFFFFF" w:val="clear"/>
          <w:rtl w:val="true"/>
          <w:lang w:bidi="fa-IR"/>
        </w:rPr>
        <w:t>"</w:t>
      </w:r>
      <w:r>
        <w:rPr>
          <w:i/>
          <w:i/>
          <w:iCs/>
          <w:color w:val="404040"/>
          <w:sz w:val="28"/>
          <w:sz w:val="28"/>
          <w:szCs w:val="28"/>
          <w:shd w:fill="FFFFFF" w:val="clear"/>
          <w:rtl w:val="true"/>
          <w:lang w:bidi="fa-IR"/>
        </w:rPr>
        <w:t>بعد از برگسیت و انتخاب ترامپ همه چیز ممکن است</w:t>
      </w:r>
      <w:r>
        <w:rPr>
          <w:i/>
          <w:iCs/>
          <w:color w:val="40404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i/>
          <w:i/>
          <w:iCs/>
          <w:color w:val="404040"/>
          <w:sz w:val="28"/>
          <w:sz w:val="28"/>
          <w:szCs w:val="28"/>
          <w:shd w:fill="FFFFFF" w:val="clear"/>
          <w:rtl w:val="true"/>
          <w:lang w:bidi="fa-IR"/>
        </w:rPr>
        <w:t>دنیا در برابر چشمان ما فرومیریزد</w:t>
      </w:r>
      <w:r>
        <w:rPr>
          <w:i/>
          <w:iCs/>
          <w:color w:val="404040"/>
          <w:sz w:val="28"/>
          <w:szCs w:val="28"/>
          <w:shd w:fill="FFFFFF" w:val="clear"/>
          <w:rtl w:val="true"/>
          <w:lang w:bidi="fa-IR"/>
        </w:rPr>
        <w:t>."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contextualSpacing/>
        <w:jc w:val="left"/>
        <w:rPr>
          <w:rFonts w:ascii="inherit;Times New Roman" w:hAnsi="inherit;Times New Roman" w:cs="inherit;Times New Roman"/>
          <w:sz w:val="28"/>
          <w:szCs w:val="28"/>
          <w:lang w:bidi="fa-IR"/>
        </w:rPr>
      </w:pP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جرارد آراد، سفیر فرانسه در آمریکا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rFonts w:ascii="inherit;Times New Roman" w:hAnsi="inherit;Times New Roman" w:cs="inherit;Times New Roman"/>
          <w:sz w:val="28"/>
          <w:szCs w:val="28"/>
          <w:lang w:bidi="fa-IR"/>
        </w:rPr>
      </w:pP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/>
      </w:pP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دنیای سرمایه داران در حال فروپاشی ا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وقتی در کشور 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>"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رهبر جهان آزا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"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یک فاشیست تمام عیار  با حمله به رژیم و سیستم موجود به ریاست جمهوری میرسد، چیز زیادی از 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>"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جهان آزا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"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بجا نمانده ا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همه نگران ان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آیا بعد از ترامپ نوبت لوپن در فرانسه است؟ یا حزب آلترناتیو در آلمان؟ یا یوکیپ در بریتانیا؟ حزب آزادی در هلند؟ و یا دیگر احزاب فاشیستی که  پیروزی ترامپ را مقدمه پیروزی خود می بینند؟ 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>
          <w:rFonts w:ascii="inherit;Times New Roman" w:hAnsi="inherit;Times New Roman" w:cs="inherit;Times New Roman"/>
          <w:sz w:val="28"/>
          <w:szCs w:val="28"/>
          <w:lang w:bidi="fa-IR"/>
        </w:rPr>
      </w:pP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انتخاب ترامپ شانس بقدرت رسیدن احزاب راسیست و راست افراطی در کشورهای غربی را افزایش داده ا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چنین به نظر میرسد در آمریکای شمالی و در اروپا راسیسم و خارجی هراسی و گفتمان و ایدئولوژی نژاد پرستانه در حال عروج ا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درآمریکا بعد از انتخاب ترامپ حمله به 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>"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خارجی ها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"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در مدارس و در مکانهای عمومی شدت گرفته ا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شنبه گذشته فاشیستهای طرفدار ترامپ در تجمعی در واشنگتن با سلام هیتلری 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>"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هایل ترامپ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"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پیروزی انتخاباتی او را جشن گرفتن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این رویدادها باعث شده است تا برخی از مفسرین و صاحبنظران انتخاب ترامپ را نتیجه  پیشروی و پیروزی جنبش فاشیستی که در آمریکا خود را 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>"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راست آلترناتیو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>" (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آل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-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رای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)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یا 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>"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ناسیونالیسم سفی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"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مینامد ارزیابی کنن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اما نه انتخاب ترامپ و نه سربلند کردن چهره ها و نیروهای فاشیستی در اروپا ثمره نفوذ اجتماعی راسیسم و فاشیسم و استقبال اجتماعی مردم این کشورها از این گرایشات نی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ترامپ و امثال او در اروپا اساسا حاصل بحران حکومتی بورژوازی غرب هستن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توده مردم از وضعیت موجود به تنگ آمده اند و هر کس به سیستم موجود حمله کند نفوذ توده ای کسب میکن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بقول هفته نامه اکونومیست با انتخاب ترامپ 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>"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آمریکا نه به تغییر احزاب حکومتی بلکه به تغییر رژیم رای دا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".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/>
      </w:pP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اساس راسیسم و خارجی ستیزی ای که ترامپ و امثال او در اروپا نمایندگی میکنند مقصر قلمداد کردن 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>"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خارجی ها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"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بعنوان ریشه و علت مصائب و مشکلاتی است که حاصل مستقیم سرمایه داری بحرانزده ا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>. "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خارجی ها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>"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، هم بعنوان کارگران خارجی و هم بعنوان سرمایه داران خارجی، مسئول همه مسائل و مشکلات قلمداد میشون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برگسیت بر همین مبنا رای آورد و ترامپ هم با همین نوع تبلیغات انتخاب ش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البته این تحول ویژه امروز نی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همیشه راسیستها در شرایط بحران سرمایه و با همین نوع تبلیغات عوامگریانه و عوامفریبانه بقدرت رسیده ان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بقدرت رسیدن هیتلر هم  بخاطر رشد خارجی ستیزی و آنتی سمیتیسم در میان مردم آلمان نبود بلکه  ثمره بحران اقتصادی دهه سی و وعده بازسازی اقتصادی و احیای عظمت آلمان بو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ترامپ هم از احیای عظمت آمریکا دم میزند اما شرایط امروز کاملا از شرایط اوجگیری فاشیسم در سالهای سی متفاوت ا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هیتلر توانست با جنگ افروزی و به قیمت به ویرانی کشاندن نیمی از اروپا به وعده های اقتصادیش عمل کند اما امروز ناسیونالیسم اقتصادی کاربردی ندار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برای سرمایه جهانی شده بازگشت به بازار داخلی خود، سرمایه خودی و کارگری خودی و بازار کار و کالای خودی، نه مطلوب است و نه ممکن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در عصر بانک جهانی و صندوق بین المللی پول،  گلوبالیزاسیون و سرمایه های چند ملیتی، و تقسیم کار جهانی بین بخشهای مختلف سرمایه، پروتکشنیسم و ناسیونالیسم اقتصادی 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-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که دکترین اقتصادی فاشیسم ا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-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توهم پوچی بیش نی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برگسیت بیش از همه طرفدارانش را حیران و سردرگم کر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در آمریکا نیز هم اکنون بسیاری از رسانه ها و کارشناسان اقتصادی در مورد ایده های پروتکشنیستی ترامپ مثل مخالفت با نفتا  و لغو پیمان ترانس پاسیفیک هشدار میدهند و اظهار امیدواری میکنند که ترامپ رئیس جمهور 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>"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واقع بین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"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بشود و شعارهای کمپین انتخاباتی اش را کنار بگذار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هفته نامه اکونومیست به نقل از انستیتوی اقتصاد بین المللی  پترسون، یک اتاق فکر معتبر بورژوازی جهانی، پیش بینی میکند که  نقض تعهادات تجاری و اقتصادی دولت آمریکا به رکود و از بین رفتن نزدیک به پنج میلیون شغل در آن کشور منجر خواهد ش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هم از نظر اجتماعی و هم حتی از نظر منافع طبقه سرمایه دار خروج آمریکا از معاهدات اقتصادی و تجاری اش پیامدهائی بسیار شدید تر و مصیبت بارتر از خروج بریتانیا از اتحادیه اروپا خواهد داش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انستیتوی پترسون هشدار میدهد که 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>"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سیاستهای تجاری آقای ترامپ به نحو وحشتناکی مخرب خواهند بو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".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>
          <w:rFonts w:ascii="inherit;Times New Roman" w:hAnsi="inherit;Times New Roman" w:cs="inherit;Times New Roman"/>
          <w:sz w:val="28"/>
          <w:szCs w:val="28"/>
          <w:lang w:bidi="fa-IR"/>
        </w:rPr>
      </w:pP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مهاجرستیزی و بستن مرزها بروی کارگران خارجی نیز  نتیجه ای بجز تشدید بحران در بخش خدمات و بخش کشاورزی که بخصوص در کالیفرنیا و ایالات غربی و جنوبی آمریکا بر کار ارزان کارگران مکزیکی متکی هستند، نخواهد داش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یعبارت دیگر ترامپیسم، بر خلاف تاچریسم و ریگانیسم و فریدمنیسم، راه حل و آلترناتیو واقعی و عملی سرمایه داری، در امریکا و در هیچ کشور دیگری، برای حل و حتی تخفیف بحران همه جانبه کاپیتالیسم امروز نی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برعکس عامل تشدید این بحران ا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این سترونی اقتصادی باعث خواهد شد توهمات مردمی که به ترامپ بعنوان عامل تغییر و بهتر شدن وضعیت رای دادند به سرعت فرو بریز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بزودی روشن خواهد شد که ترامپیسم چیزی فراتر از 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>"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ریاضتکشی اقتصادی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"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بعلاوه راسیسم و سکسیسم و لومپنیسم و زن ستیزی نی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ازینرو باید گفت نه تنها از لحاظ اقتصادی، بلکه از نظر سیاسی و اجتماعی نیز ترامپیسم عامل تشدید تنشهای اجتماعی و پولایزاسیون و تقابل عمیق تر و گسترده تر بین نود و نه درصدیها و یک درصدیهای حاکم  خواهد بو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>
          <w:rFonts w:ascii="inherit;Times New Roman" w:hAnsi="inherit;Times New Roman" w:cs="inherit;Times New Roman"/>
          <w:color w:val="0070C0"/>
          <w:sz w:val="28"/>
          <w:szCs w:val="28"/>
          <w:lang w:bidi="fa-IR"/>
        </w:rPr>
      </w:pP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این شرایط در جامعه ای مثل آمریکا که بر دوش کارگران مهاجر ساخته شده است و تعداد شهروندان غیر سفید پوست آن به سرعت در حال افزایش و رد شدن از مرز پنجاه درصد است، زمینه مساعدی برای تقویت چپ اجتماعی ایجاد میکن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نیروی اجتماعی که  در جنبش اشغال  حکومت یک در صدیها را بچالش کشید این بار میتواند  و باید به خود حزبیت بدهد، با پرچم مقابله با فاشیسم، دفاع از مهاجرین و پناهندگان، دفاع از زنان، و دفاع از آزادی مطبوعات و رسانه ها بمیدان بیاید و در همه این عرصه ها نقد سوسیالیستی به وضعیت موجود را نمایندگی کند </w:t>
      </w:r>
      <w:r>
        <w:rPr>
          <w:rFonts w:cs="inherit;Times New Roman" w:ascii="inherit;Times New Roman" w:hAnsi="inherit;Times New Roman"/>
          <w:color w:val="0070C0"/>
          <w:sz w:val="28"/>
          <w:szCs w:val="28"/>
          <w:rtl w:val="true"/>
          <w:lang w:bidi="fa-IR"/>
        </w:rPr>
        <w:t xml:space="preserve">.  </w:t>
      </w:r>
      <w:r>
        <w:rPr>
          <w:rFonts w:cs="inherit;Times New Roman" w:ascii="inherit;Times New Roman" w:hAnsi="inherit;Times New Roman"/>
          <w:color w:val="FF0000"/>
          <w:sz w:val="28"/>
          <w:szCs w:val="28"/>
          <w:rtl w:val="true"/>
          <w:lang w:bidi="fa-IR"/>
        </w:rPr>
        <w:t xml:space="preserve">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>
          <w:rFonts w:ascii="inherit;Times New Roman" w:hAnsi="inherit;Times New Roman" w:cs="inherit;Times New Roman"/>
          <w:sz w:val="28"/>
          <w:szCs w:val="28"/>
          <w:lang w:bidi="fa-IR"/>
        </w:rPr>
      </w:pP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ترامپ نماینده بن بست و بی افقی و گندیدگی سرمایه داری بحرانزده عصر ما در آمریکا و در سراسر جهان ا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آلترناتیو ترامپیسم نه احزاب حکومتی و رژیم و دموکراسی آمریکائی که ترامپ را به کاخ سفید رانده است، بلکه نیروی چپ اجتماعی است که باید افق سوسیالیسم را در چشم انداز جامعه قرار بدهد و با فراخوان سوسیالیسم به دفاع از آزادی و برابری و ارزشهای جهانشمول انسانی برخیز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rFonts w:ascii="inherit;Times New Roman" w:hAnsi="inherit;Times New Roman" w:cs="inherit;Times New Roman"/>
          <w:sz w:val="28"/>
          <w:szCs w:val="28"/>
          <w:lang w:bidi="fa-IR"/>
        </w:rPr>
      </w:pP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center"/>
        <w:rPr>
          <w:rFonts w:ascii="inherit;Times New Roman" w:hAnsi="inherit;Times New Roman" w:cs="inherit;Times New Roman"/>
          <w:b/>
          <w:b/>
          <w:bCs/>
          <w:sz w:val="28"/>
          <w:szCs w:val="28"/>
          <w:lang w:bidi="fa-IR"/>
        </w:rPr>
      </w:pPr>
      <w:r>
        <w:rPr>
          <w:rFonts w:ascii="inherit;Times New Roman" w:hAnsi="inherit;Times New Roman" w:cs="inherit;Times New Roman"/>
          <w:b/>
          <w:b/>
          <w:bCs/>
          <w:sz w:val="28"/>
          <w:sz w:val="28"/>
          <w:szCs w:val="28"/>
          <w:rtl w:val="true"/>
          <w:lang w:bidi="fa-IR"/>
        </w:rPr>
        <w:t>ایران در آخر  لیست رفاه</w:t>
      </w:r>
    </w:p>
    <w:p>
      <w:pPr>
        <w:pStyle w:val="Normal"/>
        <w:bidi w:val="1"/>
        <w:spacing w:lineRule="auto" w:line="240" w:before="0" w:after="0"/>
        <w:ind w:left="0" w:right="0" w:firstLine="227"/>
        <w:jc w:val="left"/>
        <w:rPr/>
      </w:pP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گزارش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یک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موسس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تحقیقات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نگلیس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یر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می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lang w:val="en-US"/>
        </w:rPr>
        <w:t>149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کشو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جه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نقط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نظ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US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سطح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رفا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جتماعی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US"/>
        </w:rPr>
        <w:t xml:space="preserve">" 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مقا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lang w:val="en-US"/>
        </w:rPr>
        <w:t>118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نائ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ش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US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سا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گذشت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یر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مقا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lang w:val="en-US"/>
        </w:rPr>
        <w:t>106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داش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یعن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نظ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رفا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جتماع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سا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گذشت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lang w:val="en-US"/>
        </w:rPr>
        <w:t>12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پل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سقوط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کر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US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27"/>
        <w:jc w:val="left"/>
        <w:rPr>
          <w:rFonts w:ascii="Nassim;Times New Roman" w:hAnsi="Nassim;Times New Roman" w:eastAsia="Times New Roman" w:cs="Times New Roman"/>
          <w:sz w:val="30"/>
          <w:szCs w:val="30"/>
          <w:lang w:val="en-US"/>
        </w:rPr>
      </w:pP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شاخص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حقیقت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مور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رش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فق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جامع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یر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بی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میکن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م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ذک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نا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کشوره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نوع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آمارگیریه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ر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بند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ه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گمرا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کنن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US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حت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صطلاح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جامع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رفا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جتماع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حقیق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بی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نمیکن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US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جامع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یکد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براب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نیس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US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رفا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چ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کسان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صحب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میکنیم؟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درج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رفا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آی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لل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ه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میلیار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عو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نصارشان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سردار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بسیج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سپا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مقدما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US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عالیرتبه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US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لشگر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کشور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ما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جمع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ه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مدیر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US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سطح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بالا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US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دولت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قلا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دزدیه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حقوقه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نجوم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ش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س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بفلک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میزن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ملاک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بگیری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US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یران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US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ر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و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کشوره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مرف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دنی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قرا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خواه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گرف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US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م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ب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ساس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سطح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معیش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زندگ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کارگر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معلم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حقوق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بگیر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جزء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تو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نو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ن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درصد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مردم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نا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یر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بای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ت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لی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کشورها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مرف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ثب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کرد</w:t>
      </w:r>
      <w:r>
        <w:rPr>
          <w:rFonts w:eastAsia="Times New Roman" w:cs="Times New Roman" w:ascii="Nassim;Times New Roman" w:hAnsi="Nassim;Times New Roman"/>
          <w:sz w:val="30"/>
          <w:szCs w:val="30"/>
          <w:rtl w:val="true"/>
          <w:lang w:val="en-US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firstLine="227"/>
        <w:jc w:val="left"/>
        <w:rPr/>
      </w:pP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رفا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د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هم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جوامع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سرمای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دار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ز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جمل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د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سرمای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دار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سلام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حاکم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ب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یرا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مر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کامل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نسب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طبقات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ست</w:t>
      </w:r>
      <w:r>
        <w:rPr>
          <w:rFonts w:eastAsia="Times New Roman" w:cs="Times New Roman" w:ascii="Nassim;Times New Roman" w:hAnsi="Nassim;Times New Roman"/>
          <w:sz w:val="30"/>
          <w:szCs w:val="30"/>
          <w:rtl w:val="true"/>
          <w:lang w:val="en-US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دنی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نقط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نظ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فق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ثرو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طبقا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تقسی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ش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ن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کشورها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US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سرمای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دار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فقیرتری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کشوره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کارگر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ثروتمن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تری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کشوره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مرف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ترن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US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مهمت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ینک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کو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ثرو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در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فق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هم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کشوره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بویژ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یر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کامل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یکدی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وابست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د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رو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یک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سک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ن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US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ثرو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نجوم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آی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لل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ه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مفتخو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ثمر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ستثما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غار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دسترنج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کارگر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تو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مرد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زحمتکش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زی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خط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فق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ران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ش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ن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US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firstLine="227"/>
        <w:jc w:val="left"/>
        <w:rPr/>
      </w:pP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بالزاک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میگوی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US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پش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ه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ثروت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جنایت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نهفت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US"/>
        </w:rPr>
        <w:t xml:space="preserve">"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سرمای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چیز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آشکارت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علن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ت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US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جنای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نهفته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US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نیس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US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دزدیه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حقوقه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نجوم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ه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رو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قلا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تاز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آ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رونمائ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میشو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حاص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غار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دسترنج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تو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مردم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زندگ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دستمزده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کمت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یک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چهار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خط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فق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محکو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ش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ن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US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هم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میبینن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میدانند</w:t>
      </w:r>
      <w:r>
        <w:rPr>
          <w:rFonts w:eastAsia="Times New Roman" w:cs="Times New Roman" w:ascii="Nassim;Times New Roman" w:hAnsi="Nassim;Times New Roman"/>
          <w:sz w:val="30"/>
          <w:szCs w:val="30"/>
          <w:rtl w:val="true"/>
          <w:lang w:val="en-US"/>
        </w:rPr>
        <w:t xml:space="preserve">.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حقیقت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آشکا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دیگ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د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جمهور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سلام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سرمای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تسلیم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نشد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تود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کارگ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معلم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مردم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زحمتکش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ب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ی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شرایط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فلاکتبا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مقاومت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عتراض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مدام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آنه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د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دفاع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ز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منزلت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معیشت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خود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US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نظ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سطح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عتراض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مبارز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بچالش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کشید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وضعی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موجو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نا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ایر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بای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ص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لی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کشوره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دنی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ثب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US"/>
        </w:rPr>
        <w:t>کر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US"/>
        </w:rPr>
        <w:t xml:space="preserve">.  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Mediacaptiontext">
    <w:name w:val="media-caption__text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Imagecaption">
    <w:name w:val="imagecaption"/>
    <w:basedOn w:val="DefaultParagraphFont"/>
    <w:qFormat/>
    <w:rPr/>
  </w:style>
  <w:style w:type="character" w:styleId="Sharingscreenreadertext">
    <w:name w:val="sharing-screen-reader-text"/>
    <w:basedOn w:val="DefaultParagraphFont"/>
    <w:qFormat/>
    <w:rPr/>
  </w:style>
  <w:style w:type="character" w:styleId="Sharecount">
    <w:name w:val="share-count"/>
    <w:basedOn w:val="DefaultParagraphFont"/>
    <w:qFormat/>
    <w:rPr/>
  </w:style>
  <w:style w:type="character" w:styleId="Formviewcontentbody">
    <w:name w:val="formviewcontentbody"/>
    <w:basedOn w:val="DefaultParagraphFont"/>
    <w:qFormat/>
    <w:rPr/>
  </w:style>
  <w:style w:type="character" w:styleId="Cet1">
    <w:name w:val="cet1"/>
    <w:basedOn w:val="DefaultParagraphFont"/>
    <w:qFormat/>
    <w:rPr/>
  </w:style>
  <w:style w:type="character" w:styleId="Translatelabel">
    <w:name w:val="translate-label"/>
    <w:basedOn w:val="DefaultParagraphFont"/>
    <w:qFormat/>
    <w:rPr/>
  </w:style>
  <w:style w:type="character" w:styleId="Qtdexpansiontext">
    <w:name w:val="qtd-expansion-text"/>
    <w:basedOn w:val="DefaultParagraphFont"/>
    <w:qFormat/>
    <w:rPr/>
  </w:style>
  <w:style w:type="character" w:styleId="Shortlinkbott">
    <w:name w:val="short-link-bott"/>
    <w:basedOn w:val="DefaultParagraphFont"/>
    <w:qFormat/>
    <w:rPr/>
  </w:style>
  <w:style w:type="character" w:styleId="A2asvg">
    <w:name w:val="a2a_svg"/>
    <w:basedOn w:val="DefaultParagraphFont"/>
    <w:qFormat/>
    <w:rPr/>
  </w:style>
  <w:style w:type="character" w:styleId="A2alabel">
    <w:name w:val="a2a_label"/>
    <w:basedOn w:val="DefaultParagraphFont"/>
    <w:qFormat/>
    <w:rPr/>
  </w:style>
  <w:style w:type="character" w:styleId="Relnews">
    <w:name w:val="relnews"/>
    <w:basedOn w:val="DefaultParagraphFont"/>
    <w:qFormat/>
    <w:rPr/>
  </w:style>
  <w:style w:type="character" w:styleId="Persiannum">
    <w:name w:val="persian-num"/>
    <w:basedOn w:val="DefaultParagraphFont"/>
    <w:qFormat/>
    <w:rPr/>
  </w:style>
  <w:style w:type="character" w:styleId="Yiv0422480614">
    <w:name w:val="yiv0422480614"/>
    <w:basedOn w:val="DefaultParagraphFont"/>
    <w:qFormat/>
    <w:rPr/>
  </w:style>
  <w:style w:type="character" w:styleId="Bylinename">
    <w:name w:val="byline__name"/>
    <w:basedOn w:val="DefaultParagraphFont"/>
    <w:qFormat/>
    <w:rPr/>
  </w:style>
  <w:style w:type="character" w:styleId="Bylinetitle">
    <w:name w:val="byline__title"/>
    <w:basedOn w:val="DefaultParagraphFont"/>
    <w:qFormat/>
    <w:rPr/>
  </w:style>
  <w:style w:type="character" w:styleId="Yiv1846373530">
    <w:name w:val="yiv1846373530"/>
    <w:basedOn w:val="DefaultParagraphFont"/>
    <w:qFormat/>
    <w:rPr/>
  </w:style>
  <w:style w:type="character" w:styleId="Addconvtitle">
    <w:name w:val="addconvtitle"/>
    <w:basedOn w:val="DefaultParagraphFont"/>
    <w:qFormat/>
    <w:rPr/>
  </w:style>
  <w:style w:type="character" w:styleId="Cardactionsmenu">
    <w:name w:val="card-actions-menu"/>
    <w:basedOn w:val="DefaultParagraphFont"/>
    <w:qFormat/>
    <w:rPr/>
  </w:style>
  <w:style w:type="character" w:styleId="Btn">
    <w:name w:val="btn"/>
    <w:basedOn w:val="DefaultParagraphFont"/>
    <w:qFormat/>
    <w:rPr/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Fwb">
    <w:name w:val="fwb"/>
    <w:basedOn w:val="DefaultParagraphFont"/>
    <w:qFormat/>
    <w:rPr/>
  </w:style>
  <w:style w:type="character" w:styleId="Fsm">
    <w:name w:val="fsm"/>
    <w:basedOn w:val="DefaultParagraphFont"/>
    <w:qFormat/>
    <w:rPr/>
  </w:style>
  <w:style w:type="character" w:styleId="Timestampcontent">
    <w:name w:val="timestampcontent"/>
    <w:basedOn w:val="DefaultParagraphFont"/>
    <w:qFormat/>
    <w:rPr/>
  </w:style>
  <w:style w:type="character" w:styleId="4ay8">
    <w:name w:val="_4ay8"/>
    <w:basedOn w:val="DefaultParagraphFont"/>
    <w:qFormat/>
    <w:rPr/>
  </w:style>
  <w:style w:type="character" w:styleId="Mejsoffscreen">
    <w:name w:val="mejs-offscreen"/>
    <w:basedOn w:val="DefaultParagraphFont"/>
    <w:qFormat/>
    <w:rPr/>
  </w:style>
  <w:style w:type="character" w:styleId="Mejscurrenttime">
    <w:name w:val="mejs-currenttime"/>
    <w:basedOn w:val="DefaultParagraphFont"/>
    <w:qFormat/>
    <w:rPr/>
  </w:style>
  <w:style w:type="character" w:styleId="Mejsduration">
    <w:name w:val="mejs-duration"/>
    <w:basedOn w:val="DefaultParagraphFont"/>
    <w:qFormat/>
    <w:rPr/>
  </w:style>
  <w:style w:type="character" w:styleId="Duration">
    <w:name w:val="dur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4733409431">
    <w:name w:val="yiv47334094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vidence">
    <w:name w:val="evid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weettextsize">
    <w:name w:val="tweettextsi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04224806141">
    <w:name w:val="yiv04224806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463735301">
    <w:name w:val="yiv184637353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Linkcomments">
    <w:name w:val="link-comm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nkprint">
    <w:name w:val="link-pri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1">
    <w:name w:val="story-body__introduction1"/>
    <w:basedOn w:val="Normal"/>
    <w:qFormat/>
    <w:pPr>
      <w:spacing w:lineRule="auto" w:line="240" w:before="360" w:after="280"/>
    </w:pPr>
    <w:rPr>
      <w:rFonts w:ascii="Times New Roman" w:hAnsi="Times New Roman" w:eastAsia="Times New Roman" w:cs="Times New Roman"/>
      <w:b/>
      <w:bCs/>
      <w:color w:val="404040"/>
      <w:sz w:val="24"/>
      <w:szCs w:val="24"/>
      <w:lang w:val="en-US"/>
    </w:rPr>
  </w:style>
  <w:style w:type="paragraph" w:styleId="Yiv8354159396msonormal">
    <w:name w:val="yiv835415939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20:24:00Z</dcterms:created>
  <dc:creator>Windows</dc:creator>
  <dc:description/>
  <cp:keywords/>
  <dc:language>en-US</dc:language>
  <cp:lastModifiedBy>TaxiBehroz</cp:lastModifiedBy>
  <dcterms:modified xsi:type="dcterms:W3CDTF">2016-11-24T12:20:00Z</dcterms:modified>
  <cp:revision>5</cp:revision>
  <dc:subject/>
  <dc:title/>
</cp:coreProperties>
</file>