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۸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ردوغان از لایحه تجاوز به کودکان عقب نشس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فته یک خبر خوب این بود که دولت اردوغان لایحه کثیف مجاز کردن تجاوز به دختر بچه ها را از پارلمان پس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عقب نشینی در ادامه چند روز تظاهراتهای دهها هزار نفره در شهرهای استانبول و ترابوزان و آنکارا و شهرهای دیگر حاص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 بر این لایحه که قرار بود به قانون تبدیل شود، اگر مردی که به دختر بچه ای تجاوز کرده حاضر به ازدواج با او شود، مجرم شناخته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این روزها از انسانیت در مقابل توحش حزب ارتجاع دفاع کردند و سنگری را در دفاع از حقوق کودکان و حقوق انسانی محکم نگه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ستانبول شمار تظاهرکنندگان روز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به بیش از بیست هزار نفر می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هرهای دیگر نیز تظاهراتهای عظیم و چندین هزار نفره ای برپ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ظاهرات عظیم در عین حال پاسخ زنان و مردان به خشم آمده ترکیه به تهاجم و تعرضات چند ماه اخیر به تمام حقوق انسانی درترک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اردوغان بعد از کودتای ماه ژوئیه چون گرگی هار به جان مردم شریف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های کارگری، چپ، و هر بخشی از جامعه که منتقد و مخالف سیاستهای اسلامی حزب عدالت و توسعه است به بهانه همراهی با کودتا مورد تهاجم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 از صد هزار نفر از معلمان و کارکنان ادارات و ژورنالیستها و فعالین کارگری از کار بیکا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 ها هزار نفر دستگی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ار این دستگیریها حزب اسلامی عدالت و توسعه تلاش دارد قوانین اسلامی و ارتجاعی را بر جامعه حاکم کند و قوانین پیشرو وسکولار تاکنونی را کنار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از بازگرداندن مجازات اعدام صحب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جامعه ساک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سر بلن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رکیه بخش اعظم جامعه مخالف سیاستهای ارتجاعی دولت اسلامی اردوغ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جازه نخواهد داد که یک حکومت اسلامی سرمایه داران بر این کشور حاک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یحه قانونی کردن تجاوز به دختر بچه ها و جنگی که بر سر آن در گرفت هم اوج تعفن حکومت اردوغان و حزب اسلامیش را نشان میدهد، و هم فضای رادیکال و قطبی جامعه که علیرغم تعرضات سنگین این چندماه به حقوق انسانی، کوتاه نیامده  و نخواهد ا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موش نکرده ایم که تا همین اخیرا جریانات لیبرال و دولتهای غربی و رسانه هایی نظیر بی بی سی، اسلام نوع ترکیه ای را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 می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 ستایش قرار می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و مردان شریف ترکیه از ابتدا در جنگ با این جریان بوده اند و در چند ماه اخیر جنگ و کشاکش مردم با جریان حاکم اوج و شدت بیشتری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اردوغان تصور میکرد در پرتو چندین ماه بگیر و ببندها میتواند قوانین اسلامی و ارتجاعی را بر جامعه حاکم کند آنها را رسمیت 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زش اعتراضی زنان  ومردان علیه لایحه تجاوز به کودکان درس خوبی به ارتجاع حاکم و شخص اردوغ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شعار میدا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کوتاه نمی آی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 و توسعه دست از سر کودکان ما برد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سیاری شعارهای دی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و شکست اردوغان در قانونی کردن یک لایحه ضد کودک و ضد انسانی، یک پیروزی مهم برای جبهه انسانی در ترکیه و در منطق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شریف جهان باید از مبارزات مردم ترکیه در برابر دیکتاتوری اسلامی سرمایه داران حمایت و پشتیبان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ز حقوق پیشرو و مدرن انسانی در همه جا محکم و قاطع دفاع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ما مردم ایران که خود در جنگ با یک حکومت کثیف اسلامی هستیم باید به هر شیوه ممکن از کارگران و چپها و سکولارهای ترکیه حمای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حکومت اردوغان مستقیما در فضای جامعه ایران و پیشروی و پیروزی ما نقش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49:00Z</dcterms:created>
  <dc:creator>Al Kaze</dc:creator>
  <dc:description/>
  <cp:keywords/>
  <dc:language>en-US</dc:language>
  <cp:lastModifiedBy>TaxiBehroz</cp:lastModifiedBy>
  <dcterms:modified xsi:type="dcterms:W3CDTF">2016-11-24T16:24:00Z</dcterms:modified>
  <cp:revision>6</cp:revision>
  <dc:subject/>
  <dc:title/>
</cp:coreProperties>
</file>