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b/>
          <w:b/>
          <w:bCs/>
          <w:color w:val="404040"/>
          <w:sz w:val="28"/>
          <w:szCs w:val="28"/>
          <w:shd w:fill="FFFFFF" w:val="clear"/>
        </w:rPr>
      </w:pPr>
      <w:r>
        <w:rPr>
          <w:b/>
          <w:b/>
          <w:bCs/>
          <w:color w:val="404040"/>
          <w:sz w:val="28"/>
          <w:sz w:val="28"/>
          <w:szCs w:val="28"/>
          <w:shd w:fill="FFFFFF" w:val="clear"/>
          <w:rtl w:val="true"/>
        </w:rPr>
        <w:t xml:space="preserve">انترناسیونال </w:t>
      </w:r>
      <w:r>
        <w:rPr>
          <w:b/>
          <w:b/>
          <w:bCs/>
          <w:color w:val="404040"/>
          <w:sz w:val="28"/>
          <w:sz w:val="28"/>
          <w:szCs w:val="28"/>
          <w:shd w:fill="FFFFFF" w:val="clear"/>
        </w:rPr>
        <w:t>۶۸۷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b/>
          <w:b/>
          <w:bCs/>
          <w:color w:val="404040"/>
          <w:sz w:val="28"/>
          <w:szCs w:val="28"/>
          <w:shd w:fill="FFFFFF" w:val="clear"/>
        </w:rPr>
      </w:pPr>
      <w:r>
        <w:rPr>
          <w:b/>
          <w:b/>
          <w:bCs/>
          <w:color w:val="404040"/>
          <w:sz w:val="28"/>
          <w:sz w:val="28"/>
          <w:szCs w:val="28"/>
          <w:shd w:fill="FFFFFF" w:val="clear"/>
          <w:rtl w:val="true"/>
        </w:rPr>
        <w:t>یادداشتهای هفته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b/>
          <w:b/>
          <w:bCs/>
          <w:color w:val="404040"/>
          <w:sz w:val="28"/>
          <w:szCs w:val="28"/>
          <w:shd w:fill="FFFFFF" w:val="clear"/>
        </w:rPr>
      </w:pPr>
      <w:r>
        <w:rPr>
          <w:b/>
          <w:b/>
          <w:bCs/>
          <w:color w:val="404040"/>
          <w:sz w:val="28"/>
          <w:sz w:val="28"/>
          <w:szCs w:val="28"/>
          <w:shd w:fill="FFFFFF" w:val="clear"/>
          <w:rtl w:val="true"/>
        </w:rPr>
        <w:t>حمید تقوایی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b/>
          <w:b/>
          <w:bCs/>
          <w:color w:val="404040"/>
          <w:sz w:val="28"/>
          <w:sz w:val="28"/>
          <w:szCs w:val="28"/>
          <w:shd w:fill="FFFFFF" w:val="clear"/>
          <w:rtl w:val="true"/>
        </w:rPr>
        <w:t xml:space="preserve">ترامپیسم در ایران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i/>
          <w:i/>
          <w:iCs/>
          <w:color w:val="404040"/>
          <w:sz w:val="28"/>
          <w:szCs w:val="28"/>
          <w:shd w:fill="FFFFFF" w:val="clear"/>
        </w:rPr>
      </w:pPr>
      <w:r>
        <w:rPr>
          <w:i/>
          <w:iCs/>
          <w:color w:val="404040"/>
          <w:sz w:val="28"/>
          <w:szCs w:val="28"/>
          <w:shd w:fill="FFFFFF" w:val="clear"/>
          <w:rtl w:val="true"/>
        </w:rPr>
        <w:t xml:space="preserve"> </w:t>
      </w:r>
      <w:r>
        <w:rPr>
          <w:i/>
          <w:iCs/>
          <w:color w:val="404040"/>
          <w:sz w:val="28"/>
          <w:szCs w:val="28"/>
          <w:shd w:fill="FFFFFF" w:val="clear"/>
          <w:rtl w:val="true"/>
        </w:rPr>
        <w:t>"</w:t>
      </w:r>
      <w:r>
        <w:rPr>
          <w:i/>
          <w:i/>
          <w:iCs/>
          <w:color w:val="404040"/>
          <w:sz w:val="28"/>
          <w:sz w:val="28"/>
          <w:szCs w:val="28"/>
          <w:shd w:fill="FFFFFF" w:val="clear"/>
          <w:rtl w:val="true"/>
        </w:rPr>
        <w:t>بر خلاف عده‌ای که در دنیا برای نتیجه انتخابات آمریکا عزا گرفته‌اند یا عده دیگری که شادی می‌کنند، ما نه عزا می‌گیریم و نه شادی می‌کنیم</w:t>
      </w:r>
      <w:r>
        <w:rPr>
          <w:i/>
          <w:iCs/>
          <w:color w:val="404040"/>
          <w:sz w:val="28"/>
          <w:szCs w:val="28"/>
          <w:shd w:fill="FFFFFF" w:val="clear"/>
          <w:rtl w:val="true"/>
        </w:rPr>
        <w:t>".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color w:val="404040"/>
          <w:sz w:val="28"/>
          <w:szCs w:val="28"/>
          <w:shd w:fill="FFFFFF" w:val="clear"/>
        </w:rPr>
      </w:pPr>
      <w:r>
        <w:rPr>
          <w:color w:val="404040"/>
          <w:sz w:val="28"/>
          <w:sz w:val="28"/>
          <w:szCs w:val="28"/>
          <w:shd w:fill="FFFFFF" w:val="clear"/>
          <w:rtl w:val="true"/>
        </w:rPr>
        <w:t>خامنه ای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inherit;Times New Roman" w:hAnsi="inherit;Times New Roman" w:cs="inherit;Times New Roman"/>
          <w:color w:val="404040"/>
          <w:sz w:val="28"/>
          <w:szCs w:val="28"/>
          <w:shd w:fill="FFFFFF" w:val="clear"/>
          <w:lang w:bidi="fa-IR"/>
        </w:rPr>
      </w:pPr>
      <w:r>
        <w:rPr>
          <w:rFonts w:cs="inherit;Times New Roman" w:ascii="inherit;Times New Roman" w:hAnsi="inherit;Times New Roman"/>
          <w:color w:val="404040"/>
          <w:sz w:val="28"/>
          <w:szCs w:val="28"/>
          <w:shd w:fill="FFFFFF" w:val="clear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این به زبان آخوندی یعنی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ما فعلا موضعی نمیگیریم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ین اظهار لحیه بیش از هرچیز بیانگر نگرانی و سردرگمی و ابهام</w:t>
      </w:r>
      <w:r>
        <w:rPr>
          <w:rFonts w:ascii="inherit;Times New Roman" w:hAnsi="inherit;Times New Roman" w:cs="inherit;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 مقامات جمهوری اسلامی در رابطه با انتخاب ترامپ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ترامپ از یکسو در کمپین انتخاباتی اش تهدید کرده است که برجام را پاره خواهد کرد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-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که با این پاسخ مسخره و دون کیشوت وار خامنه ای روبرو شد که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ما هم برجام را آتش خواهیم ز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! -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و از سوی دیگر از نزدیکی و تعامل با روسیه صحبت کرده است که میتواند نشانه تحمل بیشتر سیاستهای منطقه ای جمهوری اسلامی باش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کسی نمیداند نهایتا سیاست خارجی آمریکا به کدام سو خواهد چرخید اما سیر محتمل اوضاع برخورد شدید تر دولت آمریکا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-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ساسا در سطح دیپلماتیک و تبلیغاتی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-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ه نیروهای اسلامی و سختیگری بیشتر در رابطه با برجام و اعمال تحریمهای یکجانبه علیه جمهوری اسلامی خواهد بو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این چشم انداز است که خامنه ای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ضد آمریکائی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را نگران کرده و به موضعگیری خنثای نه شادی نه عزا رسانده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خامنه ای میگوید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هیچ قضاوتی درباره انتخابات آمریکا ندارم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و این در مقایسه با رجزخوانیهای معمول خامنه ای علیه آمریکا نوعی چراغ سبز به رئیس جمهور جدید آمریکا محسوب میشو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ین اعلام نوعی تعامل با آمریکای دوره ترامپ به زبان آخوندی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ما در یک سطح پایه ای تر تعامل جمهوری اسلامی با  ترامپیسم امری صرفا تاکتیکی و بر سر برجام و غیره نی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ترامپ  نماینده راست ترین و ارتجاعی ترین مواضع و سیاستها، حتی در قیاس با سیاستهای ارتجاعی حزب جمهوریخواه در آمریکا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و یک راسیست تمام عیار، سکسیست، ضد زن و ضد مهاجر است و از این نقطه نظر با ایدئولوژی و مواضع جمهوری اسلامی کاملا همسو و همجهت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نگاه به زنان بعنوان کالای جنسی، خارجی ستیزی و ضدیت با مردم منسوب به اقوام و مذاهب دیگر، تشدید ریاضتکشی اقتصادی و اعمال فشار هر چه بیشتر به کارگران در خدمت یک درصدیهای حاکم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-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وال استریت در آمریکا و آیت الله های میلیاردر در ایران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-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، هوموفوبیا و مخالفت با حقوق همجنسگرایان و کلا اتکا بر ایدئولوژی و معیارهای اخلاقی و فرهنگی و اجتماعی مذهبی و عقب مانده و ارتجاعی، اینها همه وجوه مشترک جمهوری اسلامی و ترامپ بعنوان مظهر و نماینده راست افراطی در آمریکا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مردمی که بعد از پیروزی ترامپ درنیویورک و لس آنجلس و میامی و واشنگتن و شیکاگو و بسیاری از شهرهای آمریکا هر روز در حال تظاهرات و اعتراض هستند و کل مردم آزاده و نیروها و احزاب چپ و مترقی در سراسر دنیا در برابر ترامپ ایستاده اند و این جنبشی است که ادامه خواهد یافت و گسترده تر خواهد ش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در این تقابل جمهوری اسلامی، مستقل از اینکه سیاست خارجی ترامپ چه باشد، در کمپ ترامپ قرار دار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خامنه ای قضاوتی در مورد ترامپ ندارد ولی مردم ایران با اعتراضات و مبارزه مداومشان علیه ترامپیسم حاکم در ایران مدتهاست قضاوت خود را اعلام کرده ا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cs="inherit;Times New Roman" w:ascii="inherit;Times New Roman" w:hAnsi="inherit;Times New Roman"/>
          <w:sz w:val="28"/>
          <w:szCs w:val="28"/>
          <w:lang w:bidi="fa-IR"/>
        </w:rPr>
        <w:t>16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نوامبر </w:t>
      </w:r>
      <w:r>
        <w:rPr>
          <w:rFonts w:cs="inherit;Times New Roman" w:ascii="inherit;Times New Roman" w:hAnsi="inherit;Times New Roman"/>
          <w:sz w:val="28"/>
          <w:szCs w:val="28"/>
          <w:lang w:bidi="fa-IR"/>
        </w:rPr>
        <w:t>16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eastAsia="inherit;Times New Roman" w:cs="inherit;Times New Roman" w:ascii="inherit;Times New Roman" w:hAnsi="inherit;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inherit;Times New Roman" w:hAnsi="inherit;Times New Roman" w:cs="inherit;Times New Roman"/>
          <w:b/>
          <w:b/>
          <w:bCs/>
          <w:sz w:val="28"/>
          <w:szCs w:val="28"/>
          <w:lang w:bidi="fa-IR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inherit;Times New Roman" w:hAnsi="inherit;Times New Roman" w:cs="inherit;Times New Roman"/>
          <w:b/>
          <w:b/>
          <w:bCs/>
          <w:sz w:val="28"/>
          <w:szCs w:val="28"/>
          <w:lang w:bidi="fa-IR"/>
        </w:rPr>
      </w:pPr>
      <w:r>
        <w:rPr>
          <w:rFonts w:eastAsia="inherit;Times New Roman" w:cs="inherit;Times New Roman" w:ascii="inherit;Times New Roman" w:hAnsi="inherit;Times New Roma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inherit;Times New Roman" w:hAnsi="inherit;Times New Roman" w:cs="inherit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عتراض عریان در برابر جمهوری اسلامی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در خبرها بود که  موژان محمد ظاهر کارگردان سینما و فعال حقوق  زن که در </w:t>
      </w:r>
      <w:r>
        <w:rPr>
          <w:rFonts w:cs="inherit;Times New Roman" w:ascii="inherit;Times New Roman" w:hAnsi="inherit;Times New Roman"/>
          <w:sz w:val="28"/>
          <w:szCs w:val="28"/>
          <w:lang w:bidi="fa-IR"/>
        </w:rPr>
        <w:t>12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فروردین امسال،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روز جمهوری اسلامی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، در کنار برج میلاد دست به اعتراض عریان زده بود به جرم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تشویق به فساد و فحشا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طور غیابی به حبس محکوم شده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او میگوید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ین روز را برای نه گفتن به جمهوری اسلامی و قوانین ضد زنش انتخاب کردم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ین نوع اعتراض به زنان در ایران جسارت بیشتری می‌دهد که خود را در صحن مبارزه علیه وضع موجود پیدا کن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زنانی هستند که از ابراز حقوق خود و مبارزه برای آن ترس دارند و قدم به جلو برنمی‌دار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من با این کارم خواستم این جسارت را به زنان بدهم تا دیگر ساکت نباش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من روی بدن برهنه‌ام نوشتم نمی‌خواهم دیگر برده باشم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ین فقط حرف من نی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لکه حرف بسیاری از زنان در ایران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حرف زنانی است که زیر قوانین ضد زن له‌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زنانی که حتی حق ابراز احساس خود را ندار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من دیگر نمی‌خواهم برده باشم زیرا می‌خواهم آزاد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اشم و تنم متعلق به خودم باش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ین را به نمایندگی تمام زنانی که صدایشان به‌جایی نمی‌رسد، بیان کردم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ین اقدامم را در شرایط خیلی دشوار و بغرنجی انجام دادم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زیر سایه حکومتی که زنان معترض را دستگیر می‌کند و در گوشه زندان حبس می‌ک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.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صدور حکم زندان برای موژان به جرم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تشویق به فساد و فحشا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در واقع تاکید مجددی بر این سخنان موژان و ضرورت و مبرمیت  اعتراض علیه بی حقوقی مفرط زنان در ایران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آنچه در جامعه ایران مظهر فساد و فحشا است جمهوری اسلامی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آپارتاید جنسی، کاهش سن ازدواج دختران به نه سال و در واقع مشروعیت تجاوز شرعی به کودکان، صیغه، تعدد زوجات و محروم کردن زنان از حق طلاق، و کلا نگاه به زن بعنوان یک کالای جنسی همه از مصادیق زن ستیزی و فساد و فحشای رسمی و شرعی ای است که جمهوری اسلامی بر جامعه حاکم کرده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اما  زنانی که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زیر قوانین ضد زن له شده ا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هیچگاه به این شرایط و قوانین فوق ارتجاعی تن نداده ا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عتراض عریان یک شکل ایستادگی در برابر زن ستیزی و تبعیض مفرط علیه زنان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شعار من نمیخواهم برده باشم که موژان بر بدن برهنه خود نوشت، همانطور که خود میگوید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حرف بسیاری از زنان در ایران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زنانی که در اشکال مختلف قوانین و اخلاقیات و معیارهای کپک زده و ضد زن جمهوری اسلامی را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عتراض عریان که در سالهای اخیر با ابتکار سازمان فمن رواج یافت یک شکل موثر و تابوشکن مبارزه برای رهائی زن در ایران و در سراسر دنیا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نه تنها مضمون و پیام اعتراض عریان بلکه نفس شکل و شیوه این مبارزه نیز تماما در نقطه مقابل آن اخلاقیات و تابوها و مقدسات عقب مانده و ارتجاعی ای قرار میگیرد که  مبنا و اساس مردسالاری و اسلام و هر نوع مذهبی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و این بیش از همه در مورد ایران و دیگر کشورهای اسلامزده که اخلاقیات و مقدسات فوق ارتجاعی اسلامی بیداد میکند صادق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موژان همانند علیا ماجده المهدی دختر مبارز مصری و آمینه تایلر عضو تونسی سازمان فمن نماینده عصیانی است که با قره العین در ایران شروع شد و تا جمع کردن کل بساط اسلام و زن ستیزی اسلامی از جامعه ادامه خواهد یاف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inherit;Times New Roman" w:hAnsi="inherit;Times New Roman" w:cs="inherit;Times New Roman"/>
          <w:b/>
          <w:b/>
          <w:bCs/>
          <w:sz w:val="28"/>
          <w:szCs w:val="28"/>
          <w:lang w:bidi="fa-IR"/>
        </w:rPr>
      </w:pPr>
      <w:r>
        <w:rPr>
          <w:rFonts w:eastAsia="inherit;Times New Roman" w:cs="inherit;Times New Roman" w:ascii="inherit;Times New Roman" w:hAnsi="inherit;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cs="inherit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آمریکا در دوران گذار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بسیاری از رسانه ها و صاحبنظران پیروزی انتخاباتی ترامپ را با ضعفهای کلینتون و عدم اعتماد مردم به او، دور شدن حزب دموکرات از ریشه ها و پایگاه اجتماعی اش، غلبه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آمریکای سفید بر آمریکای رنگین پو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و یا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نتقام آمریکای روستائی از آمریکای شهری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توضیح میده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ما این نوع ارزیابی ها سطحی و ژورنالیستی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ترامپ نماینده یک درصدیهای جامعه در برابر نود و نه درصدیها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یک درصدیهائی که با یک بحران عمیق اقتصادی سیاسی و اجتماعی مواجه اند، صاحبنظران و متفکران و ایدئولوگهایشان افق و چشم انداز و تبیین و دکترین اقتصادی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-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-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جتماعی روشنی ندارند، و مردم از الیت سیاسی و  احزاب سنتی حکومتی شان روی گردان شده ا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ترامپ محصول بحران همه جانبه سرمایه داری عصر ما و بی افقی احزاب و دکترین های معمول حکومتی بورژوازی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نفس اینکه کاندید ریاست جمهوری در آمریکا با حمله به سیستم موجود و باتلاق واشنگتن و انتقاد و حمله به هر دو حزب میتواند رای بیاورد نشانه ورشکستگی سیستم حکومتی در آن کشور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نتخاب ترامپ همانند برگسیت رای اعتراض مردم به وضع موجود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در شرایط حاضر راست ترین نمایندگان بورژوازی با اسب ترویای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تغییر وضع موجو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ه جلو رانده شده اند و موفق شده اند بخشی ازمردم تشنه تغییر را بدنبال خود بکش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ما این شرایط دوران گذار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دورانی با بیشترین تنشها و اعتراضات و نا آرامیهای اجتماعی و سیاسی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دورانی که یا به سلطه فاشیسم و راسیسم ختم خواهد شد و یا به نقد و تغییر واقعی و ریشه ای وضع موجود و خلع ید سیاسی و اقتصادی از یک درصدیهای حاکم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آمال و خواستهای انسانی توده عظیم مردم، مردمی که هم اکنون علیه ترامپ به خیابانها آمده اند، را سوسیالیسم و نقد سوسیالیستی وضعیت موجود نمایندگی میک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ین نقد و افق سوسیالیستی باید در هیات چهره های سیاسی و تشکلها و احزاب رادیکال چپ وکمونیست از نوع کمونیسم کارگری، یک کمونیسم زنده و سیاسی و دخالتگر و کاملا متفاوت از تصویر جنگ سردی ای که در افکار عمومی از کمونیسم ساخته شده، در جامعه سر بلند کند و به سخنگو و رهبر و نماینده نود و نه درصدیها در برابر یک درصدی ها تبدیل بشو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سرنوشت جامعه آمریکا را نه مقابله بین شهر و روستا و یا سفید پوستان و غیر سفید پوستان، بلکه تقابل میان راست افراطی و جنبش چپ اجتماعی با پرچم سوسیالیسم رقم خوهد ز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lang w:val="sv-SE" w:eastAsia="en-US"/>
        </w:rPr>
      </w:pPr>
      <w:r>
        <w:rPr>
          <w:rtl w:val="true"/>
          <w:lang w:val="sv-SE" w:eastAsia="en-US"/>
        </w:rPr>
        <w:drawing>
          <wp:inline distT="0" distB="0" distL="0" distR="0">
            <wp:extent cx="4572000" cy="3048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character" w:styleId="4ay8">
    <w:name w:val="_4ay8"/>
    <w:basedOn w:val="DefaultParagraphFont"/>
    <w:qFormat/>
    <w:rPr/>
  </w:style>
  <w:style w:type="character" w:styleId="Mejsoffscreen">
    <w:name w:val="mejs-offscreen"/>
    <w:basedOn w:val="DefaultParagraphFont"/>
    <w:qFormat/>
    <w:rPr/>
  </w:style>
  <w:style w:type="character" w:styleId="Mejscurrenttime">
    <w:name w:val="mejs-currenttime"/>
    <w:basedOn w:val="DefaultParagraphFont"/>
    <w:qFormat/>
    <w:rPr/>
  </w:style>
  <w:style w:type="character" w:styleId="Mejsduration">
    <w:name w:val="mejs-duration"/>
    <w:basedOn w:val="DefaultParagraphFont"/>
    <w:qFormat/>
    <w:rPr/>
  </w:style>
  <w:style w:type="character" w:styleId="Duration">
    <w:name w:val="dur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32:00Z</dcterms:created>
  <dc:creator>Windows</dc:creator>
  <dc:description/>
  <cp:keywords/>
  <dc:language>en-US</dc:language>
  <cp:lastModifiedBy>TaxiBehroz</cp:lastModifiedBy>
  <dcterms:modified xsi:type="dcterms:W3CDTF">2016-11-17T10:21:00Z</dcterms:modified>
  <cp:revision>17</cp:revision>
  <dc:subject/>
  <dc:title/>
</cp:coreProperties>
</file>