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ب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یح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lang w:bidi="fa-IR"/>
        </w:rPr>
        <w:t>١٥٠٠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ک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به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پ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ست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ب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در تهران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ق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کار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غ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ب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د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ب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ل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ن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ک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ن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ن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ک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ی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کن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اهپیم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ا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ن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آ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آلومرول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خانج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ر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یح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صلا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و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آباد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ا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یص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ای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ل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طوم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۹۳۵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Cs w:val="28"/>
          <w:rtl w:val="true"/>
        </w:rPr>
        <w:softHyphen/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ستگی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اعی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ی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کی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ج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پ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>
      <w:sz w:val="22"/>
      <w:szCs w:val="22"/>
    </w:rPr>
  </w:style>
  <w:style w:type="character" w:styleId="SidfotChar">
    <w:name w:val="Sidfot Char"/>
    <w:basedOn w:val="Standardstycketeckensnit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0:25:00Z</dcterms:created>
  <dc:creator>me</dc:creator>
  <dc:description/>
  <cp:keywords/>
  <dc:language>en-US</dc:language>
  <cp:lastModifiedBy>Susan</cp:lastModifiedBy>
  <dcterms:modified xsi:type="dcterms:W3CDTF">2016-11-09T21:40:00Z</dcterms:modified>
  <cp:revision>9</cp:revision>
  <dc:subject/>
  <dc:title/>
</cp:coreProperties>
</file>