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  <w:shd w:fill="FFFFFF" w:val="clear"/>
        </w:rPr>
      </w:pPr>
      <w:r>
        <w:rPr>
          <w:rFonts w:ascii="Times New Roman" w:hAnsi="Times New Roman" w:cs="Times New Roman"/>
          <w:b/>
          <w:b/>
          <w:bCs/>
          <w:color w:val="FF0000"/>
          <w:sz w:val="36"/>
          <w:sz w:val="36"/>
          <w:szCs w:val="36"/>
          <w:shd w:fill="FFFFFF" w:val="clear"/>
          <w:rtl w:val="true"/>
        </w:rPr>
        <w:t>علل و پیامدهای انتخاب ترامپ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ascii="Times New Roman" w:hAnsi="Times New Roman" w:cs="Times New Roman"/>
          <w:b/>
          <w:b/>
          <w:bCs/>
          <w:color w:val="FF0000"/>
          <w:sz w:val="28"/>
          <w:sz w:val="28"/>
          <w:szCs w:val="28"/>
          <w:shd w:fill="FFFFFF" w:val="clear"/>
          <w:rtl w:val="true"/>
        </w:rPr>
        <w:t>مصاحبه کانال جدید با حمید تقوائ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color w:val="FF0000"/>
          <w:sz w:val="28"/>
          <w:szCs w:val="28"/>
          <w:shd w:fill="FFFFFF" w:val="clear"/>
          <w:lang w:bidi="fa-I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کیوان جاو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ترامپ بر خلاف تمام نظرسنجی ها به ریاست جمهوری آمریکا انتخاب ش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دلیل این امر چی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ترامپ کسی است که راست ترین سیاستها و راسیستی ترین نظرات و مواضع علیه زنان و پناهندگان و سیاهپوستان را نمایندگی میکند و بهمین خاطر منفور بخش وسیعی از مردم آمریکا است و نظرپرسی ها نشان میداد که انتخاب نخواهد ش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در رای همگانی و سراسری هم کلینتون رای بیشتری آورد ولی  چون رئیس جمهور در آمریکا  بر اساس سهمیه بندی ایالتی تعیین میشود بر این مبنا  ترامپ  انتخاب ش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ما در همین سطح هم کسانی که به ترامپ رای دادند به راسیسم و یا مواضع ضد زن و ضد خارجی او رای نداد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ترامپ بعنوان نماینده و عامل تغییر خودش را معرفی ک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علیه سیستم حکومتی، علیه بقول خودش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اتلاق واشنگتن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، و علیه سیاستمداران کهنه کار از هر دو حزب دموکرات و جمهوریخواه تبلیغ میکرد و موضع میگرفت و ادعا میکرد که خودش خارج از سیستم است، در سیاست نبوده است و مقام و منصبی نداشته است و بنابرین میتواند سیستم را تغییر بدهد و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اتلاق را خشک 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و غیره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ه نظر من رای به ترامپ یک رای سلبی بود که نارضائی گسترده مردم از وضع موجود را نشان میده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علت اصلی انتخاب ترامپ این بو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کیوان جاو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همانطور که اشاره کردید ترامپ انتقاداتی را به سیستم وارد ک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آیا واقعا ترامپ میتواند و یا میخواهد با سیستم مقابله کند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حمید تقوئ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مقابله ای در کار نیست ولی طبعا ترامپ میخواهد تغییراتی در سیاستهای تاکنونی وارد 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ین تغییرات در جهت منافع یک درصدیهای حاکم هست و نه تغییراتی که مردم انتظار دارند و یا این توهم را دارند که ترامپ میخواهد عملی 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سیاستهای ترامپ همان سیاستهای راست افراطی و نئوکنسرواتیستی دوران ریگان و تاچر هست باضافه پروتکشنیسم اقتصادی نوع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رگسی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مبنی بر جلوگیری از صدور سرمایه ها و یا جلوگیری از ورود مهاجرین و کارگران خارجی و غیره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ینها ملقمه ای است که ترامپ اعلام کرد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ین سیاستها تا آنجا که به پروتکشنیسم اقتصادی مربوط میشود امکانپذیر نیست، در عصر جهانی شدن سرمایه ها این ممکن نی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خود ترامپ سرمایه داری است که در کشورهای مختلف سرمایه گذاری کرد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آنجا هم که این تغییرات ممکن است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 مثل زدن از خدمات اجتماعی ، این سیاستها تماما در خدمت طبقه حاکم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ترامپ حتی با همان حد از رفرمهائی که دولت اوباما عملی کرد مخالف است و بعنوان نمونه  میخواهد  بیمه های درمانی یا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وباماکر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که اجازه داد حدود بیست میلیون نفر که از بیمه های درمانی محروم بودند تحت پوشش قرار بگیر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را لغو کند و دست شرکتهای بیمه و داروسازی را در سرکیسه کردن مردم کاملا باز بگذا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ینها تغییراتی است که ترامپ تحت عنوان تغییر سیستم و خشکاندن باتلاق واشنگتن و یا مقابله با سیاستمدارانی که ده ها سال است سر کارند و کاری برای مردم نکرده اند و انتقاد از  احزاب حکومتی و غیره مطرح می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یعنی از نوع تبلیغات عوامفریبانه و پوپولیستی که معمولا فاشیستها با این نوع تبلیغات مردم را بدنبال خود میکش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ترامپ با چنین تبلیغاتی توانست رای مردم را بدست بیاو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کیوان جاو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جازه بدهید به سیاست خارجی ترامپ بپردازیم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آیا ترامپ میخواهد برگردد به بوشیسم و دوره قدر قدرتی آمریکا در دهه بعد از فروپاشی شوروی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ترامپ چنین ادعائی دا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وقتی از 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ازگرداندن عظمت آمریکا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صحبت میکند منظورش همین احیای قدر قدرتی آمریکا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ولی این امر با ادعا حاصل نمیشو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قدرت آمریکا بخصوص در دهه دوم قرن حاضر در خاورمیانه و در همه جای دنیا رو به افول داشت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ین نتیجه سیاستهای اوباما نبو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وشیسم و و میلیتاریسم و جینگوئیسم دولت آمریکا بطور واقعی در خاورمیانه شکست خو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ماشین نظامی آمریکا به گل نشست و از طرف دیگر بعد از بحران سال </w:t>
      </w:r>
      <w:r>
        <w:rPr>
          <w:rFonts w:cs="Times New Roman" w:ascii="Times New Roman" w:hAnsi="Times New Roman"/>
          <w:sz w:val="28"/>
          <w:szCs w:val="28"/>
          <w:shd w:fill="FFFFFF" w:val="clear"/>
          <w:lang w:bidi="fa-IR"/>
        </w:rPr>
        <w:t>2008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دیگر دولت آمریکا از نظر اقتصادی هم توان و امکان ادامه سیاستهای میلیتاریستی را نداش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همه این عوامل باعث شد که سیاست میلیتاریستی جای خودش را به سیاستهای دیگر و اتکا بر دیپلماسی بدهد که اوباما نمایندگی میک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ترامپ بعنوان منتقد وضع موجود با سیاستهای خارجی اوباما هم مخالف است ولی بهیچوجه از نظر عینی و عملی امکانپذیر نیست که دوباره دوره قدرقدرتی آمریکا در دوران جنگ سرد و یا حتی سیاستهای میلیتاریستی دوره بوش را احیا 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ین نوع ادعاها تنها به معنی آنست که  در عرصه سیاست خارجی ترامپ تلاش خواهد کرد  سیاستهای تعرضی تر و با  خودسری و فعال مایشائی بیشتری، آنطور که مثلا در دوره بوش بود، را دنبال 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کما اینکه برای ناتو هم خط و نشانهائی کشیده است و شرط و شروطی گذاشته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ما عملا حتی در همین سطح محدود هم سیاست خارجی آمریکا تغییر چندانی  نخواهد ک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کیوان جاو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در مورد رابطه با جمهوری اسلامی چطور؟ آیا سیاست آمریکا در رابطه با جمهوری اسلامی تغییر خواهد کر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تا آنجا که به برجام و توافق هسته ای مربوط میشود این توافقی با شورای امنیت و با امضای سازمان ملل است و کار ساده ای نیست که ترامپ بخواهد یکجانبه آنرا لغو ک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ولی این امکان وجود دارد که تحریمهای بیشتری بطور یکجانبه و از طرف دولت آمریکا به بهانه های مختلفی مثل نقض بندهائی از برجام و غیره اعمال بشو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ز سوی دیگر چنین به نظر میرسد که ترامپ رابطه گرم تر و نزدیکتری با روسیه خواهد داشت و به این اعتبار رابطه دولت آمریکا با بلوک روسیه در خاورمیانه که جمهوری اسلامی نیز جزئی از آنست متعادل تر خواهد ش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ولی در هر حال به نظر من سیاستهائی که امروز دولت آمریکا در رابطه با جمهوری اسلامی و در عراق و سوریه دنبال میکند تغییر چندانی نخواهد ک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تنها باید انتظار داشت که تا آنجا که به برجام مربوط میشود سیاستهای سختگیرانه تری در دستور دولت آمریکا قرار بگیر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کیوان جاو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 xml:space="preserve">بعنوان آخرین سئوال راه خلاصی مردم آمریکا از این وضعیت چیست؟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حمید تقوائ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ه نظر من این انتخابات یکبار دیگر نشان داد که دموکراسی نیابتی و رجوع به مردم هر چهار سال یکبار چقدر پوچ است و از صندوق رای میتواند چه لجن و تعفنی بیرون بز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ز صندوق رای میتواند راست ترین و ضد انسانی ترین مواضع و سیاستهای راسیستی و سکسیستی، و ضدیت با خدمات اجتماعی و هر نوع بهبود و پیشرفت در زندگی انسانها بیرون بیا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ین تجربه یکبار دیگر، همانطور که جنبش اشغال اعلام کرد،  نشان داد که آزادی از صندوق رای بیرون نمی آی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ز انتخابات تغییرات اساسی نمیتوان انتظار داش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به نظر من راه حل در دست جنبشهای چپ و رادیکال اجتماعی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حرکتی شبیه آنچه در جنبش اشغال شاهد بودیم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منتهی سیاسی تر و متحزب تر و با نمایندگان و چهره های سیاسی تر و برجسته تری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زمینه های این حرکت را امروز در خود آمریکا میبینیم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مطرح شدن کسی مثل برنی ساندرز که برای اولین بار در یک کمپین انتخاباتی در آمریکا خودش را سوسیالیست معرفی کرد و محبوب شد و یا مطرح شدن  کسی مثل جرمی کوربین در انگلیس بازتاب و انعکاس شکل گرفتن یک نوع چپ اجتماعی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ین افراد سیاستمدارانی هستند که تحت فشار چپ اجتماعی به جلو رانده شده ان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این چپ باید قدرت بگیرد، گسترده تر بشود، بخصوص بخودش سازمان بدهد و متحزب بشود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shd w:fill="FFFFFF" w:val="clear"/>
          <w:rtl w:val="true"/>
          <w:lang w:bidi="fa-IR"/>
        </w:rPr>
        <w:t>حلقه اصلی به نطر من پیشرویهای این جنبش اجتماعی چپ  در نقد کل وضعیت و نظام موجود است</w:t>
      </w: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shd w:fill="FFFFFF" w:val="clear"/>
          <w:lang w:bidi="fa-I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rtl w:val="true"/>
          <w:lang w:bidi="fa-IR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Addconvtitle">
    <w:name w:val="addconvtitle"/>
    <w:basedOn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Cardactionsmenu">
    <w:name w:val="card-actions-menu"/>
    <w:basedOn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IngetavstndChar">
    <w:name w:val="Inget avstånd Char"/>
    <w:basedOn w:val="Standardstycketeckensnitt"/>
    <w:qFormat/>
    <w:rPr>
      <w:rFonts w:eastAsia="Times New Roman"/>
      <w:sz w:val="22"/>
      <w:szCs w:val="22"/>
      <w:lang w:val="en-US" w:bidi="ar-SA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getavstnd">
    <w:name w:val="Inget avstånd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7:49:00Z</dcterms:created>
  <dc:creator>Hamid</dc:creator>
  <dc:description/>
  <cp:keywords/>
  <dc:language>en-US</dc:language>
  <cp:lastModifiedBy>Susan</cp:lastModifiedBy>
  <dcterms:modified xsi:type="dcterms:W3CDTF">2016-11-10T17:55:00Z</dcterms:modified>
  <cp:revision>3</cp:revision>
  <dc:subject/>
  <dc:title/>
</cp:coreProperties>
</file>