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۸۴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فی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قتص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د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ذخی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هنگیا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ز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٨٠٠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لیارد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دو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و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پردا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٧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٩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ر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٩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٣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گذ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و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ف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‌ال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د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و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اپ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اپ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lang w:bidi="fa-IR"/>
        </w:rPr>
        <w:t>۸۰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ن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ط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س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ی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ی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های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ی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ض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ضا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ک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ج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کن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رس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غ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ک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رد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</w:rPr>
        <w:t>٨٠٠٠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و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رد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07:00Z</dcterms:created>
  <dc:creator>me</dc:creator>
  <dc:description/>
  <cp:keywords/>
  <dc:language>en-US</dc:language>
  <cp:lastModifiedBy>TaxiBehroz</cp:lastModifiedBy>
  <dcterms:modified xsi:type="dcterms:W3CDTF">2016-10-27T16:20:00Z</dcterms:modified>
  <cp:revision>5</cp:revision>
  <dc:subject/>
  <dc:title/>
</cp:coreProperties>
</file>