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/>
          <w:b/>
          <w:b/>
          <w:bCs/>
          <w:sz w:val="22"/>
          <w:szCs w:val="22"/>
          <w:lang w:val="sv-SE" w:eastAsia="en-US" w:bidi="fa-IR"/>
        </w:rPr>
      </w:pP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انترناسیون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lang w:val="sv-SE" w:eastAsia="en-US" w:bidi="fa-IR"/>
        </w:rPr>
        <w:t>۶۴۸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ascii="Calibri" w:hAnsi="Calibri" w:eastAsia="Calibri"/>
          <w:b/>
          <w:b/>
          <w:bCs/>
          <w:sz w:val="22"/>
          <w:szCs w:val="22"/>
          <w:lang w:val="sv-SE" w:eastAsia="en-US" w:bidi="fa-IR"/>
        </w:rPr>
      </w:pP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اعد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زند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پاسخ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حکوم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اسلام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ب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ابراز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b/>
          <w:b/>
          <w:bCs/>
          <w:sz w:val="22"/>
          <w:sz w:val="22"/>
          <w:szCs w:val="22"/>
          <w:rtl w:val="true"/>
          <w:lang w:val="sv-SE" w:eastAsia="en-US" w:bidi="fa-IR"/>
        </w:rPr>
        <w:t>عقاید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sz w:val="22"/>
          <w:szCs w:val="22"/>
          <w:lang w:val="sv-SE" w:eastAsia="en-US" w:bidi="fa-IR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 w:bidi="fa-IR"/>
        </w:rPr>
        <w:t>شهل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 w:bidi="fa-IR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 w:bidi="fa-IR"/>
        </w:rPr>
        <w:t>خباززاده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sz w:val="22"/>
          <w:szCs w:val="22"/>
          <w:lang w:val="sv-SE" w:eastAsia="en-US" w:bidi="fa-IR"/>
        </w:rPr>
      </w:pPr>
      <w:r>
        <w:rPr>
          <w:rFonts w:eastAsia="Calibri" w:cs="Arial" w:ascii="Calibri" w:hAnsi="Calibri"/>
          <w:sz w:val="22"/>
          <w:szCs w:val="22"/>
          <w:rtl w:val="true"/>
          <w:lang w:val="en-US" w:eastAsia="en-US"/>
        </w:rPr>
        <w:drawing>
          <wp:inline distT="0" distB="0" distL="0" distR="0">
            <wp:extent cx="1259205" cy="1288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/>
          <w:sz w:val="22"/>
          <w:szCs w:val="22"/>
          <w:lang w:val="sv-SE" w:eastAsia="en-US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سای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ز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ق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حم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حس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وقربا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اد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عج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ش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ب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ستگی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فرد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ا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ر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>"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وه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قدس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"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شه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ستگ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زندا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ش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.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گفت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فر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انسا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و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اسوع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وست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ضرل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وه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قدس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وج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نجش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اط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هال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ش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ود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sz w:val="22"/>
          <w:szCs w:val="22"/>
          <w:lang w:val="sv-SE" w:eastAsia="en-US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نک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چ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ح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تها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اقع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اشد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علو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یست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>. "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وه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قدس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"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حر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چ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ر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ی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سا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شوره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ز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ختلاف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شخص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ی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ر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ال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شید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موا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فر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>"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تهم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"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ی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ظا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آن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فا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شود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.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همچن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ز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سوا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رد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راف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بلیغ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رتجاع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عق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ان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ذهب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وسط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ردم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نه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م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طبیع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.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برا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فر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قوان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ذهب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نداخت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سخر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رد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راف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سن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ویژ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ا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حرم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ی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وضوع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عاد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صحب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کثری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رد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. 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eastAsia="Calibri" w:cs="Arial"/>
          <w:sz w:val="22"/>
          <w:szCs w:val="22"/>
          <w:lang w:val="sv-SE" w:eastAsia="en-US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م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همت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هم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ب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ی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ز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وحش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قوانی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ش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ه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رد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ر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حمی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ش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فش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نند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اهی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طرنا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ضدانسا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مهو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.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نک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فرا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خاط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برا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آزادان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عقای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و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ز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سوا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رد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راجیف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سیع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سو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ژی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ر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آ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بلیغ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شود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ط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زند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عدا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قر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گیرن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>"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نجش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اط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هالی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"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ان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ر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نجا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حشیان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ر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نایته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وسط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حکوم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.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ب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همچن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ظرفی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نجا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نای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وسط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سیست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قضائ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مهو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ش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دهد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ادست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عجب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ش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ه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دان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کثری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رد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عتقاد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استانه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سخر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ور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>"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نبیاء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عظا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ی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ئم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طاهر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ی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حضر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صدیق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طاهره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"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دارند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مهو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توانست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طو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حکوم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و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ز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شکنج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زند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عدا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چرندی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ور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رد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دهد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هم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لی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اچ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شمشی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زندا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عدا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لن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ن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س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ر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داشت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اشد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استه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حمقان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ور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سوا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قر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ه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عقای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و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طو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علن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برا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ند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.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پای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حکوم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و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ه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راف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ندیش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ه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رتجاع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قر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ار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بز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ه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غارتگ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نای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مهو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هستن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ژی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ناچار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ر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ق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و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رد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ر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هدید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کند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 xml:space="preserve">.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همی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دلیل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حمل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ه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خرافا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ذهب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فش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آنه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ی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خش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مه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ز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تلاش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را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رچیدن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بساط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جنای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و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غارتگری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حکوم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لام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sv-SE"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val="sv-SE" w:eastAsia="en-US"/>
        </w:rPr>
        <w:t>است</w:t>
      </w:r>
      <w:r>
        <w:rPr>
          <w:rFonts w:eastAsia="Calibri" w:cs="Arial" w:ascii="Calibri" w:hAnsi="Calibri"/>
          <w:sz w:val="22"/>
          <w:szCs w:val="22"/>
          <w:rtl w:val="true"/>
          <w:lang w:val="sv-SE" w:eastAsia="en-US"/>
        </w:rPr>
        <w:t>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Normal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haretext">
    <w:name w:val="share-text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9826199379">
    <w:name w:val="yiv9826199379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rotext">
    <w:name w:val="intro-tex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argeimage">
    <w:name w:val="large-imag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Yiv0922294205msonormal">
    <w:name w:val="yiv0922294205msonormal"/>
    <w:basedOn w:val="Normal"/>
    <w:qFormat/>
    <w:pPr>
      <w:spacing w:before="280" w:after="280"/>
    </w:pPr>
    <w:rPr/>
  </w:style>
  <w:style w:type="paragraph" w:styleId="Fn14">
    <w:name w:val="fn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wstxtlead">
    <w:name w:val="nwstxtlead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1:16:00Z</dcterms:created>
  <dc:creator>shahla_xabazzade2@hotmail.com</dc:creator>
  <dc:description/>
  <cp:keywords/>
  <dc:language>en-US</dc:language>
  <cp:lastModifiedBy>TaxiBehroz</cp:lastModifiedBy>
  <dcterms:modified xsi:type="dcterms:W3CDTF">2016-10-27T16:53:00Z</dcterms:modified>
  <cp:revision>5</cp:revision>
  <dc:subject/>
  <dc:title>اروز اول ماه مه است  صبح که از خواب بیدار شدم لب پنجره رفتم کمی دلم گرفته بود چون هر سال برای من اول مه روز کار و فعالیت بود رووز شاد در کنار مبارزه</dc:title>
</cp:coreProperties>
</file>