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۶۸۴</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کاظم نیکخواه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صلاحیه قانون کار</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هم تعرض و هم وحشت ازکارگران</w:t>
      </w:r>
    </w:p>
    <w:p>
      <w:pPr>
        <w:pStyle w:val="Normal"/>
        <w:bidi w:val="1"/>
        <w:ind w:left="0" w:right="0" w:firstLine="227"/>
        <w:jc w:val="left"/>
        <w:rPr/>
      </w:pPr>
      <w:r>
        <w:rPr>
          <w:rFonts w:ascii="Times New Roman" w:hAnsi="Times New Roman" w:cs="Times New Roman"/>
          <w:sz w:val="28"/>
          <w:sz w:val="28"/>
          <w:szCs w:val="28"/>
          <w:rtl w:val="true"/>
          <w:lang w:bidi="fa-IR"/>
        </w:rPr>
        <w:t>دولت روحانی در آخرین تلاش مضحکش برای راه انداختن اقتصاد، لایحه اصلاحی بجامانده از احمدی نژاد را به مجلس داده است تا تصویب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شان اینست که با حذف هرچه بوی حقوق کارگری میدهداز قانون کار، سرمایه گذاران خارجی را تشویق کنند که به این اقتصاد لعنتی کمک کنند که نفس بکشد و از جا بلند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لایحه اصلاحی کذایی اخراج کارگران تماما در اختیار کارفرمایان قرار میگیرد، چتر ناچیز تامین اجتماعی از سر همه کارگران برداشته میشود، و افزایش دستمزد در حد همین چند درصد ناچیز ه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رایط 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مشروط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ور کنید که وضعیت کارگری که بدون این اصلاحیه اینچنین است که می بینیم، با اجرایی کردن چنین اصلاحیه ای به چه روزی در می آید</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لبته اینها خود میدانند که چنین تعرضی به کارگران کار ساده ای نیست و عملی کردن اینها در واقع آرزو و خواب و خیال حکومت های کثیف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مدی نژاد میخواست با این اصلاحیه جمهوری اسلامی را وارد بازار جهان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روحانی میخواهد وعده های برجام کذاییش را عمل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یحه احمدی نژاد از ترس گسترش اعتراضات کارگری به تاقچه دولتش بازگردانده شد تا به همراه خود او به پستوی فراموشی فرست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حانی نیز خوابیده عوعو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میخواهد خود را طرفدار اعتدال و رفاه و بهبود معرفی کند، و هم ناچار است برای جلب توجه سرمایه داران مفتخور، از کیسه فی الحال فقیرانه کارگران مایه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ست که با بلند شدن اولین اعتراض تشکلهای کارگری، معاون روحانی نوبخت گفت که امکان پس گرفتن لایحه اصلاح قانون کار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گر تشکلهای کارگ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البته منظورش اینجا شوراها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واهند، بخاطر احترامی که دکتر روحانی به قشر کارگر قائل 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لایحه را پس خواهیم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هم میخواهند به کارگران حمله و تعرض کنند و هم تلاش میکنند که کارگران متوجه نشوند که از جان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ک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رد حمله قرار گرفته اند</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وسط شوراهای اسلامی حکومت هم که آنها نیز قرار است از صحنه قانون کار کنار گذاشته شوند تا اسلامی بودن قانون کار از انظار نهادهای بین المللی مخفی بماند، تلاش میکنند کارگران را به دفاع از قانون کار فعلی بکش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ا قانون کار را باید محکم چسبید و از آن صیان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گونه که برخی تشکلهای مستقل کارگری اعلام کرده اند تمام این طرفها بوی گند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قانون کار، هم اصلاحیه کذایی اش و هم مدافعین دو طرفش بوی تعفن میده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رگران اکثریت جامعه اند</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روزها بحثی میان این دوطرف را میخواندم که نکاتی در آن برایم جال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رشناس تامین اجتما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ز اصلاحیه قانون کار دفاع میکند برای محکم کردن استدلالش نکته جالبی را مطرح ک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می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ر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زا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٧٥</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ص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و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ق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شغ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ست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ا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ناق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کل‌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طرح</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ا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ات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ع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گ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ض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حس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طال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ص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گی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w:t>
      </w:r>
    </w:p>
    <w:p>
      <w:pPr>
        <w:pStyle w:val="Normal"/>
        <w:bidi w:val="1"/>
        <w:ind w:left="0" w:right="0" w:firstLine="227"/>
        <w:jc w:val="left"/>
        <w:rPr/>
      </w:pPr>
      <w:r>
        <w:rPr>
          <w:rFonts w:ascii="Times New Roman" w:hAnsi="Times New Roman" w:cs="Times New Roman"/>
          <w:sz w:val="28"/>
          <w:sz w:val="28"/>
          <w:szCs w:val="28"/>
          <w:rtl w:val="true"/>
          <w:lang w:bidi="fa-IR"/>
        </w:rPr>
        <w:t>استدلال بسیار جالب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دفاع از اصلاحیه قانون کار میگوید قانون کار ربطی به اکثر کارگران ندارد بنابرین کنار بایستید و بگذارید هر طرحی میخواهند پیاد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ه اکثریت کارگران از قانون کار حکومت کنار گذاشته شده اند یک اعتراف مهم است که باید توی سر کل حکومت و جناحها و مدافعینش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عین حال کارگران نباید اجازه دهند که به این بهانه ذره ذره بی حقوقی کارگران را رسمیت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باید با مشاهده قدرت اعتراض خود که چنین لایحه کثیفی را زمین گیر کرده اند، متحدانه تر وارد کارزار شوند و این دولت را نیز از کرده خود پشیمان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خواهند کرد</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ظهار نظر بعدی در میان حکومتی ها هم که توجه مرا جلب کرد، جال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عال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احتمالا از شوراهای اسلامی است می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اط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ل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ش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١٣</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لی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ف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وش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تق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ست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ف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انو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خ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زد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٥٠</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لی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ف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ث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ا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ر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ع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ص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ع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اگیرتر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نو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ک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انو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زندآ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تار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اهنج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زهک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ث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گ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ب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نجی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ر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ا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ده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ایح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جل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برند؟؟</w:t>
      </w:r>
      <w:r>
        <w:rPr>
          <w:rFonts w:cs="Times New Roman" w:ascii="Times New Roman" w:hAnsi="Times New Roman"/>
          <w:sz w:val="28"/>
          <w:szCs w:val="28"/>
          <w:rtl w:val="true"/>
          <w:lang w:bidi="fa-IR"/>
        </w:rPr>
        <w:t>"</w:t>
      </w:r>
    </w:p>
    <w:p>
      <w:pPr>
        <w:pStyle w:val="Normal"/>
        <w:bidi w:val="1"/>
        <w:ind w:left="0" w:right="0" w:firstLine="227"/>
        <w:jc w:val="left"/>
        <w:rPr/>
      </w:pPr>
      <w:r>
        <w:rPr>
          <w:rFonts w:ascii="Times New Roman" w:hAnsi="Times New Roman" w:cs="Times New Roman"/>
          <w:sz w:val="28"/>
          <w:sz w:val="28"/>
          <w:szCs w:val="28"/>
          <w:rtl w:val="true"/>
          <w:lang w:bidi="fa-IR"/>
        </w:rPr>
        <w:t>این اعتراف هم جالب و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منظور و نیت این جناب را که وقتی می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نجیدن نظرات کارگ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ش شوراهای اسلامی است نادیده بگیریم و صورت ظاهر حرفش را بگیریم اعتراف مه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ثریت جامعه را کارگران تشکیل میدهند و هر دولتی باید بداند که وقتی قانونی وضع میکند که به کارگران مربوط است، با اکثریت جامعه طر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ما کارگران خود باید بروشنی بدانیم و آویزه گوش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ه فقط اکثریتیم بلکه اهرمهای اصلی جامعه را در دست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گر چنین است چرا نباید هم این قانون و هم تمام قوانینی که ضد انسانی و ضد کارگری هستند را بهمراه ارگانها و سیستم و دستگاه مدافعش به زباله دان انداخت؟ </w:t>
      </w:r>
    </w:p>
    <w:p>
      <w:pPr>
        <w:pStyle w:val="Normal"/>
        <w:bidi w:val="1"/>
        <w:spacing w:before="0" w:after="200"/>
        <w:ind w:left="0" w:right="0" w:firstLine="227"/>
        <w:jc w:val="left"/>
        <w:rPr/>
      </w:pPr>
      <w:r>
        <w:rPr>
          <w:rFonts w:ascii="Times New Roman" w:hAnsi="Times New Roman" w:cs="Times New Roman"/>
          <w:sz w:val="28"/>
          <w:sz w:val="28"/>
          <w:szCs w:val="28"/>
          <w:rtl w:val="true"/>
          <w:lang w:bidi="fa-IR"/>
        </w:rPr>
        <w:t>در یک کلام جنگ و کشاکش در میان حکومتی ها در وافع انعکاس آشکار قدرت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سشان را از تک تک کلمات و حرکات و وجناتشان میشو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را باید بچسبیم و محکم از حقوق انسانی خود دفاع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یه قانون کار را با خود قانون کار و شوراهای اسلامی باید دور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جازه نداد که یواشکی با ساخت و پاخت با شوراهای اسلامی در پشت پرده، حقوق کارگران را بیش از این پایما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ا اعتماد به نفس از شرایط انسانی کار، دستمزدهایی با استانداردهای بین المللی، حق تشکل و حق اعتصاب در قدم اول دفاع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قدمهای بعدی تلاش کنیم خودرا از شر کل این جماعت مفتخور ضد کارگر و ضد انسانی سرمایه دار هرچه سریعتر خلاص کنیم</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17:00Z</dcterms:created>
  <dc:creator>Al Kaze</dc:creator>
  <dc:description/>
  <cp:keywords/>
  <dc:language>en-US</dc:language>
  <cp:lastModifiedBy>TaxiBehroz</cp:lastModifiedBy>
  <dcterms:modified xsi:type="dcterms:W3CDTF">2016-10-27T13:05:00Z</dcterms:modified>
  <cp:revision>3</cp:revision>
  <dc:subject/>
  <dc:title/>
</cp:coreProperties>
</file>