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</w:rPr>
        <w:t>۶۸۳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دداشتهای هفت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ید تقوایی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/>
        <w:tc>
          <w:tcPr>
            <w:tcW w:w="9162" w:type="dxa"/>
            <w:tcBorders/>
            <w:shd w:fill="FFFFFF" w:val="clear"/>
            <w:vAlign w:val="center"/>
          </w:tcPr>
          <w:p>
            <w:pPr>
              <w:pStyle w:val="NormalWeb"/>
              <w:shd w:fill="FFFFFF" w:val="clear"/>
              <w:bidi w:val="1"/>
              <w:spacing w:before="0" w:after="280"/>
              <w:ind w:left="0" w:right="0" w:hanging="0"/>
              <w:jc w:val="left"/>
              <w:rPr/>
            </w:pPr>
            <w:r>
              <w:rPr>
                <w:rFonts w:eastAsia="Nassim;Times New Roman"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Nassim;Times New Roman" w:hAnsi="Nassim;Times New Roman" w:cs="Nassim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آیات شیطانی</w:t>
            </w:r>
            <w:r>
              <w:rPr>
                <w:rFonts w:cs="Nassim;Times New Roman" w:ascii="Nassim;Times New Roman" w:hAnsi="Nassim;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!    </w:t>
            </w:r>
          </w:p>
          <w:p>
            <w:pPr>
              <w:pStyle w:val="NormalWeb"/>
              <w:shd w:fill="FFFFFF" w:val="clear"/>
              <w:bidi w:val="1"/>
              <w:ind w:left="0" w:right="0" w:firstLine="227"/>
              <w:jc w:val="left"/>
              <w:rPr>
                <w:rFonts w:ascii="Nassim;Times New Roman" w:hAnsi="Nassim;Times New Roman" w:cs="Nassim;Times New Roman"/>
                <w:sz w:val="30"/>
                <w:szCs w:val="30"/>
                <w:lang w:val="en-US"/>
              </w:rPr>
            </w:pP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>در خبرها بود که شخصی بنام  حاج سعید طوسی قاری بین المللی، رتبه اول در مسابقات جهانی قرائت  قرآن، و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کارشناس مسئول نوجوانان جامعه قرآنی کشور در شورایعالی قرآن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که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زیر نظر بیت رهبری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اداره میشود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،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>به  دانش آموزان قرائت قرآن تجاوز جنسی کرده است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>بیش از ده جوان و نوجوان که مورد تجاوز قرار گرفته اند با ارائه مدارک و شواهد، از جمله توبه نامه به خط معلم قرآنشان و اظهاراتی که مخفیانه ضبط شده، از وی شکایت کرده اند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 xml:space="preserve">این شکایتنامه ها بیش از 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</w:rPr>
              <w:t>5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>سال است که در دالانهای دستگاه قضائی سرگردان است و به جائی نرسیده است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>به گفته شاکیان طبق دستور مقام رهبری پرونده مسکوت گذاشته شده است و قرارست متهم را تبرئه کنند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 xml:space="preserve">بنا به گفته خود سعید طوسی که یکی از شاکیانش مخفیانه ضبط کرده است 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>"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ین پرونده مختومه است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...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خود حضرت آقا می‌داند و کاملاً در جریان است؛ ولی از بس سیستم قضایی ما مشکل دارد، برای همین است که دو سه سال است قضیه دارد پیچ می‌خورد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حضرت آقا به آقای لاریجانی فرمودند که پرونده را جمع کنید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>.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>"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 xml:space="preserve">البته </w:t>
            </w:r>
            <w:r>
              <w:rPr>
                <w:rFonts w:ascii="Nassim;Times New Roman" w:hAnsi="Nassim;Times New Roman" w:cs="Nassim;Times New Roman"/>
                <w:sz w:val="30"/>
                <w:sz w:val="30"/>
                <w:szCs w:val="30"/>
                <w:rtl w:val="true"/>
              </w:rPr>
              <w:t xml:space="preserve">یک دلیل این توصیه </w:t>
            </w:r>
            <w:r>
              <w:rPr>
                <w:rFonts w:cs="Nassim;Times New Roman" w:ascii="Nassim;Times New Roman" w:hAnsi="Nassim;Times New Roman"/>
                <w:sz w:val="30"/>
                <w:szCs w:val="30"/>
                <w:rtl w:val="true"/>
              </w:rPr>
              <w:t>"</w:t>
            </w:r>
            <w:r>
              <w:rPr>
                <w:rFonts w:ascii="Nassim;Times New Roman" w:hAnsi="Nassim;Times New Roman" w:cs="Nassim;Times New Roman"/>
                <w:sz w:val="30"/>
                <w:sz w:val="30"/>
                <w:szCs w:val="30"/>
                <w:rtl w:val="true"/>
              </w:rPr>
              <w:t>حضرت آقا</w:t>
            </w:r>
            <w:r>
              <w:rPr>
                <w:rFonts w:cs="Nassim;Times New Roman" w:ascii="Nassim;Times New Roman" w:hAnsi="Nassim;Times New Roman"/>
                <w:sz w:val="30"/>
                <w:szCs w:val="30"/>
                <w:rtl w:val="true"/>
              </w:rPr>
              <w:t xml:space="preserve">" </w:t>
            </w:r>
            <w:r>
              <w:rPr>
                <w:rFonts w:ascii="Nassim;Times New Roman" w:hAnsi="Nassim;Times New Roman" w:cs="Nassim;Times New Roman"/>
                <w:sz w:val="30"/>
                <w:sz w:val="30"/>
                <w:szCs w:val="30"/>
                <w:rtl w:val="true"/>
              </w:rPr>
              <w:t>خطر بمیان کشیده شدن پای مقامات و حاج آقا ها و آیت الله های دیگر است</w:t>
            </w:r>
            <w:r>
              <w:rPr>
                <w:rFonts w:cs="Nassim;Times New Roman" w:ascii="Nassim;Times New Roman" w:hAnsi="Nassim;Times New Roman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Nassim;Times New Roman" w:hAnsi="Nassim;Times New Roman" w:cs="Nassim;Times New Roman"/>
                <w:sz w:val="30"/>
                <w:sz w:val="30"/>
                <w:szCs w:val="30"/>
                <w:rtl w:val="true"/>
              </w:rPr>
              <w:t xml:space="preserve">خود حاج آقا طوسی صریحا تهدید کرده است که </w:t>
            </w:r>
            <w:r>
              <w:rPr>
                <w:rFonts w:cs="Nassim;Times New Roman" w:ascii="Nassim;Times New Roman" w:hAnsi="Nassim;Times New Roman"/>
                <w:sz w:val="30"/>
                <w:szCs w:val="30"/>
                <w:rtl w:val="true"/>
              </w:rPr>
              <w:t>"</w:t>
            </w:r>
            <w:r>
              <w:rPr>
                <w:rFonts w:ascii="Nassim;Times New Roman" w:hAnsi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>اگر مرا محکوم کنند، حداقل صد نفر را با خودم پایین می‌کشم</w:t>
            </w:r>
            <w:r>
              <w:rPr>
                <w:rFonts w:cs="Nassim;Times New Roman" w:ascii="Nassim;Times New Roman" w:hAnsi="Nassim;Times New Roman"/>
                <w:sz w:val="30"/>
                <w:szCs w:val="30"/>
                <w:rtl w:val="true"/>
                <w:lang w:val="en-US"/>
              </w:rPr>
              <w:t>."</w:t>
            </w:r>
          </w:p>
          <w:p>
            <w:pPr>
              <w:pStyle w:val="NormalWeb"/>
              <w:shd w:fill="FFFFFF" w:val="clear"/>
              <w:bidi w:val="1"/>
              <w:ind w:left="0" w:right="0" w:firstLine="227"/>
              <w:jc w:val="left"/>
              <w:rPr>
                <w:rFonts w:ascii="Nassim;Times New Roman" w:hAnsi="Nassim;Times New Roman" w:cs="Nassim;Times New Roman"/>
                <w:sz w:val="30"/>
                <w:szCs w:val="30"/>
                <w:lang w:val="en-US"/>
              </w:rPr>
            </w:pP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عمولا در افکار عمومی این نوع رسوائیهای مقامات مذهبی مغایر با اخلاقیات و اعتقادات  مذهبی مرتکبین اش تلقی میشود اما واقعیت بر عکس است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در اسلام از دواج با دختربچه ها، یعنی  تجاوز جنسی به آنان رسما مجاز اعلام شده است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خمینی حتی در مورد مجاز بودن سوء استفاده جنسی از نوزادان رساله دارد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!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تجاوز به نوجوانان پسر نیز یک رسم و سنت دیرینه در حوزه های علمیه است که اکنون با در حکومت قرار گرفتن اسلام در جامعه گسترش یافته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ین رسم البته تنها به اسلام محدود نیست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تجاوز به پسر بچه ها یک عملکرد قدیمی کشیشان کاتولیک نیز هست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سالها پاپ و سایر مقامات واتیکان، مانند عملکرد امروز خامنه ای و بیت رهبری، تلاش کردند بر این سنت دیرینه کلیسای کاتولیک سرپوش بگذارند اما بالاخره به همت خانوداه قربانیان این تجاوز حقیقت برملا شد و پاپ ناگزیر شد از این بابت 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>"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عذرتخواهی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"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کند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!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تفاوت بین اسلام و مسیحیت در اینجاست که اسلام در ایران در حاکمیت است و تجاوز جنسی به کودکان مورد حمایت رهبر نظام و کل دستگاه حکومتی قرار دارد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ین نظام و دستگاهی است که حقانیت خود را از قوانین اسلامی کسب میکند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ین معنویات اسلامی و عملکرد آیت الله ها و حاج آقاهائی نظیر سعید طوسی  تناقضی نیست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آیات متعدد قرآن به تجاوز جنسی، از صیغه و ازدواج با دختران نه ساله تا محرومیت زن از حق طلاق و اجبار او به تمکین از شوهر، مهر </w:t>
            </w:r>
            <w:r>
              <w:rPr>
                <w:rFonts w:ascii="Nassim;Times New Roman" w:hAnsi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>تائید میزند</w:t>
            </w:r>
            <w:r>
              <w:rPr>
                <w:rFonts w:cs="Nassim;Times New Roman" w:ascii="Nassim;Times New Roman" w:hAnsi="Nassim;Times New Roman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>اینها همه از مصادیق تجاوز جنسی است که در هاله مذهب پیچیده شده و تقدس و مشروعیت یافته است</w:t>
            </w:r>
            <w:r>
              <w:rPr>
                <w:rFonts w:cs="Nassim;Times New Roman" w:ascii="Nassim;Times New Roman" w:hAnsi="Nassim;Times New Roman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>حاج آقا طوسی ها محصول و نتیجه آموزشهای مذهبی هستند</w:t>
            </w:r>
            <w:r>
              <w:rPr>
                <w:rFonts w:cs="Nassim;Times New Roman" w:ascii="Nassim;Times New Roman" w:hAnsi="Nassim;Times New Roman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>الهام بخش تجاوز جنسی قاری قرآن همین نوع آیات شیطانی بوده است</w:t>
            </w:r>
            <w:r>
              <w:rPr>
                <w:rFonts w:cs="Nassim;Times New Roman" w:ascii="Nassim;Times New Roman" w:hAnsi="Nassim;Times New Roman"/>
                <w:sz w:val="30"/>
                <w:szCs w:val="30"/>
                <w:rtl w:val="true"/>
                <w:lang w:val="en-US"/>
              </w:rPr>
              <w:t xml:space="preserve">.  </w:t>
            </w:r>
          </w:p>
          <w:p>
            <w:pPr>
              <w:pStyle w:val="NormalWeb"/>
              <w:shd w:fill="FFFFFF" w:val="clear"/>
              <w:bidi w:val="1"/>
              <w:ind w:left="0" w:right="0" w:hanging="0"/>
              <w:jc w:val="left"/>
              <w:rPr/>
            </w:pPr>
            <w:r>
              <w:rPr>
                <w:rFonts w:eastAsia="Nassim;Times New Roman" w:cs="Nassim;Times New Roman" w:ascii="Nassim;Times New Roman" w:hAnsi="Nassim;Times New Roman"/>
                <w:sz w:val="30"/>
                <w:szCs w:val="30"/>
                <w:rtl w:val="true"/>
                <w:lang w:val="en-US"/>
              </w:rPr>
              <w:t xml:space="preserve">  </w:t>
            </w:r>
            <w:r>
              <w:rPr>
                <w:rFonts w:ascii="Nassim;Times New Roman" w:hAnsi="Nassim;Times New Roman" w:cs="Nassim;Times New Roman"/>
                <w:b/>
                <w:b/>
                <w:bCs/>
                <w:sz w:val="30"/>
                <w:sz w:val="30"/>
                <w:szCs w:val="30"/>
                <w:rtl w:val="true"/>
                <w:lang w:val="en-US"/>
              </w:rPr>
              <w:t>رشد  فقر غذائی در حکومت اسلامی مفتخورها</w:t>
            </w:r>
            <w:r>
              <w:rPr>
                <w:rFonts w:cs="Nassim;Times New Roman" w:ascii="Nassim;Times New Roman" w:hAnsi="Nassim;Times New Roman"/>
                <w:b/>
                <w:bCs/>
                <w:sz w:val="30"/>
                <w:szCs w:val="30"/>
                <w:rtl w:val="true"/>
                <w:lang w:val="en-US"/>
              </w:rPr>
              <w:t xml:space="preserve">!     </w:t>
            </w:r>
          </w:p>
          <w:p>
            <w:pPr>
              <w:pStyle w:val="NormalWeb"/>
              <w:shd w:fill="FFFFFF" w:val="clear"/>
              <w:bidi w:val="1"/>
              <w:ind w:left="0" w:right="0" w:firstLine="227"/>
              <w:jc w:val="left"/>
              <w:rPr>
                <w:rFonts w:ascii="Nassim;Times New Roman" w:hAnsi="Nassim;Times New Roman" w:cs="Nassim;Times New Roman"/>
                <w:color w:val="000000"/>
                <w:sz w:val="30"/>
                <w:szCs w:val="30"/>
              </w:rPr>
            </w:pP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 xml:space="preserve">به گزارش خبرآنلاین در ایران طی 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</w:rPr>
              <w:t>10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 xml:space="preserve">سال، فقر غذائی 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</w:rPr>
              <w:t>7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>برابر شده است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 xml:space="preserve">در این گزارش که به مناسبت  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</w:rPr>
              <w:t>17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>اکتبر روز جهانی فقر منتشر شده در مورد شاخصهای جهانی فقر و تفاوت میان فقر مطلق و فقر نسبی و ابهام در تعریف خط فقر و نمودارها و آمار و ارقام کارشناسانه و غیره به تفصیل بحث شده است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>اما آنچه ناگفته مانده یک حقیقت ساده است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>این حقیقت که در ایران حداقل دستمزد یک چهارم خط فقر رسمی ای است که خود حکومت اعلام کرده است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>این حقیقت که   قیمتها با شتاب سرسام آوی در حال صعودند و دستمزدها در حال رکود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! </w:t>
            </w:r>
          </w:p>
          <w:p>
            <w:pPr>
              <w:pStyle w:val="NormalWeb"/>
              <w:shd w:fill="FFFFFF" w:val="clear"/>
              <w:bidi w:val="1"/>
              <w:ind w:left="0" w:right="0" w:firstLine="227"/>
              <w:jc w:val="left"/>
              <w:rPr>
                <w:rFonts w:ascii="Nassim;Times New Roman" w:hAnsi="Nassim;Times New Roman" w:cs="Nassim;Times New Roman"/>
                <w:color w:val="000000"/>
                <w:sz w:val="30"/>
                <w:szCs w:val="30"/>
              </w:rPr>
            </w:pP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 xml:space="preserve">مقارن با این گزارش در مورد فقر غذائی در گزارش دیگری اعلام شد که قیمت برنج در یکسال گذشته 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</w:rPr>
              <w:t>52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>در صد افزایش داشته است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>همچنین قیمت هفت کالای غذائی اساسی دیگر سیر صعودی داشته است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. 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>نیاز چندانی به نمودارها و ارقام کارشناسانه نیست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>دستمزد کمتر از یک چهارم خط فقر را در برابر این رشد سرسام آور قیمتها قرار بدهید تا علت فقرغذائی در جامعه روشن بشود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>مدتهاست جنبش افزایش دستمزد خواست افزایش حداقل دستمزد به میزان سه و نیم میلیون تومان و افزایش سالانه دستمزدها به نسبت نرخ تورم را اعلام کرده است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>اما کارشناسان حکومت آیت الله های میلیاردر و مقاماتی که حقوق نجومی شان سر به فلک میزند این خواست کارگران را واقع بینانه و عملی نمیدانند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! </w:t>
            </w:r>
            <w:r>
              <w:rPr>
                <w:rFonts w:ascii="Nassim;Times New Roman" w:hAnsi="Nassim;Times New Roman" w:cs="Nassim;Times New Roman"/>
                <w:color w:val="000000"/>
                <w:sz w:val="30"/>
                <w:sz w:val="30"/>
                <w:szCs w:val="30"/>
                <w:rtl w:val="true"/>
              </w:rPr>
              <w:t>برای در نوردیدن خط فقر باید این مفتخورها را بزیر کشید</w:t>
            </w:r>
            <w:r>
              <w:rPr>
                <w:rFonts w:cs="Nassim;Times New Roman" w:ascii="Nassim;Times New Roman" w:hAnsi="Nassim;Times New Roman"/>
                <w:color w:val="000000"/>
                <w:sz w:val="30"/>
                <w:szCs w:val="30"/>
                <w:rtl w:val="true"/>
              </w:rPr>
              <w:t xml:space="preserve">.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Nassim;Times New Roman" w:hAnsi="Nassim;Times New Roman"/>
                <w:b/>
                <w:bCs/>
                <w:color w:val="000000"/>
                <w:sz w:val="30"/>
                <w:szCs w:val="30"/>
                <w:rtl w:val="true"/>
                <w:lang w:val="en-US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Nassim;Times New Roman" w:hAnsi="Nassim;Times New Roman"/>
                <w:b/>
                <w:bCs/>
                <w:color w:val="000000"/>
                <w:sz w:val="30"/>
                <w:szCs w:val="30"/>
                <w:rtl w:val="true"/>
                <w:lang w:val="en-US"/>
              </w:rPr>
              <w:t>"</w:t>
            </w:r>
            <w:r>
              <w:rPr>
                <w:rFonts w:ascii="Nassim;Times New Roman" w:hAnsi="Nassim;Times New Roman" w:eastAsia="Times New Roman"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val="en-US"/>
              </w:rPr>
              <w:t>ضد</w:t>
            </w:r>
            <w:r>
              <w:rPr>
                <w:rFonts w:ascii="Nassim;Times New Roman" w:hAnsi="Nassim;Times New Roman" w:eastAsia="Nassim;Times New Roman" w:cs="Nassim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val="en-US"/>
              </w:rPr>
              <w:t>امنیتی</w:t>
            </w:r>
            <w:r>
              <w:rPr>
                <w:rFonts w:eastAsia="Times New Roman" w:cs="Times New Roman" w:ascii="Nassim;Times New Roman" w:hAnsi="Nassim;Times New Roman"/>
                <w:b/>
                <w:bCs/>
                <w:color w:val="000000"/>
                <w:sz w:val="30"/>
                <w:szCs w:val="30"/>
                <w:rtl w:val="true"/>
                <w:lang w:val="en-US"/>
              </w:rPr>
              <w:t xml:space="preserve">" </w:t>
            </w:r>
            <w:r>
              <w:rPr>
                <w:rFonts w:ascii="Nassim;Times New Roman" w:hAnsi="Nassim;Times New Roman" w:eastAsia="Times New Roman"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val="en-US"/>
              </w:rPr>
              <w:t>بودن</w:t>
            </w:r>
            <w:r>
              <w:rPr>
                <w:rFonts w:ascii="Nassim;Times New Roman" w:hAnsi="Nassim;Times New Roman" w:eastAsia="Nassim;Times New Roman" w:cs="Nassim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val="en-US"/>
              </w:rPr>
              <w:t>نفس</w:t>
            </w:r>
            <w:r>
              <w:rPr>
                <w:rFonts w:ascii="Nassim;Times New Roman" w:hAnsi="Nassim;Times New Roman" w:eastAsia="Nassim;Times New Roman" w:cs="Nassim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val="en-US"/>
              </w:rPr>
              <w:t>زندگی</w:t>
            </w:r>
            <w:r>
              <w:rPr>
                <w:rFonts w:eastAsia="Times New Roman" w:cs="Times New Roman" w:ascii="Nassim;Times New Roman" w:hAnsi="Nassim;Times New Roman"/>
                <w:b/>
                <w:bCs/>
                <w:color w:val="000000"/>
                <w:sz w:val="30"/>
                <w:szCs w:val="30"/>
                <w:rtl w:val="true"/>
                <w:lang w:val="en-US"/>
              </w:rPr>
              <w:t>!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left"/>
              <w:rPr>
                <w:rFonts w:ascii="Nassim;Times New Roman" w:hAnsi="Nassim;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>"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دوچرخ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سوار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انو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جامع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ر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اام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یکند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>"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left"/>
              <w:rPr>
                <w:rFonts w:ascii="Nassim;Times New Roman" w:hAnsi="Nassim;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مام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جمع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صفهان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left"/>
              <w:rPr/>
            </w:pP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ظ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ول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ی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گفت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دی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ظهارا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بلهان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مام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جمع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ه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قاما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حکومت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شبی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ست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دعاهائ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ظی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رابط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زلزل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دحجاب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ی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شان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ه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عروج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هد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ز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چا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جمکر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ی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هال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و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دو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س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حمد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نژاد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جلاس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سازمان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ملل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غیره</w:t>
            </w:r>
            <w:r>
              <w:rPr>
                <w:rFonts w:eastAsia="Times New Roman" w:cs="Times New Roman" w:ascii="Nassim;Times New Roman" w:hAnsi="Nassim;Times New Roman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ینها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را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باید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حساب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تبلیغات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سلام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گذاشت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که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مایه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پایه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بجز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خرافات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حماق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تحج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فکر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گویندگانش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دارد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م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دع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خط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فتاد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منی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خاط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دوچرخ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سوار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زن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حقیقت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هفت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ست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ج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منی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جامع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منی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ظام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ر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قرا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دهی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سال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روش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یشود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left"/>
              <w:rPr/>
            </w:pP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نظو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قاما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ز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منی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جامع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ی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منی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ل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انن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هم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حکومته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ستبداد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منی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ظام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حکوم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خودش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ست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همانطو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ک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قت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فعالی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کارگر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علم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ر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فزایش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دستمز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حق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تشکل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دی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حقوق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پای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خو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ر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eastAsia="Times New Roman" w:cs="Times New Roman" w:ascii="Nassim;Times New Roman" w:hAnsi="Nassim;Times New Roman"/>
                <w:sz w:val="30"/>
                <w:szCs w:val="30"/>
                <w:rtl w:val="true"/>
                <w:lang w:val="en-US"/>
              </w:rPr>
              <w:t>"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قدام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علیه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منیت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ملی</w:t>
            </w:r>
            <w:r>
              <w:rPr>
                <w:rFonts w:eastAsia="Times New Roman" w:cs="Times New Roman" w:ascii="Nassim;Times New Roman" w:hAnsi="Nassim;Times New Roman"/>
                <w:sz w:val="30"/>
                <w:szCs w:val="30"/>
                <w:rtl w:val="true"/>
                <w:lang w:val="en-US"/>
              </w:rPr>
              <w:t xml:space="preserve">"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مینامند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منظورشان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ینست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که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منیت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حکومت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سلام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خطر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فتاده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ست</w:t>
            </w:r>
            <w:r>
              <w:rPr>
                <w:rFonts w:eastAsia="Times New Roman" w:cs="Times New Roman" w:ascii="Nassim;Times New Roman" w:hAnsi="Nassim;Times New Roman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ینجا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نیز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بحث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بر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منیت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بود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نبود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نظام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جمهور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سلام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ست</w:t>
            </w:r>
            <w:r>
              <w:rPr>
                <w:rFonts w:eastAsia="Times New Roman" w:cs="Times New Roman" w:ascii="Nassim;Times New Roman" w:hAnsi="Nassim;Times New Roman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دوچرخه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سوار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زنان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منیت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نظام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را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خطر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میاندازد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چون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زن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ستیز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یک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رکن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شرط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وجود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ین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نظام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ست</w:t>
            </w:r>
            <w:r>
              <w:rPr>
                <w:rFonts w:eastAsia="Times New Roman" w:cs="Times New Roman" w:ascii="Nassim;Times New Roman" w:hAnsi="Nassim;Times New Roman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چون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نه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تنها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دو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چرخه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سوار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بلکه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هر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فعالیت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ورزش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هنر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جتماع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زنان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دیوارها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آپارتاید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جنس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موقعی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فرودس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تح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قیمومی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ک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جمهور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سلام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تلاش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دارد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eastAsia="Times New Roman" w:cs="Times New Roman" w:ascii="Nassim;Times New Roman" w:hAnsi="Nassim;Times New Roman"/>
                <w:sz w:val="30"/>
                <w:szCs w:val="30"/>
                <w:lang w:val="en-US"/>
              </w:rPr>
              <w:t>50</w:t>
            </w:r>
            <w:r>
              <w:rPr>
                <w:rFonts w:eastAsia="Times New Roman" w:cs="Times New Roman" w:ascii="Nassim;Times New Roman" w:hAnsi="Nassim;Times New Roman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درصد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جامعه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تحمیل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کند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را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درهم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میشکند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پایه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ها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حکومت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را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لرزه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م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آورد</w:t>
            </w:r>
            <w:r>
              <w:rPr>
                <w:rFonts w:eastAsia="Times New Roman" w:cs="Times New Roman" w:ascii="Nassim;Times New Roman" w:hAnsi="Nassim;Times New Roman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چون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فعالیتها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ورزش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جتماع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زنان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مانند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هر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بروز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نشانه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دیگر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ز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مدرنیسم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مدنیت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زندگ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نسانی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با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ساس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حکومت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سلام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تناقض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ست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منیت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نظام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را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خطر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م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ندازد</w:t>
            </w:r>
            <w:r>
              <w:rPr>
                <w:rFonts w:eastAsia="Times New Roman" w:cs="Times New Roman" w:ascii="Nassim;Times New Roman" w:hAnsi="Nassim;Times New Roman"/>
                <w:sz w:val="30"/>
                <w:szCs w:val="30"/>
                <w:rtl w:val="true"/>
                <w:lang w:val="en-US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left"/>
              <w:rPr/>
            </w:pP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ز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ظ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ئم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جمع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قاما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آی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لل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ه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ریز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درش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حکومت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فعالی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تلاشه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ردم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ویژ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جوان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زن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ر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رخوردار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ز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یک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زندگ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درخو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نس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قر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یس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یکم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وع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رانداز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رم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حسوب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میشود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ین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هم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حقیقت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نهفته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ست</w:t>
            </w:r>
            <w:r>
              <w:rPr>
                <w:rFonts w:eastAsia="Times New Roman" w:cs="Times New Roman" w:ascii="Nassim;Times New Roman" w:hAnsi="Nassim;Times New Roman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کاف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ست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مردم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همانطور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که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میخواهند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زندگ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کنند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تا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نفس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موجودیت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جمهور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اسلام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بزیر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سئوال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برود</w:t>
            </w:r>
            <w:r>
              <w:rPr>
                <w:rFonts w:eastAsia="Times New Roman" w:cs="Times New Roman" w:ascii="Nassim;Times New Roman" w:hAnsi="Nassim;Times New Roman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بهمین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دلیل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هم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با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هر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بروز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سرزندگ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آزادگی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داد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وااسلاما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30"/>
                <w:sz w:val="30"/>
                <w:szCs w:val="30"/>
                <w:rtl w:val="true"/>
                <w:lang w:val="en-US"/>
              </w:rPr>
              <w:t>هجم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فرهنگ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رانداز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رم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قاما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هو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یرو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ز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یکروفو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ماز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جمع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رسان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ه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رسم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یم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رسم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ش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یکدی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هشدا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یدهن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ر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ردم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خط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ش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یکشند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دا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فغان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ک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روز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روز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عجز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لاب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براز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ستیصال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زدیکت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یشود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left"/>
              <w:rPr/>
            </w:pPr>
            <w:r>
              <w:rPr>
                <w:rFonts w:eastAsia="Nassim;Times New Roman" w:cs="Nassim;Times New Roman" w:ascii="Nassim;Times New Roman" w:hAnsi="Nassim;Times New Roman"/>
                <w:color w:val="FF000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را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رو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رفت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ر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حکوم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جو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دارد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. 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جو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جمهور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سلام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فس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زندگ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نسان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تناقض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س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ی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سرزندگ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پویائ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شاط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زندگ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س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ک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کل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ظام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تحج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جمهور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اسلام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ر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ه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روز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چالش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یکش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آنر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آستان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سقوط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زدیک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نزدیکت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val="en-US"/>
              </w:rPr>
              <w:t>میکند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.  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Nassim;Times New Roman" w:cs="Nassim;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  <w:t xml:space="preserve"> </w:t>
            </w:r>
          </w:p>
        </w:tc>
      </w:tr>
      <w:tr>
        <w:trPr/>
        <w:tc>
          <w:tcPr>
            <w:tcW w:w="916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Nassim;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 w:cs="Nassim;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</w:r>
          </w:p>
        </w:tc>
      </w:tr>
    </w:tbl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rFonts w:ascii="Nassim;Times New Roman" w:hAnsi="Nassim;Times New Roman" w:cs="Nassim;Times New Roman"/>
          <w:color w:val="CCCCCC"/>
          <w:sz w:val="28"/>
          <w:szCs w:val="28"/>
          <w:shd w:fill="666666" w:val="clear"/>
        </w:rPr>
      </w:pPr>
      <w:r>
        <w:rPr>
          <w:rFonts w:cs="Nassim;Times New Roman" w:ascii="Nassim;Times New Roman" w:hAnsi="Nassim;Times New Roman"/>
          <w:color w:val="CCCCCC"/>
          <w:sz w:val="28"/>
          <w:szCs w:val="28"/>
          <w:shd w:fill="666666" w:val="clear"/>
          <w:rtl w:val="true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rFonts w:ascii="Nassim;Times New Roman" w:hAnsi="Nassim;Times New Roman" w:cs="Nassim;Times New Roman"/>
          <w:color w:val="CCCCCC"/>
          <w:sz w:val="48"/>
          <w:szCs w:val="48"/>
          <w:shd w:fill="666666" w:val="clear"/>
        </w:rPr>
      </w:pPr>
      <w:r>
        <w:rPr>
          <w:rFonts w:cs="Nassim;Times New Roman" w:ascii="Nassim;Times New Roman" w:hAnsi="Nassim;Times New Roman"/>
          <w:color w:val="CCCCCC"/>
          <w:sz w:val="48"/>
          <w:szCs w:val="48"/>
          <w:shd w:fill="666666" w:val="clear"/>
          <w:rtl w:val="true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4572635" cy="322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rFonts w:ascii="inherit;Times New Roman" w:hAnsi="inherit;Times New Roman" w:eastAsia="inherit;Times New Roman" w:cs="inherit;Times New Roman"/>
          <w:sz w:val="21"/>
          <w:szCs w:val="21"/>
          <w:lang w:bidi="fa-IR"/>
        </w:rPr>
      </w:pPr>
      <w:r>
        <w:rPr>
          <w:rFonts w:eastAsia="inherit;Times New Roman" w:cs="inherit;Times New Roman" w:ascii="inherit;Times New Roman" w:hAnsi="inherit;Times New Roman"/>
          <w:sz w:val="21"/>
          <w:szCs w:val="21"/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ediacaptiontext">
    <w:name w:val="media-caption__tex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character" w:styleId="Yiv1846373530">
    <w:name w:val="yiv1846373530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Btn">
    <w:name w:val="btn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Fwb">
    <w:name w:val="fwb"/>
    <w:basedOn w:val="DefaultParagraphFont"/>
    <w:qFormat/>
    <w:rPr/>
  </w:style>
  <w:style w:type="character" w:styleId="Fsm">
    <w:name w:val="fsm"/>
    <w:basedOn w:val="DefaultParagraphFont"/>
    <w:qFormat/>
    <w:rPr/>
  </w:style>
  <w:style w:type="character" w:styleId="Timestampcontent">
    <w:name w:val="timestampcontent"/>
    <w:basedOn w:val="DefaultParagraphFont"/>
    <w:qFormat/>
    <w:rPr/>
  </w:style>
  <w:style w:type="character" w:styleId="4ay8">
    <w:name w:val="_4ay8"/>
    <w:basedOn w:val="DefaultParagraphFont"/>
    <w:qFormat/>
    <w:rPr/>
  </w:style>
  <w:style w:type="character" w:styleId="Mejsoffscreen">
    <w:name w:val="mejs-offscreen"/>
    <w:basedOn w:val="DefaultParagraphFont"/>
    <w:qFormat/>
    <w:rPr/>
  </w:style>
  <w:style w:type="character" w:styleId="Mejscurrenttime">
    <w:name w:val="mejs-currenttime"/>
    <w:basedOn w:val="DefaultParagraphFont"/>
    <w:qFormat/>
    <w:rPr/>
  </w:style>
  <w:style w:type="character" w:styleId="Mejsduration">
    <w:name w:val="mejs-duration"/>
    <w:basedOn w:val="DefaultParagraphFont"/>
    <w:qFormat/>
    <w:rPr/>
  </w:style>
  <w:style w:type="character" w:styleId="Duration">
    <w:name w:val="dur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463735301">
    <w:name w:val="yiv18463735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Linkcomments">
    <w:name w:val="link-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nkprint">
    <w:name w:val="link-pr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1">
    <w:name w:val="story-body__introduction1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b/>
      <w:bCs/>
      <w:color w:val="40404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11:00Z</dcterms:created>
  <dc:creator>Windows</dc:creator>
  <dc:description/>
  <cp:keywords/>
  <dc:language>en-US</dc:language>
  <cp:lastModifiedBy>TaxiBehroz</cp:lastModifiedBy>
  <dcterms:modified xsi:type="dcterms:W3CDTF">2016-10-20T15:17:00Z</dcterms:modified>
  <cp:revision>9</cp:revision>
  <dc:subject/>
  <dc:title/>
</cp:coreProperties>
</file>