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۸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٥٠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،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٤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ک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</w:rPr>
        <w:t>٥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‌ب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‌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مند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lang w:bidi="fa-IR"/>
        </w:rPr>
        <w:t>۷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ز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خ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آلی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3:00Z</dcterms:created>
  <dc:creator>me</dc:creator>
  <dc:description/>
  <cp:keywords/>
  <dc:language>en-US</dc:language>
  <cp:lastModifiedBy>TaxiBehroz</cp:lastModifiedBy>
  <dcterms:modified xsi:type="dcterms:W3CDTF">2016-10-14T08:13:00Z</dcterms:modified>
  <cp:revision>8</cp:revision>
  <dc:subject/>
  <dc:title/>
</cp:coreProperties>
</file>