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۶۸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اض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سر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یح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ص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ا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قاب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نی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ی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ه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یا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ی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یا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استگذار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ر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ر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خت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ی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م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ک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ک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ه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وی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ش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یا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زی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دب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ی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رخ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لا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سیاس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ی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ی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ک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و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آز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ی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فت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سو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ک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یز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ود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کو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ی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ش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ت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م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ن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ک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ج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غ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ش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اک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ود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ی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کار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ی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ست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یان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کار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هارچ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ینش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ث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گو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تراض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ی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ک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ی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گوی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ان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آن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ح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ک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پ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مائ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خو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زا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دادها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پا</w:t>
      </w:r>
      <w:r>
        <w:rPr>
          <w:sz w:val="32"/>
          <w:sz w:val="32"/>
          <w:szCs w:val="32"/>
          <w:rtl w:val="true"/>
        </w:rPr>
        <w:t>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ها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ش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نگاه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ب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یح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ص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ار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م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زگذ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ی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گ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ندازیم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غیی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</w:rPr>
        <w:t>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</w:t>
      </w:r>
      <w:r>
        <w:rPr>
          <w:sz w:val="32"/>
          <w:sz w:val="32"/>
          <w:szCs w:val="32"/>
          <w:rtl w:val="true"/>
        </w:rPr>
        <w:t>یی</w:t>
      </w:r>
      <w:r>
        <w:rPr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اس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ه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یچ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ن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علا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ی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م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ی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خ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ی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و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١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ع</w:t>
      </w:r>
      <w:r>
        <w:rPr>
          <w:sz w:val="32"/>
          <w:sz w:val="32"/>
          <w:szCs w:val="32"/>
          <w:rtl w:val="true"/>
        </w:rPr>
        <w:t>یی</w:t>
      </w:r>
      <w:r>
        <w:rPr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کم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یا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ک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را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ی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بخو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ن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ج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م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ی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خ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ی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مای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د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ا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ا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خی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ج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یند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ح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د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لی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ی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ی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ی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ج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</w:t>
      </w:r>
      <w:r>
        <w:rPr>
          <w:sz w:val="32"/>
          <w:sz w:val="32"/>
          <w:szCs w:val="32"/>
          <w:rtl w:val="true"/>
        </w:rPr>
        <w:t>یی</w:t>
      </w:r>
      <w:r>
        <w:rPr>
          <w:sz w:val="32"/>
          <w:sz w:val="32"/>
          <w:szCs w:val="32"/>
          <w:rtl w:val="true"/>
        </w:rPr>
        <w:t>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</w:t>
      </w:r>
      <w:r>
        <w:rPr>
          <w:sz w:val="32"/>
          <w:sz w:val="32"/>
          <w:szCs w:val="32"/>
          <w:rtl w:val="true"/>
        </w:rPr>
        <w:t>یی</w:t>
      </w:r>
      <w:r>
        <w:rPr>
          <w:sz w:val="32"/>
          <w:sz w:val="32"/>
          <w:szCs w:val="32"/>
          <w:rtl w:val="true"/>
        </w:rPr>
        <w:t>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ست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ر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خانج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</w:t>
      </w:r>
      <w:r>
        <w:rPr>
          <w:sz w:val="32"/>
          <w:sz w:val="32"/>
          <w:szCs w:val="32"/>
          <w:rtl w:val="true"/>
        </w:rPr>
        <w:t>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ن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ی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م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ک</w:t>
      </w:r>
      <w:r>
        <w:rPr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ن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زت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گف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٤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ح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ژ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یی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گ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ی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٢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گرف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ک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ح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د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٩٤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خ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</w:rPr>
        <w:t>٧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ک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فر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پ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ورکاری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کارگرا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فت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ته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ی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س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ش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پ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وچک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گه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ندان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گ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گ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ی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ه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ی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یس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توا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پ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وم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ی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وی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ک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ز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لی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ن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ی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ی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ودک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ی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ک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ی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وت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گ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ک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می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ی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ا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ی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و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تاک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ست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جار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ک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ی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ن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ی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پارت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ی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گرای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ی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ر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ا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کو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8:00Z</dcterms:created>
  <dc:creator>me</dc:creator>
  <dc:description/>
  <cp:keywords/>
  <dc:language>en-US</dc:language>
  <cp:lastModifiedBy>TaxiBehroz</cp:lastModifiedBy>
  <dcterms:modified xsi:type="dcterms:W3CDTF">2016-10-14T11:11:00Z</dcterms:modified>
  <cp:revision>11</cp:revision>
  <dc:subject/>
  <dc:title/>
</cp:coreProperties>
</file>