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  <w:lang w:bidi="fa-IR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1D2129"/>
          <w:sz w:val="28"/>
          <w:sz w:val="28"/>
          <w:szCs w:val="28"/>
          <w:lang w:bidi="fa-IR"/>
        </w:rPr>
        <w:t>۶۸۱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  <w:lang w:bidi="fa-IR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b/>
          <w:b/>
          <w:bCs/>
          <w:color w:val="1D2129"/>
          <w:sz w:val="28"/>
          <w:szCs w:val="28"/>
          <w:lang w:bidi="fa-IR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center"/>
        <w:rPr>
          <w:b/>
          <w:b/>
          <w:bCs/>
          <w:color w:val="1D2129"/>
          <w:sz w:val="28"/>
          <w:szCs w:val="28"/>
        </w:rPr>
      </w:pPr>
      <w:r>
        <w:rPr>
          <w:b/>
          <w:b/>
          <w:bCs/>
          <w:color w:val="1D2129"/>
          <w:sz w:val="28"/>
          <w:sz w:val="28"/>
          <w:szCs w:val="28"/>
          <w:rtl w:val="true"/>
        </w:rPr>
        <w:t>روز معلم و  خواست حذف اتهامات امنیتی از پرونده فعالین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color w:val="1D2129"/>
          <w:sz w:val="28"/>
          <w:szCs w:val="28"/>
        </w:rPr>
      </w:pPr>
      <w:r>
        <w:rPr>
          <w:rStyle w:val="Appleconvertedspace"/>
          <w:color w:val="1D2129"/>
          <w:sz w:val="28"/>
          <w:szCs w:val="28"/>
          <w:rtl w:val="true"/>
        </w:rPr>
        <w:t>"</w:t>
      </w:r>
      <w:r>
        <w:rPr>
          <w:color w:val="1D2129"/>
          <w:sz w:val="28"/>
          <w:sz w:val="28"/>
          <w:szCs w:val="28"/>
          <w:rtl w:val="true"/>
        </w:rPr>
        <w:t xml:space="preserve">دولت فعلی ازدعاوی دولت قبل علیه فعالان صنفی و مدنی صرف نظر نکرده است و پرونده فعالان صنفی معلمان همچنان درمحاکم قضایی مفتوح و برای تعدادی از افراد برهمین اساس و در زمان همین دولت، آرای محکومیت صادر و اجرا گردیده است </w:t>
      </w:r>
      <w:r>
        <w:rPr>
          <w:color w:val="1D2129"/>
          <w:sz w:val="28"/>
          <w:szCs w:val="28"/>
          <w:rtl w:val="true"/>
        </w:rPr>
        <w:t xml:space="preserve">... </w:t>
      </w:r>
      <w:r>
        <w:rPr>
          <w:color w:val="1D2129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90" w:after="90"/>
        <w:ind w:left="0" w:right="0" w:firstLine="227"/>
        <w:jc w:val="left"/>
        <w:rPr/>
      </w:pPr>
      <w:r>
        <w:rPr>
          <w:color w:val="1D2129"/>
          <w:sz w:val="28"/>
          <w:sz w:val="28"/>
          <w:szCs w:val="28"/>
          <w:rtl w:val="true"/>
        </w:rPr>
        <w:t>برای فرهنگیان کشور در بر همان پاشنه می چرخد و ادعای دولت مبنی برحذف نگاه امنیتی به فعالیت های مدنی بیشتر به یک طنز شباهت دارد</w:t>
      </w:r>
      <w:r>
        <w:rPr>
          <w:color w:val="1D2129"/>
          <w:sz w:val="28"/>
          <w:szCs w:val="28"/>
          <w:rtl w:val="true"/>
        </w:rPr>
        <w:t xml:space="preserve">. </w:t>
      </w:r>
      <w:r>
        <w:rPr>
          <w:color w:val="1D2129"/>
          <w:sz w:val="28"/>
          <w:sz w:val="28"/>
          <w:szCs w:val="28"/>
          <w:rtl w:val="true"/>
        </w:rPr>
        <w:t xml:space="preserve">دولت کنونی حتی در هیات های تخلفات اداری و </w:t>
      </w:r>
      <w:r>
        <w:rPr>
          <w:sz w:val="28"/>
          <w:sz w:val="28"/>
          <w:szCs w:val="28"/>
          <w:rtl w:val="true"/>
        </w:rPr>
        <w:t>حراست ها و وزارت اطلاعات که مستقیماً تحت نظر خودش است، نسبت به رفع سوء پيشینه های ساختگی برای فعالان صنفی و لغو احکام دولت قبل، قدمی برنداشته ‌است</w:t>
      </w:r>
      <w:r>
        <w:rPr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before="90" w:after="90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بخشی از بیانیه شورای هماهنگی تشکل های صنفی فرهنگیان سراسر کشور به مناسبت روز معلم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spacing w:before="90" w:after="9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 xml:space="preserve">مخالفت با پرونده سازیهای امنیتی برای فعالین جنبش کارگری و معلمان و خواست حذف اتهامات امنیتی اولین بار در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 روز جهانی کارگر در بیانیه عبدی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ظیم زاده مطرح شد و اکنون در روز معلم  شورای هماهنگی تشکل های صنفی فرهنگیان در بیانیه خود بر آن تاکی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جلی پیوند  و همبستگی جنبش کارگری و جنبش معلمان و اولین گام در مقابله با بازداشتها و محاکمات فعالین صنفی و سیاسی و مدنی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before="90" w:after="90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ونده سازی امنیتی علیه فعالین جنبش کارگری و جنبش معلمان و همه افرادی که جرمی بجز دفاع از حقوق و معیشت و منزلت انسانی ندارند یک شیوه همیشگی جمهوری اسلام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تنها در دوره دولت فعلی و یا قبلی بلکه در تمام دوران حاکمیت جمهوری تحت عناوین بخطر افتادن امنیت ملی، توطئه ضد انقلاب، براندازی نرم و غیره  فعالین جنبشهای اعتراضی بازداشت و زندانی و بعضا به اعدام 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این اسلحه را از دست حکومت خارج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ت با پرونده سازیهای امنیتی از جانب فعالین جنبشهای اعتراضی اولین گام در این مبارزه مشتر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و جوانان معترض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فعالین مبارزه علیه </w:t>
      </w:r>
      <w:r>
        <w:rPr>
          <w:sz w:val="28"/>
          <w:sz w:val="28"/>
          <w:szCs w:val="28"/>
          <w:rtl w:val="true"/>
        </w:rPr>
        <w:t xml:space="preserve">بیحقوقی زن و آپارتاید جنسی و علیه مجازات </w:t>
      </w:r>
      <w:r>
        <w:rPr>
          <w:sz w:val="28"/>
          <w:sz w:val="28"/>
          <w:szCs w:val="28"/>
          <w:rtl w:val="true"/>
        </w:rPr>
        <w:t>اعدا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 xml:space="preserve"> دفاع از حقوق کودک و جنبش سکولاریستی و جنبش حفظ محیط زیست و سایر کارزارها و جنبشهای اجتماعی نیز باید به کارگران معلمان به پیوندند و در گفتمانها و بیانیه ها و اعتراضات خود خواست حذف اتهامات امنیتی از پرونده همه فعالین مدنی و صنفی و سیاسی را با صدای بلند اعل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رکن مهم مبارزه برای آزادی زندانیان سیاسی و برای آزادی بیان و عقیده و مطبوعات و  حق تشکل و اعتراض در جامعه 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نی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باید از اعتراض به نقض حقوق بشر در ایران فراتر برود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به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زارش خب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رگ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زاریها هفته گذشته بان کی مون دبیر کل سازمان ملل در گزارش به مجمع عموم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این سازمان </w:t>
      </w:r>
      <w:r>
        <w:rPr>
          <w:color w:val="000000"/>
          <w:sz w:val="28"/>
          <w:sz w:val="28"/>
          <w:szCs w:val="28"/>
          <w:rtl w:val="true"/>
        </w:rPr>
        <w:t xml:space="preserve">از شرایط حقوق بشر در ایر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سبت به روند اعدام‌ها، مجازات شلاق، بازداشت‌های خودسرانه، دادگاه‌های ناعادلانه، و احتمال شکنجه در بازداشتگاه‌ها و زندان‌های جمهوری اسلامی به‌شدت ابراز نگرانی کر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سایت خبرنگاران جوان که یک سایت وابسته به سپاه پاسداران است این گزارش را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بی اساس و نادرست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خوانده است اما دم خروس </w:t>
      </w:r>
      <w:r>
        <w:rPr>
          <w:sz w:val="28"/>
          <w:sz w:val="28"/>
          <w:szCs w:val="28"/>
          <w:rtl w:val="true"/>
          <w:lang w:val="en-US"/>
        </w:rPr>
        <w:t>پایمال کردن حقوق مردم</w:t>
      </w:r>
      <w:r>
        <w:rPr>
          <w:sz w:val="28"/>
          <w:sz w:val="28"/>
          <w:szCs w:val="28"/>
          <w:rtl w:val="true"/>
          <w:lang w:val="en-US"/>
        </w:rPr>
        <w:t xml:space="preserve"> حتی از همین دفاع</w:t>
      </w:r>
      <w:r>
        <w:rPr>
          <w:color w:val="000000"/>
          <w:sz w:val="28"/>
          <w:sz w:val="28"/>
          <w:szCs w:val="28"/>
          <w:rtl w:val="true"/>
          <w:lang w:val="en-US"/>
        </w:rPr>
        <w:t>یه سپاه بیرون میزند</w:t>
      </w:r>
      <w:r>
        <w:rPr>
          <w:color w:val="000000"/>
          <w:sz w:val="28"/>
          <w:szCs w:val="28"/>
          <w:rtl w:val="true"/>
          <w:lang w:val="en-US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در معرفی موارد ذکر شده در گزارش بانکی مون می نویسند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از دیگر موارد قابل توجه در این گزارش می‌توان به حمایت مجدد دبیرکل سازمان ملل از فرقه ضاله بهایت و ادعای آزار و اذیت اقلیت‌های مذهبی اشاره کرد</w:t>
      </w:r>
      <w:r>
        <w:rPr>
          <w:color w:val="000000"/>
          <w:sz w:val="28"/>
          <w:szCs w:val="28"/>
          <w:rtl w:val="true"/>
          <w:lang w:val="en-US"/>
        </w:rPr>
        <w:t xml:space="preserve">."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ز یک راسیست پرسیدند چرا با سیاهپوستان دشمن هستید گفت این ادعا بی اساس است، ما با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کاکاسیاه ها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دشمنی ای نداریم</w:t>
      </w:r>
      <w:r>
        <w:rPr>
          <w:color w:val="000000"/>
          <w:sz w:val="28"/>
          <w:szCs w:val="28"/>
          <w:rtl w:val="true"/>
          <w:lang w:val="en-US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/>
        </w:rPr>
        <w:t>حالا حکایت جمهوری اسلامی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با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فرقه ضاله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بهائیت دشمنی ندارد</w:t>
      </w:r>
      <w:r>
        <w:rPr>
          <w:color w:val="000000"/>
          <w:sz w:val="28"/>
          <w:szCs w:val="28"/>
          <w:rtl w:val="true"/>
          <w:lang w:val="en-US"/>
        </w:rPr>
        <w:t>!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sz w:val="28"/>
          <w:szCs w:val="28"/>
          <w:lang w:val="en-US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 xml:space="preserve">اما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آزار و اذیت اقلیتهای مذهبی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تنها بخشی از جنایت جمهوری اسلامی است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و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حتی در همین مورد هم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نقض حقوق بشر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حق مطلب و واقعیت ابعاد جنایات حکومت را بیان نمیکن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بهائیها به فتوای خامنه ای نجس محسوب میشوند و جمهوری اسلامی زندگی بسیاری از آنان را تباه کرده است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این حکومت نه تنها با حقوق بشر بلکه با نفس زندگی بشر، با منزلت و معیشت و ابتدائی ترین نیازها و خواستهای انسانی، در تناقض است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firstLine="227"/>
        <w:jc w:val="left"/>
        <w:rPr>
          <w:color w:val="000000"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از نظر مردم ایران که دست اندرکار بچالش کشیدن حکومت و دادخواهی از کشتارهای دهه شصت هستند محکوم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کردن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نقض حقوق بشر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در ایران کافی نیست</w:t>
      </w:r>
      <w:r>
        <w:rPr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باید کل حکومت جمهوری اسلامی را به جرم جنایت علیه بشریت محکوم کر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سازمان ملل، همه نهادهای بین المللی و همه دولتهای مدعی دفاع از حقوق بشر باید روابط دیپلماتیک خود را با حکومت اسلامی در ایران قطع کنن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باید جمهوری اسلامی در جهان طرد و منزوی شود و سران حکومت به جرم کشتارهای دهه شصت، قتلهای زنجیره ای، ترور مخالفین، اسیدپاشی بروی زنان، سرکوب بهائیان و اهل سنت و دراویش و همه منسوبین به مذاهب غیر حکومتی، و هزاران جنایات دهشتناک دیگر علیه کارگران</w:t>
      </w:r>
      <w:r>
        <w:rPr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زنان و جوانان به محاکمه کشیده شون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>این هدف اصلی جنبش دادخواهی و یک خواست پایه ای توده مردم ایران است</w:t>
      </w:r>
      <w:r>
        <w:rPr>
          <w:color w:val="000000"/>
          <w:sz w:val="28"/>
          <w:szCs w:val="28"/>
          <w:rtl w:val="true"/>
          <w:lang w:val="en-US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پاه و معضل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راندازی نرم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بدون شک اگر درجریان فتنه </w:t>
      </w:r>
      <w:r>
        <w:rPr>
          <w:i/>
          <w:i/>
          <w:iCs/>
          <w:color w:val="000000"/>
          <w:sz w:val="28"/>
          <w:sz w:val="28"/>
          <w:szCs w:val="28"/>
          <w:lang w:bidi="fa-IR"/>
        </w:rPr>
        <w:t>۸۸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نیروهای بسیج و سپاه ورود نمی‌کردند امروز چیزی از انقلاب باقی نمانده بود</w:t>
      </w:r>
      <w:r>
        <w:rPr>
          <w:i/>
          <w:iCs/>
          <w:color w:val="000000"/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ی از </w:t>
      </w:r>
      <w:r>
        <w:rPr>
          <w:color w:val="000000"/>
          <w:sz w:val="28"/>
          <w:sz w:val="28"/>
          <w:szCs w:val="28"/>
          <w:rtl w:val="true"/>
        </w:rPr>
        <w:t xml:space="preserve">فرماندهان سپاه  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ترجمه این گفته به زبان آدمیزاد اینس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بدون شک اگر درجریان انقلاب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</w:rPr>
        <w:t xml:space="preserve"> نیروهای بسیج و سپاه مردم را سرکوب نمی‌کردند امروز چیزی از جمهوری اسلامی باقی نمانده بود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Web"/>
        <w:shd w:fill="FFFFFF" w:val="clear"/>
        <w:bidi w:val="1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عد از گذشت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ال هنوز کابوس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فتنه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" </w:t>
      </w:r>
      <w:r>
        <w:rPr>
          <w:color w:val="000000"/>
          <w:sz w:val="28"/>
          <w:sz w:val="28"/>
          <w:szCs w:val="28"/>
          <w:rtl w:val="true"/>
        </w:rPr>
        <w:t>دست از سر حکومتیها برندا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وبی میدانند که اکثریت قریب به اتفاق مردم از حکومتشان متنفرند و انقلابی عظیم تر از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را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معضل مقامات تنها برآمد انقلابی در آینده نیست، بلکه اعتراضات و مبارزات گسترده بخشهای مختلف جامعه در همین امروز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سردار سپاه مدعی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نیروهای سپاه در تمام عرصه های جنگ نرم حضور دارند و اجازه نمی‌دهند دشمنان با نفوذ فرهنگی به بدنه جامعه نقشه‌های شوم خود را عملی کنند</w:t>
      </w:r>
      <w:r>
        <w:rPr>
          <w:color w:val="000000"/>
          <w:sz w:val="28"/>
          <w:szCs w:val="28"/>
          <w:rtl w:val="true"/>
        </w:rPr>
        <w:t>. "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اینجا </w:t>
      </w:r>
      <w:r>
        <w:rPr>
          <w:sz w:val="28"/>
          <w:sz w:val="28"/>
          <w:szCs w:val="28"/>
          <w:rtl w:val="true"/>
        </w:rPr>
        <w:t>هم باید از زبان آخوندی کشف رم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ظو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ن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چالش کشیدن اسلام و قوانین و مقدسات ضد زن و ضد شادی اسلامی است و </w:t>
      </w:r>
      <w:r>
        <w:rPr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شمن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م توده مردمی هستند که هر روز دارند این قوانین ومقدسات را زیر پا می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یزش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 xml:space="preserve">تنها یک نقطه اوج در مبارزاتی بود که قبل از آن در جامعه وجود داشت و بعد از </w:t>
      </w:r>
      <w:r>
        <w:rPr>
          <w:color w:val="000000"/>
          <w:sz w:val="28"/>
          <w:szCs w:val="28"/>
        </w:rPr>
        <w:t>8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 در ابعادی وسیعتر و عمیق تر ادامه ی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زبان مقامات 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گ نر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ی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راندازی نر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م رمز این جنبش توده ای مردم علیه کلیت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ین جنگ مردم علیه حکومت چنان گسترده و تعرضی است که حتی صفوف حکومتی ها را به هم ریخته است و از کشتارهای دهه شصت تا دزدیهای میلیاردی و حقوقهای نجومی و از جمله نقش اقتصادی سپاه و انحصارش بر بازار قاچاق و بنادر و فرودگاهها و منابع مالی کشور را به موضوع کشمکش میان مقامات و باندهای مافیائی حاکم تبدیل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ی از دلایل اظهارات جناب سردار در واقع  دفاع از سپاه در نزاعهای درون حکومت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شان میگوی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برخی از حضورسپاه درطرح‌های اقتصادی کشور گلایه دارند و می‌گویند درآمدزایی هدف تشکیل سپاه ن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اقعیت این است سپاه برای اجرای پروژه‌هایی ورود می‌کند که به اعتبار و هزینه زیادی نیاز دارند و دولت به تنهایی نمی‌تواند از عهده اجرای آنها بربیا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..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حال حاضر سپاه تنها در طرح‌های اقتصادی بالای صد میلیارد تومان مشارکت دارد و در اجرای پروژه هایی که کلان نیستند دخالتی نمی 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ته بازار قاچاق و کاسبی تحریم و پولشوئی و زمینخواری و صدها مورد دیگر دزدی و چپاول  را هم باید به این پروژه های بالای صد میلیارد تومان افزود تا جایگاه واقعی سپاه در اقتصاد مافیائی حکومت روشن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ناب سردار اضافه میک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لیرغم تمام بدخلقی ها و نامهربانی هایی که در حق سپاه می شود این نیرو هیچ هدفی جز خدمت به مردم نداشته و حفظ آبروی نظام را مهمترین اولویت خود قرارداده است</w:t>
      </w:r>
      <w:r>
        <w:rPr>
          <w:color w:val="000000"/>
          <w:sz w:val="28"/>
          <w:szCs w:val="28"/>
          <w:rtl w:val="true"/>
        </w:rPr>
        <w:t xml:space="preserve">." </w:t>
      </w:r>
    </w:p>
    <w:p>
      <w:pPr>
        <w:pStyle w:val="NormalWeb"/>
        <w:shd w:fill="FFFFFF" w:val="clear"/>
        <w:bidi w:val="1"/>
        <w:spacing w:before="280" w:after="28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ما کار از حفظ آبرو برای نظام رسوای جمهوری اسلامی گذ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اه پاسداران نماد و مظهر کل جنایت و چپاولی است که جمهوری اسلامی نامیده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جامعه این نظام را نمیخواهد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دخلقی ها  و نامهربانی ه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ون صفوف حکومتی نیز تنها بازتاب تنفر توده مردم از نظام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آنچه مقامات حکومت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جنگ نر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ینامند تا رسیدن به پیروزی نهائی مردم، یعنی درهم کوبیدن   ماشین غارت و جنایت حاکم ادامه خواهد داشت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12:00Z</dcterms:created>
  <dc:creator>Windows</dc:creator>
  <dc:description/>
  <cp:keywords/>
  <dc:language>en-US</dc:language>
  <cp:lastModifiedBy>TaxiBehroz</cp:lastModifiedBy>
  <dcterms:modified xsi:type="dcterms:W3CDTF">2016-10-07T12:12:00Z</dcterms:modified>
  <cp:revision>7</cp:revision>
  <dc:subject/>
  <dc:title/>
</cp:coreProperties>
</file>