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</w:rPr>
        <w:t>۶۸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نشفر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ص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کا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ش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بی</w:t>
      </w:r>
      <w:r>
        <w:rPr>
          <w:b/>
          <w:b/>
          <w:bCs/>
          <w:sz w:val="28"/>
          <w:sz w:val="28"/>
          <w:szCs w:val="28"/>
          <w:rtl w:val="true"/>
        </w:rPr>
        <w:t>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خس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ج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ا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94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ر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191630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24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حا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2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729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آ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گذ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طا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ذ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ر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7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زند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ب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أ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1394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قر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رغ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ف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lang w:bidi="fa-IR"/>
        </w:rPr>
        <w:t>۱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ضا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‌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812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گذ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و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ل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پرد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ش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غان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ا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کف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90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ش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ر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می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ط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خت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ن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س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ذی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ر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سازی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شه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ر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ب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ف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9:39:00Z</dcterms:created>
  <dc:creator>me</dc:creator>
  <dc:description/>
  <cp:keywords/>
  <dc:language>en-US</dc:language>
  <cp:lastModifiedBy>TaxiBehroz</cp:lastModifiedBy>
  <dcterms:modified xsi:type="dcterms:W3CDTF">2016-10-07T12:43:00Z</dcterms:modified>
  <cp:revision>2</cp:revision>
  <dc:subject/>
  <dc:title/>
</cp:coreProperties>
</file>