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</w:rPr>
        <w:t>۶۸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گا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پی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ز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عترا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ی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منی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ر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عتراض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است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مختو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عب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غ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ش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‌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‌ت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ا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ار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ی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میدار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ع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ک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/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جو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طرمبارز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او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احک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ر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ام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رغ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رغ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پ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ض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جتم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و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ذ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ح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پ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س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ی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ر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ک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گاه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پ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س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ئ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د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ج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د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هاست</w:t>
      </w:r>
      <w:r>
        <w:rPr>
          <w:sz w:val="28"/>
          <w:szCs w:val="28"/>
          <w:rtl w:val="true"/>
        </w:rPr>
        <w:t xml:space="preserve">"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ی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ام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Cs w:val="28"/>
          <w:rtl w:val="true"/>
        </w:rPr>
        <w:t>"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ق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ش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غ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ح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پو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جز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اتحا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ی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پ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ش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است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ب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د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ست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داد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ی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دگاه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ط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پ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ز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ک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پ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گا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پ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و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ر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4:31:00Z</dcterms:created>
  <dc:creator>me</dc:creator>
  <dc:description/>
  <cp:keywords/>
  <dc:language>en-US</dc:language>
  <cp:lastModifiedBy>TaxiBehroz</cp:lastModifiedBy>
  <dcterms:modified xsi:type="dcterms:W3CDTF">2016-10-07T13:41:00Z</dcterms:modified>
  <cp:revision>3</cp:revision>
  <dc:subject/>
  <dc:title/>
</cp:coreProperties>
</file>