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val="en-GB" w:bidi="fa-IR"/>
        </w:rPr>
        <w:t>۶۷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حکو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مقاب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اصلاح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نیس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تایج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اکت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ق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ن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گذ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نست؟</w:t>
      </w:r>
      <w:bookmarkStart w:id="0" w:name="_GoBack"/>
      <w:bookmarkEnd w:id="0"/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ئ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ك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ك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پ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ك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ك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وا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ك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ك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ا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رگس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سیفیس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ا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دل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فر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رلانت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شارا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شتی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</w:t>
      </w:r>
      <w:r>
        <w:rPr>
          <w:i/>
          <w:iCs/>
          <w:sz w:val="28"/>
          <w:szCs w:val="28"/>
          <w:rtl w:val="true"/>
          <w:lang w:bidi="fa-IR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4:00Z</dcterms:created>
  <dc:creator>TaxiBehroz</dc:creator>
  <dc:description/>
  <cp:keywords/>
  <dc:language>en-US</dc:language>
  <cp:lastModifiedBy>TaxiBehroz</cp:lastModifiedBy>
  <dcterms:modified xsi:type="dcterms:W3CDTF">2016-09-23T11:47:00Z</dcterms:modified>
  <cp:revision>4</cp:revision>
  <dc:subject/>
  <dc:title/>
</cp:coreProperties>
</file>