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27"/>
                <w:szCs w:val="27"/>
                <w:lang w:val="en-US" w:bidi="fa-IR"/>
              </w:rPr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27"/>
                <w:sz w:val="27"/>
                <w:szCs w:val="27"/>
                <w:rtl w:val="true"/>
                <w:lang w:val="en-US" w:bidi="fa-IR"/>
              </w:rPr>
              <w:t>انترناسیونا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27"/>
                <w:sz w:val="27"/>
                <w:szCs w:val="27"/>
                <w:rtl w:val="true"/>
                <w:lang w:val="en-US" w:bidi="fa-IR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27"/>
                <w:sz w:val="27"/>
                <w:szCs w:val="27"/>
                <w:lang w:val="en-US" w:bidi="fa-IR"/>
              </w:rPr>
              <w:t>۶۷۹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27"/>
                <w:szCs w:val="27"/>
                <w:lang w:val="en-US" w:bidi="fa-IR"/>
              </w:rPr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27"/>
                <w:sz w:val="27"/>
                <w:szCs w:val="27"/>
                <w:rtl w:val="true"/>
                <w:lang w:val="en-US" w:bidi="fa-IR"/>
              </w:rPr>
              <w:t>حمی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27"/>
                <w:sz w:val="27"/>
                <w:szCs w:val="27"/>
                <w:rtl w:val="true"/>
                <w:lang w:val="en-US" w:bidi="fa-IR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27"/>
                <w:sz w:val="27"/>
                <w:szCs w:val="27"/>
                <w:rtl w:val="true"/>
                <w:lang w:val="en-US" w:bidi="fa-IR"/>
              </w:rPr>
              <w:t>تقوایی</w:t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48"/>
                <w:szCs w:val="4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8"/>
                <w:szCs w:val="48"/>
                <w:rtl w:val="true"/>
                <w:lang w:val="en-US" w:bidi="fa-IR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FF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Nassim;Times New Roman" w:hAnsi="Nassim;Times New Roman"/>
                <w:color w:val="FF0000"/>
                <w:sz w:val="30"/>
                <w:szCs w:val="30"/>
                <w:rtl w:val="true"/>
                <w:lang w:val="en-US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FF0000"/>
                <w:sz w:val="48"/>
                <w:szCs w:val="4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48"/>
                <w:szCs w:val="48"/>
                <w:rtl w:val="true"/>
                <w:lang w:val="en-US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US"/>
              </w:rPr>
            </w:r>
          </w:p>
        </w:tc>
      </w:tr>
    </w:tbl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درهای بسته زندان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درهای باز بازار سرمایه</w:t>
      </w:r>
      <w:r>
        <w:rPr>
          <w:b/>
          <w:bCs/>
          <w:sz w:val="28"/>
          <w:szCs w:val="28"/>
          <w:rtl w:val="true"/>
          <w:lang w:val="en-US"/>
        </w:rPr>
        <w:t xml:space="preserve">!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i/>
          <w:iCs/>
          <w:sz w:val="28"/>
          <w:szCs w:val="28"/>
          <w:rtl w:val="true"/>
          <w:lang w:val="en-US"/>
        </w:rPr>
        <w:t>"</w:t>
      </w:r>
      <w:r>
        <w:rPr>
          <w:i/>
          <w:i/>
          <w:iCs/>
          <w:sz w:val="28"/>
          <w:sz w:val="28"/>
          <w:szCs w:val="28"/>
          <w:rtl w:val="true"/>
          <w:lang w:val="en-US"/>
        </w:rPr>
        <w:t>حسن روحانی ترجیح داد بازارهای ایران را برای سرمایه‌های خارجی باز کند تا در‌های زندان‌ را به روی زندانیان سیاسی بگشاید</w:t>
      </w:r>
      <w:r>
        <w:rPr>
          <w:i/>
          <w:iCs/>
          <w:sz w:val="28"/>
          <w:szCs w:val="28"/>
          <w:rtl w:val="true"/>
          <w:lang w:val="en-US"/>
        </w:rPr>
        <w:t>."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/>
        </w:rPr>
        <w:t>از بیانیه گزارشگران بدون مرز در محکومیت بازداشت روزنامه نگاران در ایران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انتظار دیگری هم نمیشد داش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جذاب کردن سرمایه گذاری در ایران، مستلزم گسترش بازداشتها و سرکوبگری ها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و این برخلاف نظر نهاد گزارشگران بدون مرز که صرفا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دستگاه قضایی و سپاه پاسداران زیر فرمان علی خامنه‌ای رهبر جمهوری اسلامی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 xml:space="preserve">را مسئول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مهار و سرکوب اطلاع رسانی مستقل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در ایران معرفی میکند</w:t>
      </w:r>
      <w:r>
        <w:rPr>
          <w:sz w:val="28"/>
          <w:sz w:val="28"/>
          <w:szCs w:val="28"/>
          <w:rtl w:val="true"/>
          <w:lang w:val="en-US"/>
        </w:rPr>
        <w:t xml:space="preserve"> و از روحانی گله میکند که به وعده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انتخابات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اش در مورد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US"/>
        </w:rPr>
        <w:t>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val="en-US"/>
        </w:rPr>
        <w:t>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US"/>
        </w:rPr>
        <w:t>تغییر به نفع آزادی بیان و مطبوعا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»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US"/>
        </w:rPr>
        <w:t>عمل نکرده است</w:t>
      </w:r>
      <w:r>
        <w:rPr>
          <w:sz w:val="28"/>
          <w:sz w:val="28"/>
          <w:szCs w:val="28"/>
          <w:rtl w:val="true"/>
          <w:lang w:val="en-US"/>
        </w:rPr>
        <w:t>، امر و هدف همه جناحها و باندهای مافیائی حاکم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ه</w:t>
      </w:r>
      <w:r>
        <w:rPr>
          <w:sz w:val="28"/>
          <w:sz w:val="28"/>
          <w:szCs w:val="28"/>
          <w:rtl w:val="true"/>
          <w:lang w:val="en-US"/>
        </w:rPr>
        <w:t>م اکنون دولت روحانی در تلاش تغییراتی در قانونی کار در جهت نفی هر چه بیشتر حقوق کارگران و باز گذاشتن هر چه بیشتر دست کارفرماها و صاحبان سرمایه در تعیین شرایط استخدام و اخراج 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نظیم قراردادهای کار و کلا تحمیل شرایط معیشتی هر چه سخت تر به کارگران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این گام مشخصی است در جهت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گشودن بازارهای ایران برای سرمایه دار</w:t>
      </w:r>
      <w:r>
        <w:rPr>
          <w:sz w:val="28"/>
          <w:sz w:val="28"/>
          <w:szCs w:val="28"/>
          <w:rtl w:val="true"/>
          <w:lang w:val="en-US"/>
        </w:rPr>
        <w:t>ا</w:t>
      </w:r>
      <w:r>
        <w:rPr>
          <w:sz w:val="28"/>
          <w:sz w:val="28"/>
          <w:szCs w:val="28"/>
          <w:rtl w:val="true"/>
          <w:lang w:val="en-US"/>
        </w:rPr>
        <w:t>ن خارجی</w:t>
      </w:r>
      <w:r>
        <w:rPr>
          <w:sz w:val="28"/>
          <w:szCs w:val="28"/>
          <w:rtl w:val="true"/>
          <w:lang w:val="en-US"/>
        </w:rPr>
        <w:t xml:space="preserve">". </w:t>
      </w:r>
      <w:r>
        <w:rPr>
          <w:sz w:val="28"/>
          <w:sz w:val="28"/>
          <w:szCs w:val="28"/>
          <w:rtl w:val="true"/>
          <w:lang w:val="en-US"/>
        </w:rPr>
        <w:t xml:space="preserve">برای جلب سرمایه ها </w:t>
      </w:r>
      <w:r>
        <w:rPr>
          <w:sz w:val="28"/>
          <w:sz w:val="28"/>
          <w:szCs w:val="28"/>
          <w:rtl w:val="true"/>
          <w:lang w:val="en-US"/>
        </w:rPr>
        <w:t>باید بازار ایران سودآور و رقابتی باشد و مهمترین پیش شرط این امر تحمیل تمام و کمال ریاضتکشی اقتصادی به کارگران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در این مورد همه جناحهای حکومتی، همه دول غربی و همه نهادهای بین المللی نظیر بانک جهانی و صندوق بین المللی پول</w:t>
      </w:r>
      <w:r>
        <w:rPr>
          <w:sz w:val="28"/>
          <w:sz w:val="28"/>
          <w:szCs w:val="28"/>
          <w:rtl w:val="true"/>
          <w:lang w:val="en-US"/>
        </w:rPr>
        <w:t xml:space="preserve"> و غیره</w:t>
      </w:r>
      <w:r>
        <w:rPr>
          <w:sz w:val="28"/>
          <w:sz w:val="28"/>
          <w:szCs w:val="28"/>
          <w:rtl w:val="true"/>
          <w:lang w:val="en-US"/>
        </w:rPr>
        <w:t xml:space="preserve"> اتفاق نظر دار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ما معضل لاینحل و مشترک حکومت اسلامی و دیگر دولتها و نهادهای حاف</w:t>
      </w:r>
      <w:r>
        <w:rPr>
          <w:sz w:val="28"/>
          <w:sz w:val="28"/>
          <w:szCs w:val="28"/>
          <w:rtl w:val="true"/>
          <w:lang w:val="en-US"/>
        </w:rPr>
        <w:t>ظ</w:t>
      </w:r>
      <w:r>
        <w:rPr>
          <w:sz w:val="28"/>
          <w:sz w:val="28"/>
          <w:szCs w:val="28"/>
          <w:rtl w:val="true"/>
          <w:lang w:val="en-US"/>
        </w:rPr>
        <w:t xml:space="preserve"> منافع سرمایه اینست که طبقه کارگر ایران و کل جامعه، کمپ نود و نه در صدیها، به این شرایط تن نمیده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مبارزه کارگران در سالهای اخیر ابعاد بیسابقه ای یافته است و چهره ها و نهادهای کارگری در راس جنبش علیه فقر و گرانی و بیکاری </w:t>
      </w:r>
      <w:r>
        <w:rPr>
          <w:sz w:val="28"/>
          <w:sz w:val="28"/>
          <w:szCs w:val="28"/>
          <w:rtl w:val="true"/>
          <w:lang w:val="en-US"/>
        </w:rPr>
        <w:t>ف</w:t>
      </w:r>
      <w:r>
        <w:rPr>
          <w:sz w:val="28"/>
          <w:sz w:val="28"/>
          <w:szCs w:val="28"/>
          <w:rtl w:val="true"/>
          <w:lang w:val="en-US"/>
        </w:rPr>
        <w:t>عال تر از ه</w:t>
      </w:r>
      <w:r>
        <w:rPr>
          <w:sz w:val="28"/>
          <w:sz w:val="28"/>
          <w:szCs w:val="28"/>
          <w:rtl w:val="true"/>
          <w:lang w:val="en-US"/>
        </w:rPr>
        <w:t>رزمان</w:t>
      </w:r>
      <w:r>
        <w:rPr>
          <w:sz w:val="28"/>
          <w:sz w:val="28"/>
          <w:szCs w:val="28"/>
          <w:rtl w:val="true"/>
          <w:lang w:val="en-US"/>
        </w:rPr>
        <w:t xml:space="preserve"> قدم بمیدان گذاشته ا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در چنین شرایطی  مهار و سرکوب رسانه ها، همانند </w:t>
      </w:r>
      <w:r>
        <w:rPr>
          <w:sz w:val="28"/>
          <w:sz w:val="28"/>
          <w:szCs w:val="28"/>
          <w:rtl w:val="true"/>
          <w:lang w:val="en-US"/>
        </w:rPr>
        <w:t xml:space="preserve">بازداشت فعالین جنبش کارگری و جنبش معلمان و یا </w:t>
      </w:r>
      <w:r>
        <w:rPr>
          <w:sz w:val="28"/>
          <w:sz w:val="28"/>
          <w:szCs w:val="28"/>
          <w:rtl w:val="true"/>
          <w:lang w:val="en-US"/>
        </w:rPr>
        <w:t>مقابله مستاصلانه حکومت با اعتراضات پیگیر زنان و جوانان که هر روزه ارتجاع حاکم و قوانین و ارزشهای  پوسیده اش را در عرصه های مختلف بچالش میکشند، تلاشی است برای مهار و به عقب راندن هرچه بیشتر جامعه، ایجاد شرایط مساعد برا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گشودن درهای جامعه به روی سرمایه های خارجی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 کلا براه اندازی چرخهای زنگ زده سرمایه در ایران</w:t>
      </w:r>
      <w:r>
        <w:rPr>
          <w:sz w:val="28"/>
          <w:szCs w:val="28"/>
          <w:rtl w:val="true"/>
          <w:lang w:val="en-US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 xml:space="preserve">در بیانیه گزارشگران بدون مرز آمده است که  اغلب روزنامه نگارن بازداشت شده با اتهاماتی نظیر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فعالیت تبلیغی علیه نظام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 xml:space="preserve">، </w:t>
      </w:r>
      <w:r>
        <w:rPr>
          <w:sz w:val="28"/>
          <w:sz w:val="28"/>
          <w:szCs w:val="28"/>
          <w:rtl w:val="true"/>
          <w:lang w:val="en-US"/>
        </w:rPr>
        <w:t xml:space="preserve">و </w:t>
      </w:r>
      <w:r>
        <w:rPr>
          <w:sz w:val="28"/>
          <w:szCs w:val="28"/>
          <w:rtl w:val="true"/>
          <w:lang w:val="en-US"/>
        </w:rPr>
        <w:t>«</w:t>
      </w:r>
      <w:r>
        <w:rPr>
          <w:sz w:val="28"/>
          <w:sz w:val="28"/>
          <w:szCs w:val="28"/>
          <w:rtl w:val="true"/>
          <w:lang w:val="en-US"/>
        </w:rPr>
        <w:t>اقدام علیه امنیت ملی از طریق اجتماع و تبانی و توهین به مقامات</w:t>
      </w:r>
      <w:r>
        <w:rPr>
          <w:sz w:val="28"/>
          <w:szCs w:val="28"/>
          <w:rtl w:val="true"/>
          <w:lang w:val="en-US"/>
        </w:rPr>
        <w:t xml:space="preserve">» </w:t>
      </w:r>
      <w:r>
        <w:rPr>
          <w:sz w:val="28"/>
          <w:sz w:val="28"/>
          <w:szCs w:val="28"/>
          <w:rtl w:val="true"/>
          <w:lang w:val="en-US"/>
        </w:rPr>
        <w:t>محاکمه شده و به  چندین سال زندان محکوم شده ا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ما جامعه می</w:t>
      </w:r>
      <w:r>
        <w:rPr>
          <w:sz w:val="28"/>
          <w:sz w:val="28"/>
          <w:szCs w:val="28"/>
          <w:rtl w:val="true"/>
          <w:lang w:val="en-US"/>
        </w:rPr>
        <w:t>د</w:t>
      </w:r>
      <w:r>
        <w:rPr>
          <w:sz w:val="28"/>
          <w:sz w:val="28"/>
          <w:szCs w:val="28"/>
          <w:rtl w:val="true"/>
          <w:lang w:val="en-US"/>
        </w:rPr>
        <w:t>اند که منظور از امنیت ملی چیزی بجز امنیت سرمایه دار</w:t>
      </w:r>
      <w:r>
        <w:rPr>
          <w:sz w:val="28"/>
          <w:sz w:val="28"/>
          <w:szCs w:val="28"/>
          <w:rtl w:val="true"/>
          <w:lang w:val="en-US"/>
        </w:rPr>
        <w:t>ا</w:t>
      </w:r>
      <w:r>
        <w:rPr>
          <w:sz w:val="28"/>
          <w:sz w:val="28"/>
          <w:szCs w:val="28"/>
          <w:rtl w:val="true"/>
          <w:lang w:val="en-US"/>
        </w:rPr>
        <w:t>ن مفتخور و نظام مافیائی حاکم نی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در روز کارگر امسال جعفر عظیم زاده و اسماعیل عبدی  دو فعال و رهبر جنبش کارگران 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علمان که با همین نوع اتهامات محکوم و زندانی شده اند در بیانیه مشترکی اعلام کردند</w:t>
      </w:r>
      <w:r>
        <w:rPr>
          <w:sz w:val="28"/>
          <w:szCs w:val="28"/>
          <w:rtl w:val="true"/>
          <w:lang w:val="en-US"/>
        </w:rPr>
        <w:t>:</w:t>
      </w:r>
      <w:r>
        <w:rPr>
          <w:sz w:val="28"/>
          <w:szCs w:val="28"/>
          <w:rtl w:val="true"/>
          <w:lang w:val="en-US"/>
        </w:rPr>
        <w:t xml:space="preserve">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  <w:shd w:fill="FFFFFF" w:val="clear"/>
        </w:rPr>
      </w:pPr>
      <w:r>
        <w:rPr>
          <w:sz w:val="28"/>
          <w:sz w:val="28"/>
          <w:szCs w:val="28"/>
          <w:shd w:fill="FFFFFF" w:val="clear"/>
          <w:rtl w:val="true"/>
        </w:rPr>
        <w:t xml:space="preserve">به ما اتهام </w:t>
      </w:r>
      <w:r>
        <w:rPr>
          <w:sz w:val="28"/>
          <w:szCs w:val="28"/>
          <w:shd w:fill="FFFFFF" w:val="clear"/>
          <w:rtl w:val="true"/>
        </w:rPr>
        <w:t>"</w:t>
      </w:r>
      <w:r>
        <w:rPr>
          <w:sz w:val="28"/>
          <w:sz w:val="28"/>
          <w:szCs w:val="28"/>
          <w:shd w:fill="FFFFFF" w:val="clear"/>
          <w:rtl w:val="true"/>
        </w:rPr>
        <w:t>اجتماع و تبانی به قصد اقدام علیه امنیت ملی کشور</w:t>
      </w:r>
      <w:r>
        <w:rPr>
          <w:sz w:val="28"/>
          <w:szCs w:val="28"/>
          <w:shd w:fill="FFFFFF" w:val="clear"/>
          <w:rtl w:val="true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</w:rPr>
        <w:t>زده اند و بر این اساس با حکم های طویل المدت در زندان اوین محبوس هستیم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ما همچون هزاران کارگر و معلم معترض، هیچ فعالیتی جز دفاع از کرامت انسانی خود و هم طبقه ای هایمان نداشتیم</w:t>
      </w:r>
      <w:r>
        <w:rPr>
          <w:sz w:val="28"/>
          <w:szCs w:val="28"/>
          <w:shd w:fill="FFFFFF" w:val="clear"/>
          <w:rtl w:val="true"/>
        </w:rPr>
        <w:t xml:space="preserve">.  ... </w:t>
      </w:r>
      <w:r>
        <w:rPr>
          <w:sz w:val="28"/>
          <w:sz w:val="28"/>
          <w:szCs w:val="28"/>
          <w:shd w:fill="FFFFFF" w:val="clear"/>
          <w:rtl w:val="true"/>
        </w:rPr>
        <w:t>ما میدانیم و بر این امر اذعان داریم که با فعالیتهایمان امنیت و آسایش کسانی را که بر بستر قانون شکنی و تحمیل فقر و فلاکت بر کارگران و معلمان سالیان سال دست به غارتگری زده اند به خطر انداخته ایم و با اصرار بر تحقق خواستهای بر حق مان تداوم منافع چپاو</w:t>
      </w:r>
      <w:r>
        <w:rPr>
          <w:sz w:val="28"/>
          <w:sz w:val="28"/>
          <w:szCs w:val="28"/>
          <w:shd w:fill="FFFFFF" w:val="clear"/>
          <w:rtl w:val="true"/>
        </w:rPr>
        <w:t>ل</w:t>
      </w:r>
      <w:r>
        <w:rPr>
          <w:sz w:val="28"/>
          <w:sz w:val="28"/>
          <w:szCs w:val="28"/>
          <w:shd w:fill="FFFFFF" w:val="clear"/>
          <w:rtl w:val="true"/>
        </w:rPr>
        <w:t>گرانه ی آنان را به چالش کشیده ایم</w:t>
      </w:r>
      <w:r>
        <w:rPr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ما آنان با نشاندن منافع و امنیت خود به جای امنیت ملی کشور و بر این بستر با هدف واداشتن کارگران و معلمان معترض برای تمکین به وضعیت فلاکتبار موجود، ما و دیگر فعالین کارگری و معلمان را به بند کشیده اند</w:t>
      </w:r>
      <w:r>
        <w:rPr>
          <w:sz w:val="28"/>
          <w:szCs w:val="28"/>
          <w:shd w:fill="FFFFFF" w:val="clear"/>
          <w:rtl w:val="true"/>
        </w:rPr>
        <w:t xml:space="preserve">."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sz w:val="28"/>
          <w:sz w:val="28"/>
          <w:szCs w:val="28"/>
          <w:shd w:fill="FFFFFF" w:val="clear"/>
          <w:rtl w:val="true"/>
        </w:rPr>
        <w:t>این حکم و کیفرخواست کارگران و معلمان را باید مدام به نهادهای حقوق بشری نظیر گزارشگران بدون مرز یادآوری کرد</w:t>
      </w:r>
      <w:r>
        <w:rPr>
          <w:sz w:val="28"/>
          <w:szCs w:val="28"/>
          <w:shd w:fill="FFFFFF" w:val="clear"/>
          <w:rtl w:val="true"/>
        </w:rPr>
        <w:t>.</w:t>
      </w:r>
      <w:r>
        <w:rPr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باید مدام  بر این حقیقت تاکید کرد</w:t>
      </w:r>
      <w:r>
        <w:rPr>
          <w:sz w:val="28"/>
          <w:sz w:val="28"/>
          <w:szCs w:val="28"/>
          <w:shd w:fill="FFFFFF" w:val="clear"/>
          <w:rtl w:val="true"/>
        </w:rPr>
        <w:t xml:space="preserve"> که آنچه با آزادی زندانیان سیاسی، رسانه ها و مطبوعات آزاد و کلیه </w:t>
      </w:r>
      <w:r>
        <w:rPr>
          <w:sz w:val="28"/>
          <w:sz w:val="28"/>
          <w:szCs w:val="28"/>
          <w:shd w:fill="FFFFFF" w:val="clear"/>
          <w:rtl w:val="true"/>
        </w:rPr>
        <w:t>آزادیهای سیاسی و مدنی و اجتماعی</w:t>
      </w:r>
      <w:r>
        <w:rPr>
          <w:sz w:val="28"/>
          <w:sz w:val="28"/>
          <w:szCs w:val="28"/>
          <w:shd w:fill="FFFFFF" w:val="clear"/>
          <w:rtl w:val="true"/>
        </w:rPr>
        <w:t xml:space="preserve"> مغایرت دارد نه صرفا منافع این یا آن باند حکومتی بلکه تامین امنیت و سودآوری سرمایه به قیمت تحمیل فقر و بیحقوقی به کارگران و اکثریت عظیم مردم است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 xml:space="preserve">برای رهائی جامعه باید </w:t>
      </w:r>
      <w:r>
        <w:rPr>
          <w:sz w:val="28"/>
          <w:sz w:val="28"/>
          <w:szCs w:val="28"/>
          <w:shd w:fill="FFFFFF" w:val="clear"/>
          <w:rtl w:val="true"/>
        </w:rPr>
        <w:t>حکومت اسلامی مفتخوران سرمایه دار</w:t>
      </w:r>
      <w:r>
        <w:rPr>
          <w:sz w:val="28"/>
          <w:sz w:val="28"/>
          <w:szCs w:val="28"/>
          <w:shd w:fill="FFFFFF" w:val="clear"/>
          <w:rtl w:val="true"/>
        </w:rPr>
        <w:t xml:space="preserve"> را بزیر کشید</w:t>
      </w:r>
      <w:r>
        <w:rPr>
          <w:sz w:val="28"/>
          <w:szCs w:val="28"/>
          <w:shd w:fill="FFFFFF" w:val="clear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shd w:fill="FFFFFF" w:val="clear"/>
          <w:rtl w:val="true"/>
        </w:rPr>
        <w:t>چه کسی وحشی تر است</w:t>
      </w:r>
      <w:r>
        <w:rPr>
          <w:b/>
          <w:bCs/>
          <w:sz w:val="28"/>
          <w:szCs w:val="28"/>
          <w:shd w:fill="FFFFFF" w:val="clear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shd w:fill="FFFFFF" w:val="clear"/>
          <w:rtl w:val="true"/>
        </w:rPr>
        <w:t>آل سعود یا جمهوری اسلامی؟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بیشتر خشونت‌های اعمال شده با سوء استفاده از نام اسلام ریشه در وهابیت دارد</w:t>
      </w:r>
      <w:r>
        <w:rPr>
          <w:i/>
          <w:iCs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جواد ظریف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color w:val="00B050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Helvetica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ستی </w:t>
      </w:r>
      <w:r>
        <w:rPr>
          <w:sz w:val="28"/>
          <w:sz w:val="28"/>
          <w:szCs w:val="28"/>
          <w:rtl w:val="true"/>
        </w:rPr>
        <w:t>مدال وقاحت را هم باید در کنار مدال اعدام بر گردن جمهوری اسلامی آویخ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حکومت رکورد دار اعدام، کشتار هزاران زندانی سیاسی در دهه شصت، اسیدپاشی بروی زنان، قتلهای زنجیره ای، حکومت خاوران ها و کهریزکها و </w:t>
      </w:r>
      <w:r>
        <w:rPr>
          <w:sz w:val="28"/>
          <w:sz w:val="28"/>
          <w:szCs w:val="28"/>
          <w:rtl w:val="true"/>
        </w:rPr>
        <w:t xml:space="preserve">هزاران جنایت دیگر </w:t>
      </w:r>
      <w:r>
        <w:rPr>
          <w:sz w:val="28"/>
          <w:sz w:val="28"/>
          <w:szCs w:val="28"/>
          <w:rtl w:val="true"/>
        </w:rPr>
        <w:t>وهابیت را عامل خشونت معرفی می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آنس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آ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سع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وقاح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جنای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کارنام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بهت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جمهو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اسلام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ندار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cs="Helvetica" w:ascii="inherit;Times New Roman" w:hAnsi="inherit;Times New Roman"/>
          <w:sz w:val="28"/>
          <w:szCs w:val="28"/>
          <w:rtl w:val="true"/>
        </w:rPr>
        <w:t>"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کافر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حاک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ب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ایران</w:t>
      </w:r>
      <w:r>
        <w:rPr>
          <w:rFonts w:cs="Helvetica" w:ascii="inherit;Times New Roman" w:hAnsi="inherit;Times New Roman"/>
          <w:sz w:val="28"/>
          <w:szCs w:val="28"/>
          <w:rtl w:val="true"/>
        </w:rPr>
        <w:t xml:space="preserve">"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منش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منبع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تروریس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میداند</w:t>
      </w:r>
      <w:r>
        <w:rPr>
          <w:rFonts w:cs="Helvetica" w:ascii="inherit;Times New Roman" w:hAnsi="inherit;Times New Roman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Helvetica"/>
          <w:sz w:val="28"/>
          <w:szCs w:val="28"/>
        </w:rPr>
      </w:pPr>
      <w:r>
        <w:rPr>
          <w:rFonts w:cs="Helvetica" w:ascii="inherit;Times New Roman" w:hAnsi="inherit;Times New Roman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جلا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بج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ه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افتا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sz w:val="28"/>
          <w:sz w:val="28"/>
          <w:szCs w:val="28"/>
          <w:rtl w:val="true"/>
        </w:rPr>
        <w:t>اند</w:t>
      </w:r>
      <w:r>
        <w:rPr>
          <w:rFonts w:cs="Helvetica" w:ascii="inherit;Times New Roman" w:hAnsi="inherit;Times New Roman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لفظی جزئی از </w:t>
      </w:r>
      <w:r>
        <w:rPr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قدرت میان دو بلکوبندی سیاسی در منطق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وک جمهوری 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س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سیه در مقابل بلوک عربست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ع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رکی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هر یک از این دو بلوک طرف مقابل را تروریست مینام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ما براستی چه کسی تروریست است؟ </w:t>
      </w:r>
      <w:r>
        <w:rPr>
          <w:sz w:val="28"/>
          <w:sz w:val="28"/>
          <w:szCs w:val="28"/>
          <w:rtl w:val="true"/>
        </w:rPr>
        <w:t>کدامیک اسلام وحشی تر و خشن تر است،</w:t>
      </w:r>
      <w:r>
        <w:rPr>
          <w:sz w:val="28"/>
          <w:sz w:val="28"/>
          <w:szCs w:val="28"/>
          <w:rtl w:val="true"/>
        </w:rPr>
        <w:t xml:space="preserve"> اسلامیت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وع آل خامنه ای و یا نوع آل سعود؟ پاسخ این سئوال به این بستگی دارد که تروریسم را چه بدا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طرف این کشمکش و ک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 و رسانه ها و احزاب حکومتی در منطقه و در غرب بنا بر منافع و اهداف سیاسی شان پاسخ های مختلفی برای این سئوال دارند و با معیار نزدیکی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ی به آمریکا و یا روس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یا 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بمب گذاری و عملیات انتحاری در غرب به جوابهای مختلفی میر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ل سعود و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 خامنه ای هم با همین نوع معیارها یکدیگر را به تروریسم متهم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معیارهای دیگری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ردم هر دو بلوک در مورد جنایت طرف مقابل درست میگوی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ر دو وحشی تر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وحش و تروریسم این دولتها نه در روابطشان با یکدیگر و یا با دول غربی، بلکه در مقابله با توده مردم در کشورهای تحت حاکمیتشان بارز و آشکار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شاخه های مختلف جنبش واحدی هستند که وجه مشخصه آن ارتجاع و توحش و ضدیت با هر چیزی است که نشانی از تمدن و مدرنیسم و آزادگی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لام شان با هم متفاوت است اما در کشیدن تیغ اسلام بروی جامعه تفاوت چندانی با هم ندار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اب ظریف در تلاش برای عادیسازی رابطه دولت متبوعه اش با دولت  آمریکا و سایر دولتهای غربی</w:t>
      </w:r>
      <w:r>
        <w:rPr>
          <w:sz w:val="28"/>
          <w:sz w:val="28"/>
          <w:szCs w:val="28"/>
          <w:rtl w:val="true"/>
        </w:rPr>
        <w:t xml:space="preserve"> 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Helvetica" w:ascii="inherit;Times New Roman" w:hAnsi="inherit;Times New Roman"/>
          <w:color w:val="1D2129"/>
          <w:sz w:val="28"/>
          <w:szCs w:val="28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آف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تروریس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خشون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م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تهدی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ی‌کند</w:t>
      </w:r>
      <w:r>
        <w:rPr>
          <w:rFonts w:cs="Helvetica" w:ascii="inherit;Times New Roman" w:hAnsi="inherit;Times New Roman"/>
          <w:color w:val="1D2129"/>
          <w:sz w:val="28"/>
          <w:szCs w:val="28"/>
          <w:rtl w:val="true"/>
        </w:rPr>
        <w:t>"</w:t>
      </w:r>
      <w:r>
        <w:rPr>
          <w:rFonts w:cs="Helvetica" w:ascii="inherit;Times New Roman" w:hAnsi="inherit;Times New Roman"/>
          <w:color w:val="1D2129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ا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سخ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یده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لقاع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اع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هابیو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یتاز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چهره واقعی تروریسم را باید قبل از هرچیز در سیاستهای داخلی جمهوری اسلامی و سایر نیروها و دولتهای اسلامی و رابطه آنها با مردم در کشورهای اسلامزده بازشن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نی واقعی تروریسم را باید از توده مردم این کش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مردم منسوب به مذاهب دیگر، از زنان، همجنس گرایان، مهاجرین، کارگران، سکولارها و بی خدایان و از آزاد اندیشان در ایران و عربستان و در دیگر جوامع اسلامزده سئوال 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 به پاسخ درستی رس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قربانیان تروریسم اسلامی قبل از هر کس مردم جوامع اسلامزده 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نیروی جمع کردن این بساط توحش و آدمکشی نیز نیروی اعتراض و مبارزات توده مردم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رزش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 xml:space="preserve">و حکومتی ک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ناسب بانوا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یست</w:t>
      </w:r>
      <w:r>
        <w:rPr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US"/>
        </w:rPr>
        <w:t>فدراسیون بدنسازی و پرورش اندام هیچ فعالیتی در بخش بانوان ندارد و اعتقاد داریم این ورزش مناسب بانوان نیست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US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US"/>
        </w:rPr>
        <w:t>"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ین اظهار نظر رئیس فدراسیون ‌بدنسازی و پرورش اندام جمهوری اسلامی عکس العملی به شرکت دو زن ورزشکار ایرانی در مسابقات جهان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به گزارش میزان سایت وابسته به قوه قضائ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ین دو زن و مربیان آنها که در این مسابقات حضور داشتند جهت انجام مراحل بازپرسی به شعبه دوم دادسرای فرهنگ و رسانه احضار ش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" 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میزان در این مورد مینویس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علی‌رغم اینکه فدراسیون پرورش اندام صراحتا اعلام کرده به خاطر مسائل شرعی و قانونی، بانوان هیچ فعالیتی در این رشت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ندارن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ما برخی به دلایل خاص و رسیدن به منافع شخصی، تخلفاتی در این زمینه داشته‌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یکی از ا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دلایل خاص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همان اعلام ممنوعیت این ورزش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به خاطر مسائل شرعی و قانو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همانطور که فتوای خامنه ای در حرام بودم دوچرخه سورای 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بیشتر زنان از آن ورز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ز جمله دوچرخه سواری جمعی و مختلط زنان و مردان در خیابانهای قزوین، را بدنبال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زنان ایران هم مثل همه زنان دنیا میخواهند در هر رشته ورزشی که دوست دارند، در شنا و پرورش اندام و دوچرخه سواری و غیره شرکت کنند اما بر این انگیزه برحق و 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نی باید علت دیگری را هم افز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بچالش کشیدن حکوم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روی آوری زنان به ورزش علاوه بر شادابی و سلامت جس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شادابی و سلامت سیاسی 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نیز دنبال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دوچرخه سواری و پرورش اندام زنان در عین حال ورزش و پرورشی برای خلاصی از شر حکومت زن ستیز حاک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آنچه در ایر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مناسب بانوان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نه ورزش بلکه نفس وجود جمهوری اسلام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!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bidi="fa-IR"/>
        </w:rPr>
      </w:pPr>
      <w:r>
        <w:rPr>
          <w:rFonts w:eastAsia="Times New Roman" w:cs="Times New Roman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3:00Z</dcterms:created>
  <dc:creator>Windows</dc:creator>
  <dc:description/>
  <cp:keywords/>
  <dc:language>en-US</dc:language>
  <cp:lastModifiedBy>TaxiBehroz</cp:lastModifiedBy>
  <dcterms:modified xsi:type="dcterms:W3CDTF">2016-09-22T15:32:00Z</dcterms:modified>
  <cp:revision>21</cp:revision>
  <dc:subject/>
  <dc:title/>
</cp:coreProperties>
</file>